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 xml:space="preserve">УПРАВЛЕНИЕ АРХИТЕКТУРЫ и ГРАДОСТРОИТЕЛЬ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БЕЛГОРО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БЕЛГОР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___” _____________________ 2024 г.                              </w:t>
        <w:tab/>
        <w:tab/>
        <w:tab/>
        <w:t xml:space="preserve">                     № 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FFFF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FFFF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FFFF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FFFF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48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</w:t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но разрешенный вид использования земельного участка </w:t>
      </w:r>
    </w:p>
    <w:p>
      <w:pPr>
        <w:pStyle w:val="Style3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widowControl/>
        <w:shd w:fill="auto" w:val="clear"/>
        <w:spacing w:lineRule="auto" w:line="240" w:before="0" w:after="0"/>
        <w:ind w:firstLine="709"/>
        <w:rPr/>
      </w:pPr>
      <w:r>
        <w:rPr/>
        <w:t xml:space="preserve"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 2024 года, заключением о результатах общественных обсуждений </w:t>
        <w:br/>
        <w:t>от ___________2024 года, рекомендациями комиссии по подготовке проекта правил землепользования и застройки Губкинского городского округ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комитету по управлению муниципальной собственностью администрации Губкинского городского округа разрешение на условно разрешенный вид использования с код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блокированная жилая застройка</w:t>
      </w:r>
      <w:r>
        <w:rPr>
          <w:rFonts w:cs="Times New Roman" w:ascii="Times New Roman" w:hAnsi="Times New Roman"/>
          <w:sz w:val="28"/>
          <w:szCs w:val="28"/>
        </w:rPr>
        <w:t>» для земельных участков расположенных в территориальной зоне «зона микрорайонов индивидуальной жилой застройки»  (Ж-1.1), образуемых в соответствии со схемами расположения земельных участков на кадастровом плане территории, утвержденными постановлениями администрации Губкинского городского округа от 14 ноября 2024 года № 1455-па, от 14 ноября 2024 года № 1456-па, от 14 ноября 2024 года № 1457-па, от 14 ноября 2024 года № 1469-па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81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27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57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81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25; условный номер 31:03:0901001:ЗУ58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23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59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21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60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19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6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17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62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15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63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13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6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11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65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9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66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7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67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5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68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3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69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1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0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95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2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95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26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2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2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3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22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20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5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1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6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16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7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1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8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12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79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10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80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8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6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82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84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83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ю 884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2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8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1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11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87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9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88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7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89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7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90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5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9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5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92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3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93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3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9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1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95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800 кв. м., расположенного по адресу: Российская Федерация, Белгородская обл., Губкинский городской округ, г. Губкин, </w:t>
        <w:br/>
        <w:t>ул. Загородная, земельный участок 1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96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ощадью 1196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1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1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1197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3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12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969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60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1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971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5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16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56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18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5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19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52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2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50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22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4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2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46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25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4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27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42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28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40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30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Мирная, земельный участок 3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словный номер 31:03:0901001:ЗУ3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распоряжения оставляю за собой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7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7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хитектуры и градостроительства </w:t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Белгородской области</w:t>
        <w:tab/>
        <w:tab/>
        <w:tab/>
        <w:tab/>
        <w:tab/>
        <w:tab/>
        <w:t>Г.В. Горожанки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2z2">
    <w:name w:val="WW8Num12z2"/>
    <w:qFormat/>
    <w:rPr>
      <w:b w:val="false"/>
      <w:sz w:val="28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8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Заголовок приложения"/>
    <w:qFormat/>
    <w:rPr>
      <w:rFonts w:ascii="Arial" w:hAnsi="Arial" w:cs="Arial"/>
      <w:b/>
      <w:color w:val="26282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5"/>
      <w:szCs w:val="25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6">
    <w:name w:val="Обычный (веб) Знак"/>
    <w:qFormat/>
    <w:rPr>
      <w:color w:val="000000"/>
      <w:sz w:val="24"/>
      <w:szCs w:val="24"/>
      <w:lang w:val="en-US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8">
    <w:name w:val="Основной текст_"/>
    <w:qFormat/>
    <w:rPr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Style3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÷¬__ ÷¬__ ÷¬__ ÷¬__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cs="Times New Roman"/>
      <w:sz w:val="26"/>
      <w:szCs w:val="26"/>
    </w:rPr>
  </w:style>
  <w:style w:type="paragraph" w:styleId="1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3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Style44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4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MS Sans Serif;Arial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15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46">
    <w:name w:val="РегламентГПЗУ"/>
    <w:basedOn w:val="Normal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uppressAutoHyphens w:val="true"/>
      <w:spacing w:lineRule="atLeast" w:line="100" w:before="0" w:after="0"/>
      <w:jc w:val="both"/>
      <w:outlineLvl w:val="1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4">
    <w:name w:val="РегламентГПЗУ2"/>
    <w:basedOn w:val="Style46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8">
    <w:name w:val="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Стиль1"/>
    <w:basedOn w:val="Style36"/>
    <w:qFormat/>
    <w:pPr>
      <w:numPr>
        <w:ilvl w:val="0"/>
        <w:numId w:val="3"/>
      </w:numPr>
      <w:shd w:fill="FFFFFF" w:val="clear"/>
      <w:tabs>
        <w:tab w:val="clear" w:pos="708"/>
        <w:tab w:val="left" w:pos="1134" w:leader="none"/>
      </w:tabs>
      <w:spacing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48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960" w:after="2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04:00Z</dcterms:created>
  <dc:creator>Admin</dc:creator>
  <dc:description/>
  <cp:keywords/>
  <dc:language>en-US</dc:language>
  <cp:lastModifiedBy>Александр Маслов</cp:lastModifiedBy>
  <cp:lastPrinted>2024-11-12T14:12:00Z</cp:lastPrinted>
  <dcterms:modified xsi:type="dcterms:W3CDTF">2024-12-10T07:34:00Z</dcterms:modified>
  <cp:revision>9</cp:revision>
  <dc:subject/>
  <dc:title>проект</dc:title>
</cp:coreProperties>
</file>