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 xml:space="preserve">В администрацию Губкинского городского округа  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firstLine="595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 по продаже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рава на заключение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 «_____» _________202_ г.                                                                                            г. Губ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явитель, 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, действующего на основании</w:t>
      </w:r>
    </w:p>
    <w:p>
      <w:pPr>
        <w:pStyle w:val="Normal"/>
        <w:jc w:val="both"/>
        <w:rPr/>
      </w:pPr>
      <w:r>
        <w:rPr/>
        <w:t>___________________________________________ именуемый далее - Претендент, ознакомившись с извещением о проведении аукциона, опубликованным в _________________________________________________________________________________                            от ______________________________ просит допустить к участию в аукционе на право  заключения договора аренды земельного участка площадью ___________________кв.м  с кадастровым номером _________________________________________________________,              для ___________________________________,     расположенного: Белгородская обл., 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, и обязуется, в случае признания победителем аукциона, заключить с Администрацией Губкинского городского округа договор аренды земельного участка не позднее 30 дней со дня направления участнику аукциона проекта договора аренд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 и отказа от заключения договора аренды земельного участка, сумма внесенного нами (мной) задатка остается у организатора аукциона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подписания проекта договора аренды земельного участка настоящая заявка вместе с протоколом, подписанным с организатором аукциона, будут считаться имеющими силу договора между ни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Юридический и почтовый адрес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__,</w:t>
      </w:r>
    </w:p>
    <w:p>
      <w:pPr>
        <w:pStyle w:val="Normal"/>
        <w:jc w:val="both"/>
        <w:rPr/>
      </w:pPr>
      <w:r>
        <w:rPr/>
        <w:t>Телефон сот.__________________________дом. _______________ раб.</w:t>
      </w:r>
      <w:r>
        <w:rPr>
          <w:u w:val="single"/>
        </w:rPr>
        <w:t xml:space="preserve">                                     </w:t>
      </w:r>
      <w:r>
        <w:rPr/>
        <w:t xml:space="preserve">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ковские реквизиты Претендента, идентификационный номер Претендента (ИНН), счет в банке, на который перечисляется сумма возвращаемого задатка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прилагаются документы на ______ листах в соответствии с опис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                                                                          Отметка о принятии заявки</w:t>
      </w:r>
    </w:p>
    <w:p>
      <w:pPr>
        <w:pStyle w:val="Normal"/>
        <w:jc w:val="both"/>
        <w:rPr/>
      </w:pPr>
      <w:r>
        <w:rPr/>
        <w:t>(его полномочного представителя)                                                     организатором торг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____час.___мин._______202_ г. №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«___»____202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одпись уполномоченного лица</w:t>
      </w:r>
    </w:p>
    <w:sectPr>
      <w:type w:val="nextPage"/>
      <w:pgSz w:w="11906" w:h="16838"/>
      <w:pgMar w:left="1418" w:right="680" w:gutter="0" w:header="0" w:top="907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6:00Z</dcterms:created>
  <dc:creator>user</dc:creator>
  <dc:description/>
  <cp:keywords/>
  <dc:language>en-US</dc:language>
  <cp:lastModifiedBy>Пользователь</cp:lastModifiedBy>
  <cp:lastPrinted>2019-01-09T16:40:00Z</cp:lastPrinted>
  <dcterms:modified xsi:type="dcterms:W3CDTF">2021-09-22T08:32:00Z</dcterms:modified>
  <cp:revision>4</cp:revision>
  <dc:subject/>
  <dc:title>ЗАЯВКА</dc:title>
</cp:coreProperties>
</file>