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митет по управлению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ью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Губкинского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</w:t>
      </w:r>
    </w:p>
    <w:p>
      <w:pPr>
        <w:pStyle w:val="Normal"/>
        <w:ind w:firstLine="4500"/>
        <w:rPr>
          <w:color w:val="000000"/>
          <w:sz w:val="26"/>
          <w:szCs w:val="26"/>
          <w:u w:val="single"/>
        </w:rPr>
      </w:pPr>
      <w:r>
        <w:rPr>
          <w:sz w:val="26"/>
          <w:szCs w:val="26"/>
        </w:rPr>
        <w:t xml:space="preserve">От   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u w:val="single"/>
        </w:rPr>
        <w:t xml:space="preserve">                             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ИНН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аспорт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адрес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u w:val="single"/>
        </w:rPr>
        <w:t xml:space="preserve">тел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работку персональных данн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  <w:r>
        <w:rPr>
          <w:sz w:val="28"/>
          <w:szCs w:val="28"/>
          <w:u w:val="single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(далее – Субъект), Паспорт 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выдан</w:t>
      </w:r>
      <w:r>
        <w:rPr>
          <w:sz w:val="28"/>
          <w:szCs w:val="28"/>
          <w:u w:val="single"/>
        </w:rPr>
        <w:t xml:space="preserve">                                                          _______ ,</w:t>
      </w:r>
      <w:r>
        <w:rPr>
          <w:sz w:val="28"/>
          <w:szCs w:val="28"/>
        </w:rPr>
        <w:t xml:space="preserve"> дата выдачи</w:t>
      </w:r>
      <w:r>
        <w:rPr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Руководствуясь Федеральным законом от 27 июля 2006 года № 152-ФЗ «О персональных данных»,</w:t>
      </w:r>
      <w:r>
        <w:rPr>
          <w:sz w:val="26"/>
          <w:szCs w:val="26"/>
        </w:rPr>
        <w:t xml:space="preserve">  даю  согласие  на  обработку  своих  персональных  данных  на  следующих условиях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Оператор  обработки  персональных  данных:  комитет по управлению муниципальной собственностью администрации Губкинского городского округ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Цель обработки персональных данных: рассмотрение заявок для заключения договора арен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еречень персональных данных, на обработку которых дается согласи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фамилия, имя, отчество, год, месяц, дата и место рождения, по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данные документа, удостоверяющего личность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адрес регистрации по месту жительства, номер контактного телеф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убъект дает согласие  Оператору на обработку персональных данных (включая сбор,  систематизацию,  накопление,  хранение,  уточнение  (обновление,  изменение), использование,  обезличивание,  блокирование,  уничтожение  персональных  данных),  а также  на  передачу  соответствующей  информации  третьим  лицам  в  случаях, установленных действующим законодательством.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согласие действует бессроч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Настоящее  согласие  может  быть  отозвано  Субъектом  в  любой  момент  по соглашению  сторон.  В  случае  неправомерного  использования  предоставленных  данных соглашение  отзывается  письменным  заявлением  Субъекта  персональных  данны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ознакомлен (а) с положениями Федерального закона от 27 июля 2006 года  №  152-ФЗ  «О  персональных  данных»,  права  и  обязанности  в  области  защиты персональных данных мне разъяснен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»_______________20____г. ______________      __________________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(подпись)                      (Ф.И.О.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50:00Z</dcterms:created>
  <dc:creator>naydenova_el</dc:creator>
  <dc:description/>
  <cp:keywords/>
  <dc:language>en-US</dc:language>
  <cp:lastModifiedBy>Юлия Елисеева</cp:lastModifiedBy>
  <cp:lastPrinted>2017-07-17T10:50:00Z</cp:lastPrinted>
  <dcterms:modified xsi:type="dcterms:W3CDTF">2019-07-24T09:22:00Z</dcterms:modified>
  <cp:revision>5</cp:revision>
  <dc:subject/>
  <dc:title>Приложение №   </dc:title>
</cp:coreProperties>
</file>