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ФОНД ГОСУДАРСТВЕННОГО ИМУЩЕСТВА БЕЛГОРО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УЧАСТИЕ В ОТКРЫТОМ АУКЦИО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___»______________20____г.</w:t>
        <w:tab/>
        <w:tab/>
        <w:tab/>
        <w:tab/>
        <w:tab/>
        <w:tab/>
        <w:tab/>
        <w:t>г. Белгор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именуем___ далее  Претендент,  в лице ___________________________________________________________________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фамилия,   имя, отчество, должность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действующего на основании 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(наименование документа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__________</w:t>
      </w:r>
      <w:r>
        <w:rPr/>
        <w:t>_________________________________________________________________________________________</w:t>
      </w:r>
    </w:p>
    <w:p>
      <w:pPr>
        <w:pStyle w:val="2"/>
        <w:jc w:val="center"/>
        <w:rPr/>
      </w:pPr>
      <w:r>
        <w:rPr/>
        <w:t>(фамилия, имя, отчество и паспортные данные физического лица,  подающего заявку)</w:t>
      </w:r>
    </w:p>
    <w:p>
      <w:pPr>
        <w:pStyle w:val="TextBody"/>
        <w:spacing w:lineRule="auto" w:line="228"/>
        <w:rPr>
          <w:sz w:val="20"/>
        </w:rPr>
      </w:pPr>
      <w:r>
        <w:rPr>
          <w:sz w:val="20"/>
        </w:rPr>
        <w:t xml:space="preserve">именуем___  далее – Претендент, принимая решение об участии в открытом по составу участников и по форме подачи предложений о цене аукционе по продаже права на заключение договора аренды земельного участка из земель сельскохозяйственного назначения, государственная собственность на которые не разграничена: </w:t>
      </w:r>
    </w:p>
    <w:p>
      <w:pPr>
        <w:pStyle w:val="TextBody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/>
        <w:rPr/>
      </w:pPr>
      <w:r>
        <w:rPr>
          <w:sz w:val="20"/>
        </w:rPr>
        <w:t>Лот № _________________________________________________________________________________________________</w:t>
      </w:r>
    </w:p>
    <w:p>
      <w:pPr>
        <w:pStyle w:val="TextBody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/>
        <w:rPr/>
      </w:pPr>
      <w:r>
        <w:rPr>
          <w:sz w:val="20"/>
        </w:rPr>
        <w:t>площадью ______________________________________________________________________________________________</w:t>
      </w:r>
    </w:p>
    <w:p>
      <w:pPr>
        <w:pStyle w:val="TextBody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/>
        <w:rPr/>
      </w:pPr>
      <w:r>
        <w:rPr>
          <w:sz w:val="20"/>
        </w:rPr>
        <w:t>с кадастровым номером ___________________________________________________________________________________</w:t>
      </w:r>
    </w:p>
    <w:p>
      <w:pPr>
        <w:pStyle w:val="TextBody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/>
        <w:rPr/>
      </w:pPr>
      <w:r>
        <w:rPr>
          <w:sz w:val="20"/>
        </w:rPr>
        <w:t>местоположение: ________________________________________________________________________________________</w:t>
      </w:r>
    </w:p>
    <w:p>
      <w:pPr>
        <w:pStyle w:val="TextBody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/>
        <w:rPr/>
      </w:pPr>
      <w:r>
        <w:rPr>
          <w:sz w:val="20"/>
        </w:rPr>
        <w:t xml:space="preserve">вид разрешенного использования __________________________________________________________________________, </w:t>
      </w:r>
    </w:p>
    <w:p>
      <w:pPr>
        <w:pStyle w:val="TextBody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/>
        <w:rPr>
          <w:sz w:val="20"/>
        </w:rPr>
      </w:pPr>
      <w:r>
        <w:rPr>
          <w:sz w:val="20"/>
        </w:rPr>
        <w:t>обязуется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) соблюдать условия аукциона (порядок проведения, дата, время и место проведения), содержащиеся в информационном сообщении о продаже права на заключение договора аренды указанного земельного участка, а также порядок проведения аукциона, установленный Земельным Кодексом Российской Федерации;</w:t>
      </w:r>
    </w:p>
    <w:p>
      <w:pPr>
        <w:pStyle w:val="TextBody"/>
        <w:ind w:firstLine="720"/>
        <w:rPr>
          <w:sz w:val="20"/>
        </w:rPr>
      </w:pPr>
      <w:r>
        <w:rPr>
          <w:bCs/>
          <w:sz w:val="20"/>
          <w:shd w:fill="FFFFFF" w:val="clear"/>
        </w:rPr>
        <w:t>2) дать согласие на обработку, хранение и использование своих персональных данных в соответствии с требованиями Федерального Закона  от 27.07.2007г.  №152-ФЗ «О защите персональных данных»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) в случае признания победителем аукциона заключить договор аренды не ранее, чем через 10 дней со дня размещения информации о результатах аукциона на официальном сайте и уплатить стоимость права аренды земельного участка, установленную по результатам аукциона, в  соответствии с договором аренды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4) ознакомиться и принять информацию, связанную с проведением аукциона посредством сети Интернет либо СМС оповещения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Информацию прошу направлять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адрес электронной почты, номер мобильного телефона)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Адрес и банковские реквизиты Претендента:________________________________________________________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Подпись Претендента (его полномочного представителя)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  <w:t>_________________________________ /________________________/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М.П. </w:t>
        <w:tab/>
        <w:tab/>
        <w:tab/>
        <w:t xml:space="preserve"> «______» ___________________ 20___г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Заявка принята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Час. _____ мин. _____</w:t>
        <w:tab/>
        <w:t xml:space="preserve"> «______» ___________________ 20___г. за  №_____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Подпись уполномоченного лица </w:t>
      </w:r>
    </w:p>
    <w:p>
      <w:pPr>
        <w:pStyle w:val="TextBody"/>
        <w:ind w:firstLine="720"/>
        <w:rPr/>
      </w:pPr>
      <w:r>
        <w:rPr>
          <w:b/>
          <w:sz w:val="20"/>
        </w:rPr>
        <w:t>_________________________________ /________________________/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ект договора аренды:</w:t>
      </w:r>
    </w:p>
    <w:p>
      <w:pPr>
        <w:pStyle w:val="ConsPlus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№</w:t>
      </w:r>
      <w:r>
        <w:rPr>
          <w:b/>
          <w:sz w:val="22"/>
          <w:szCs w:val="22"/>
        </w:rPr>
        <w:t>__-__НДУ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ренды земельного участка сельскохозяйственного назначения,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государственная собственность на который не разграничена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ConsPlusNormal"/>
              <w:ind w:firstLine="720"/>
              <w:jc w:val="both"/>
              <w:rPr>
                <w:sz w:val="22"/>
                <w:szCs w:val="22"/>
              </w:rPr>
            </w:pPr>
            <w:bookmarkStart w:id="0" w:name="OLE_LINK5"/>
            <w:bookmarkStart w:id="1" w:name="OLE_LINK4"/>
            <w:bookmarkEnd w:id="0"/>
            <w:bookmarkEnd w:id="1"/>
            <w:r>
              <w:rPr>
                <w:sz w:val="22"/>
                <w:szCs w:val="22"/>
              </w:rPr>
              <w:t>город  Белгород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ind w:firstLine="720"/>
              <w:jc w:val="both"/>
              <w:rPr/>
            </w:pPr>
            <w:bookmarkStart w:id="2" w:name="OLE_LINK2"/>
            <w:bookmarkStart w:id="3" w:name="OLE_LINK1"/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__» _______ 20__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  <w:bookmarkEnd w:id="2"/>
            <w:bookmarkEnd w:id="3"/>
          </w:p>
        </w:tc>
      </w:tr>
    </w:tbl>
    <w:p>
      <w:pPr>
        <w:pStyle w:val="ConsPlus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соответствии с итоговым протоколом по результатам проведения аукционных торгов </w:t>
      </w:r>
      <w:r>
        <w:rPr>
          <w:sz w:val="22"/>
          <w:szCs w:val="22"/>
        </w:rPr>
        <w:t>от «__» _______ 20__</w:t>
      </w:r>
      <w:r>
        <w:rPr>
          <w:sz w:val="22"/>
          <w:szCs w:val="22"/>
          <w:lang w:eastAsia="en-US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министерство </w:t>
      </w:r>
      <w:r>
        <w:rPr>
          <w:b/>
          <w:sz w:val="22"/>
          <w:szCs w:val="22"/>
        </w:rPr>
        <w:t>имущественных и земельных отношений Белгородской области</w:t>
      </w:r>
      <w:r>
        <w:rPr>
          <w:sz w:val="22"/>
          <w:szCs w:val="22"/>
        </w:rPr>
        <w:t>, в лице ___________ действующего на основании _______________________, именуемый в дальнейшем «Арендодатель»,</w:t>
      </w:r>
    </w:p>
    <w:p>
      <w:pPr>
        <w:pStyle w:val="132"/>
        <w:rPr/>
      </w:pPr>
      <w:r>
        <w:rPr>
          <w:b/>
          <w:sz w:val="22"/>
          <w:szCs w:val="22"/>
        </w:rPr>
        <w:t xml:space="preserve">Администрация Муниципального района __________________ </w:t>
      </w:r>
      <w:r>
        <w:rPr>
          <w:sz w:val="22"/>
          <w:szCs w:val="22"/>
        </w:rPr>
        <w:t xml:space="preserve">в лице ___________ действующего на основании _______________________, именуемый в дальнейшем «Администратор платежей», </w:t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>и __________________________________________________________________________________________________________________________________________________________,</w:t>
      </w:r>
      <w:bookmarkStart w:id="4" w:name="HEADER"/>
      <w:bookmarkEnd w:id="4"/>
      <w:r>
        <w:rPr>
          <w:sz w:val="22"/>
          <w:szCs w:val="22"/>
        </w:rPr>
        <w:t xml:space="preserve"> именуемый(ая) в дальнейшем «</w:t>
      </w:r>
      <w:r>
        <w:rPr>
          <w:rStyle w:val="12"/>
          <w:sz w:val="22"/>
          <w:szCs w:val="22"/>
        </w:rPr>
        <w:t>Арендатор</w:t>
      </w:r>
      <w:r>
        <w:rPr>
          <w:sz w:val="22"/>
          <w:szCs w:val="22"/>
        </w:rPr>
        <w:t xml:space="preserve">», с другой стороны, далее совместно именуемые «Стороны», заключили </w:t>
      </w:r>
      <w:r>
        <w:rPr>
          <w:rStyle w:val="12"/>
          <w:sz w:val="22"/>
          <w:szCs w:val="22"/>
        </w:rPr>
        <w:t xml:space="preserve">настоящий договор </w:t>
      </w:r>
      <w:r>
        <w:rPr>
          <w:sz w:val="22"/>
          <w:szCs w:val="22"/>
        </w:rPr>
        <w:t>о нижеследующем:</w:t>
      </w:r>
      <w:bookmarkStart w:id="5" w:name="ENDHEAD"/>
      <w:bookmarkEnd w:id="5"/>
    </w:p>
    <w:p>
      <w:pPr>
        <w:pStyle w:val="ConsPlus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b/>
          <w:bCs/>
        </w:rPr>
        <w:t>Арендодатель</w:t>
      </w:r>
      <w:r>
        <w:rPr>
          <w:rFonts w:cs="Times New Roman" w:ascii="Times New Roman" w:hAnsi="Times New Roman"/>
        </w:rPr>
        <w:t xml:space="preserve"> передал, а </w:t>
      </w:r>
      <w:r>
        <w:rPr>
          <w:rFonts w:cs="Times New Roman" w:ascii="Times New Roman" w:hAnsi="Times New Roman"/>
          <w:b/>
          <w:bCs/>
        </w:rPr>
        <w:t>Арендатор</w:t>
      </w:r>
      <w:r>
        <w:rPr>
          <w:rFonts w:cs="Times New Roman" w:ascii="Times New Roman" w:hAnsi="Times New Roman"/>
        </w:rPr>
        <w:t xml:space="preserve"> принял во временное владение и пользование (аренду), земельный участок с кадастровым номером </w:t>
      </w:r>
      <w:r>
        <w:rPr>
          <w:rFonts w:cs="Times New Roman" w:ascii="Times New Roman" w:hAnsi="Times New Roman"/>
          <w:b/>
        </w:rPr>
        <w:t>__________________________</w:t>
      </w:r>
      <w:r>
        <w:rPr>
          <w:rFonts w:cs="Times New Roman" w:ascii="Times New Roman" w:hAnsi="Times New Roman"/>
        </w:rPr>
        <w:t>, предназначенный для сельскохозяйственного использования, (далее – «Участок»)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атегория земель: земли сельскохозяйственного назначения, вид разрешенного использования: _____________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Общая площадь Участка составляет _________ га.</w:t>
      </w:r>
    </w:p>
    <w:p>
      <w:pPr>
        <w:pStyle w:val="Style21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Местонахождение Участка: </w:t>
      </w:r>
      <w:r>
        <w:rPr>
          <w:rFonts w:cs="Times New Roman" w:ascii="Times New Roman" w:hAnsi="Times New Roman"/>
          <w:b/>
        </w:rPr>
        <w:t>_______________________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Участок относится к числу земель, государственная собственность на которые не разграничена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</w:rPr>
        <w:t>1.6. Настоящий Договор заключен сроком с «</w:t>
      </w:r>
      <w:r>
        <w:rPr>
          <w:rFonts w:cs="Times New Roman" w:ascii="Times New Roman" w:hAnsi="Times New Roman"/>
          <w:b/>
        </w:rPr>
        <w:t>______» ________ 2022</w:t>
      </w:r>
      <w:r>
        <w:rPr>
          <w:rFonts w:cs="Times New Roman" w:ascii="Times New Roman" w:hAnsi="Times New Roman"/>
        </w:rPr>
        <w:t xml:space="preserve"> года по </w:t>
      </w:r>
      <w:r>
        <w:rPr>
          <w:rFonts w:cs="Times New Roman" w:ascii="Times New Roman" w:hAnsi="Times New Roman"/>
          <w:b/>
        </w:rPr>
        <w:t>31 декабря 2026 года</w:t>
      </w:r>
      <w:r>
        <w:rPr>
          <w:rFonts w:cs="Times New Roman" w:ascii="Times New Roman" w:hAnsi="Times New Roman"/>
        </w:rPr>
        <w:t>, и вступает в силу с момента его государственной регистрации в органе, осуществляющем регистрацию прав на недвижимое имущество и сделок с ним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окончания срока действия Договора он не подлежит возобновлению на неопределенный срок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Арендодатель гарантирует, что на момент подписания настоящего Договора Участок, являющийся предметом настоящего Договора никому не продан, не заложен, в доверительное управление, в качестве вклада в уставный капитал не передан, в споре не состоит, под арестом и запрещением не значится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В отношении Участка установлены обременения и (или) ограничения прав, информация о содержании которых указана в Едином государственном реестре недвижимости. Арендатор согласился принять Участок с учетом зарегистрированных обременений (или) ограничений прав.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9. На Участке не имеется объектов недвижимости и запрещается их строительство.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АРЕНДНАЯ ПЛАТА</w:t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 xml:space="preserve">2.1. Арендная плата за использование Участка определяется в соответствии с Земельным кодексом Российской Федерации, на основании протокола по результатам проведения аукционных торгов от __________________ и  составляет </w:t>
      </w:r>
      <w:r>
        <w:rPr>
          <w:b/>
          <w:sz w:val="22"/>
          <w:szCs w:val="22"/>
        </w:rPr>
        <w:t xml:space="preserve">___________ (___________________________________) рубля __ копейки </w:t>
      </w:r>
      <w:r>
        <w:rPr>
          <w:sz w:val="22"/>
          <w:szCs w:val="22"/>
        </w:rPr>
        <w:t>в год.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color w:val="000000"/>
          <w:sz w:val="22"/>
          <w:szCs w:val="22"/>
        </w:rPr>
        <w:t xml:space="preserve">Арендная плата за использование Участка вносится Арендатором ежеквартально, равными долями не позднее 15 числа месяца, следующего за отчетным. </w:t>
      </w:r>
      <w:bookmarkStart w:id="6" w:name="HONEST22"/>
      <w:bookmarkEnd w:id="6"/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ная плата вносится Арендатором по следующим реквизитам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УФК по Белгородской области (__________________ л/с _________________). Банк: _______, счет ___, БИК ___, ИНН _____, КБК ____, КПП ___ в поле «назначение платежа» Арендная плата в муниципальный бюджет по договору аренды №______</w:t>
      </w:r>
      <w:r>
        <w:rPr>
          <w:b/>
          <w:sz w:val="22"/>
          <w:szCs w:val="22"/>
        </w:rPr>
        <w:t>_____НДУ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_____________202___</w:t>
      </w:r>
      <w:r>
        <w:rPr>
          <w:sz w:val="22"/>
          <w:szCs w:val="22"/>
        </w:rPr>
        <w:t xml:space="preserve">года, ОКТМО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.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Неиспользование Участка Арендатором не может служить основанием отказа в выплате арендной платы. </w:t>
      </w:r>
    </w:p>
    <w:p>
      <w:pPr>
        <w:pStyle w:val="ConsPlus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АРЕНДАТОРА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>Арендатор имеет право: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 Использовать Участок на условиях, установленных Договором и действующими нормативно-правовыми актами Российской Федерации и Белгородской области.</w:t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 xml:space="preserve">3.1.2. Передавать права и обязанности по настоящему Договору в субаренду и в залог </w:t>
      </w:r>
      <w:r>
        <w:rPr>
          <w:sz w:val="22"/>
          <w:szCs w:val="22"/>
          <w:lang w:eastAsia="en-US"/>
        </w:rPr>
        <w:t>в порядке, установленном действующим законодательством</w:t>
      </w:r>
      <w:r>
        <w:rPr>
          <w:sz w:val="22"/>
          <w:szCs w:val="22"/>
        </w:rPr>
        <w:t>.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Заключать соглашение об установлении сервитута в отношении Участка при условии наличия письменного согласования Арендодателя.</w:t>
      </w:r>
    </w:p>
    <w:p>
      <w:pPr>
        <w:pStyle w:val="TextBodyIndent"/>
        <w:spacing w:before="0" w:after="0"/>
        <w:ind w:left="283" w:firstLine="708"/>
        <w:rPr>
          <w:sz w:val="22"/>
          <w:szCs w:val="22"/>
        </w:rPr>
      </w:pPr>
      <w:r>
        <w:rPr>
          <w:sz w:val="22"/>
          <w:szCs w:val="22"/>
        </w:rPr>
        <w:t>3.2.4. Письменно уведомлять Арендодателя:</w:t>
      </w:r>
    </w:p>
    <w:p>
      <w:pPr>
        <w:pStyle w:val="TextBodyIndent"/>
        <w:spacing w:before="0" w:after="0"/>
        <w:ind w:left="283" w:firstLine="708"/>
        <w:rPr>
          <w:sz w:val="22"/>
          <w:szCs w:val="22"/>
        </w:rPr>
      </w:pPr>
      <w:r>
        <w:rPr>
          <w:sz w:val="22"/>
          <w:szCs w:val="22"/>
        </w:rPr>
        <w:t xml:space="preserve">- в десятидневный срок об изменении своих реквизитов </w:t>
      </w:r>
    </w:p>
    <w:p>
      <w:pPr>
        <w:pStyle w:val="TextBodyIndent"/>
        <w:spacing w:before="0" w:after="0"/>
        <w:ind w:left="283" w:firstLine="708"/>
        <w:rPr>
          <w:sz w:val="22"/>
          <w:szCs w:val="22"/>
        </w:rPr>
      </w:pPr>
      <w:r>
        <w:rPr>
          <w:sz w:val="22"/>
          <w:szCs w:val="22"/>
        </w:rPr>
        <w:t>-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, но до начала или после окончания полевых сельскохозяйственных работ.</w:t>
      </w:r>
    </w:p>
    <w:p>
      <w:pPr>
        <w:pStyle w:val="TextBodyIndent"/>
        <w:spacing w:before="0" w:after="0"/>
        <w:ind w:left="283" w:firstLine="708"/>
        <w:rPr>
          <w:sz w:val="22"/>
          <w:szCs w:val="22"/>
        </w:rPr>
      </w:pPr>
      <w:r>
        <w:rPr>
          <w:sz w:val="22"/>
          <w:szCs w:val="22"/>
        </w:rPr>
        <w:t xml:space="preserve">3.2.5. В установленном порядке в соответствии с действующими нормативными документами использовать Участок в соответствии с целевым назначением и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, ухудшению экологической обстановки и иным негативным (вредным) воздействиям хозяйственной деятельности, не допускать пала пожнивных и высохших растительных остатков. 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6. Разработать и соблюдать Положение о проекте адаптивно-ландшафтной системы земледелия и охраны почв, утверждённое постановлением Губернатора Белгородской области от 04 февраля 2014 года №9 «Об утверждении Положения о проекте адаптивно-ландшафтной системы земледелия и охраны почв»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иродоохранные требования, агротехнические требования, требования по рекультивации и мелиорации, а также установленные режимы использования Участка, в том числе с учетом ограничений и обременений, сведения о которых в соответствии с Федеральным законом от 13 июля 2015 года № 218-ФЗ «О государственной регистрации недвижимости» подлежат внесению в Единый государственный реестр недвижимо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чет выделяемых государственных средств и за свой счет проводить обязательные мероприятия по недопущению либо ликвидации природных техногенных процессов (образование оврагов, смыв плодородного слоя почвы, засорение карантинной сорной растительностью, сохранение или восстановление лесозащитных насаждений). 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оросительных, осушительных и других мелиоративных работ Арендатор осуществляет за счет собственных средств, в том числе за счет средств предоставленных при реализации федеральных и региональных (территориальных) программ в области мелиорации земель в соответствии с требованиями Федерального закона № 4-ФЗ от 10 января 1996 года</w:t>
        <w:br/>
        <w:t xml:space="preserve">«О мелиорации земель»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</w:rPr>
        <w:t>3.2.7. Соблюдать положения Кодекса добросовестного землепользователя Белгородской области (далее – «Кодекс»), утвержденного постановлением Правительства Белгородской области №14-пп от 26 января 2015 года «Об утверждении Кодекса добросовестного землепользователя Белгородской области», опубликованного в Вестнике нормативно правовых актов Белгородской области в сети Интернет по адресу: http://zakon.belregion.ru/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8. В соответствии с согласием Арендодателя (пункт 4.1.4. настоящего Договора), при обращении других сельскохозяйственных организаций, имеющих животноводческие и птицеводческие комплексы, заключать с ними договоры (соглашения) на внесение органических удобрений, являющихся отходами жизнедеятельности скота и птицы при производстве животноводческой и птицеводческой продукции, на арендуемом Участке с соблюдением технологических и экологических требований в соответствии с заключенными договорами (соглашениями) поставки органических удобрений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9. Обеспечивать передачу пространственных данных в режиме реального времени с техники, осуществляющей внесение органических удобрений и пестицидов, уполномоченному органу исполнительной власти либо государственному учреждению обла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0. Не допускать самовольного снятия или перемещения плодородного слоя почвы. В установленном порядке информировать орган местного самоуправления муниципального района (городского округа) об основаниях проведения работ и их сроках, объемах и месте складирования планируемого к снятию и (или) перемещению плодородного слоя почвы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11. Содержать лесополосы, расположенные в границах Участка, а также прилегающие к Участку в надлежащем состоянии: не допускать зарастание пашни, осуществлять мероприятия по своевременному восстановлению, очистке от молодой поросли, сухостоя и мусора, проводить иные мероприятия, направленные на сохранение (восстановление) защитных свойств лесополос. 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2. Использовать партии органических удобрений, отвечающих нормам биобезопасности, химической безопасности и питательной ценности, подтвержденные протоколом исследований, уполномоченной организации не ранее чем за 7 дней до начала внесе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3. По окончании срока действия настоящего Договора передать Участок Арендодателю в течение семи дней с даты прекращения и(или) расторжения Договора по акту приема-передачи, в состоянии пригодном для его использования по целевому назначению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4. В случае изменения реквизитов письменно в десятидневный срок (от даты изменения) уведомить Арендодателя об их изменении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15. По требованию Арендодателя производить сверку расчетов с предоставлением копий платежных документов, подтверждающих факт оплаты. 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Арендатор имеет иные права и несет иные обязательства, установленные законодательством Российской Федерации и Белгородской области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ПРАВА И ОБЯЗАННОСТИ АРЕНДОДАТЕЛЯ,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ТОРА ПЛАТЕЖЕЙ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1. Арендодатель имеет право: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</w:t>
        <w:tab/>
        <w:t>Требовать досрочного расторжения Договора при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использовании Участка не по целевому назначению в течение сельскохозяйственного года;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 xml:space="preserve">неиспользовании Участка по целевому назначению;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использовании Участка способами, приводящими к ухудшению его плодородия и порче, ухудшению экологической обстановки;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невнесении арендной платы в сроки, установленные Разделом 2 настоящего Договора;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 xml:space="preserve">допущении нарушений порядка использования Участка, установленного Кодексом. 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</w:t>
        <w:tab/>
        <w:t>На беспрепятственный доступ на территорию арендуемого Участка с целью осмотра на предмет соблюдения условий Договора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 и законодательством Белгородской обла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</w:t>
        <w:tab/>
        <w:t>Арендодатель дает согласие Арендатору заключать с другими сельскохозяйственными организациями, имеющими животноводческие и птицеводческие комплексы, договоры (соглашения) на внесение органических удобрений, являющихся отходами жизнедеятельности скота и птицы при производстве животноводческой и птицеводческой продукции, на переданный в аренду Участок с соблюдением основных технологических и экологических требований на условиях и в объёмах, предусмотренных заключенными договорами (соглашениями) поставки органических удобрений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</w:t>
        <w:tab/>
        <w:t>Участвовать в приемке в эксплуатацию мелиоративных, рекультивированных, улучшенных земель, защитных лесонасаждений, противоэрозионных и других объектов, сооружаемых на сданном в аренду Участке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6.</w:t>
        <w:tab/>
        <w:t>Осуществлять контроль за соблюдением Арендатором условий настоящего Договора и требований действующего законодательства в части использования и охраны земель сельскохозяйственного назначе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7.</w:t>
        <w:tab/>
        <w:t>Приостанавливать работы, осуществляемые Арендатором с нарушением условий настоящего Договора и требований действующего законодательств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2.</w:t>
        <w:tab/>
        <w:t>Арендодатель обязан: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</w:t>
        <w:tab/>
        <w:t>Выполнять в полном объеме все условия Договора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Письменно в десятидневный срок уведомлять Арендатора об изменении реквизитов счета для перечисления арендной платы, указанные в пункте 2.2. Договора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4.3.</w:t>
      </w:r>
      <w:r>
        <w:rPr>
          <w:rFonts w:cs="Times New Roman" w:ascii="Times New Roman" w:hAnsi="Times New Roman"/>
        </w:rPr>
        <w:tab/>
        <w:t>Арендодатель имеет иные права и несет иные обязательства, установленные законодательством Российской Федерации и Белгородской обла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4.</w:t>
        <w:tab/>
      </w:r>
      <w:r>
        <w:rPr>
          <w:rFonts w:cs="Times New Roman" w:ascii="Times New Roman" w:hAnsi="Times New Roman"/>
          <w:b/>
        </w:rPr>
        <w:t>Администратор платежей</w:t>
      </w:r>
      <w:r>
        <w:rPr>
          <w:rFonts w:cs="Times New Roman" w:ascii="Times New Roman" w:hAnsi="Times New Roman"/>
        </w:rPr>
        <w:t xml:space="preserve">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</w:rPr>
          <w:t>пункта 2 статьи 160.1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. Осуществляет начисление, учет и контроль за правильностью исчисления, полнотой и своевременностью осуществления платежей по оплате арендной платы в бюджет, пеней и штрафов по ним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2. Реализует в пределах установленных полномочий мероприятия по взысканию задолженности по оплате арендной платы в бюджет, пеней и штраф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3. Принимает решение о возврате излишне уплаченных (взысканных) платежей по оплате арендной платы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4. Принимает решение о зачете (уточнении) платежей по оплате арендной платы в бюджеты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5. Предоставляет Арендатору информацию, необходимую для уплаты арендной платы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ПЕРЕДАЧА ИМУЩЕСТВ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>5.1. На момент подписания настоящего Договора Арендодатель передал, а Арендатор принял Участок указанный в разделе 1 настоящего Договора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Стороны считают, что все обязательства по передаче вышеуказанного Участка выполнены полностью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</w:rPr>
        <w:t xml:space="preserve">5.4. </w:t>
      </w:r>
      <w:r>
        <w:rPr>
          <w:rFonts w:cs="Times New Roman" w:ascii="Times New Roman" w:hAnsi="Times New Roman"/>
          <w:b/>
        </w:rPr>
        <w:t>Настоящий раздел Договора имеет силу передаточного акт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ОТВЕТСТВЕННОСТЬ СТОРОН. ИЗМЕНЕНИЕ, РАСТОРЖЕНИЕ  И ПРЕКРАЩЕНИЕ ДОГОВОРА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 нарушение условий Договора Стороны несут ответственность в соответствии с действующим законодательством Российской Федерации и Белгородской области. 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За нарушение срока внесения арендной платы, установленного Разделом 2 настоящего Договора, Арендатор уплачивает Арендодателю неустойку в размере 0,1% за каждый день просрочки от суммы платежа, подлежащей уплате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Cs/>
        </w:rPr>
        <w:t>6.4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зменение условий Договора, его расторжение и прекращение допускаются в одностороннем порядке в случаях, если Арендатор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спользует Участок с существенным нарушением условий Договора, а также не по целевому назначению и разрешенному использованию, что приводит к его порче, и(или) допускает неиспользование Участка;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ходе использования ухудшает плодородие почвы и(или) экологической обстановки на арендуемом Участке и(или) прилегающих к нему территориях;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е исполняет, нарушает принятые на себя обязательства предусмотренные пунктами 3.2.1. – 3.2.15. настоящего Договора;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опустил наступление условия, указанного в пункте 5 подпункта 4.1.1 настоящего Договор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ПРОЧИЕ УСЛОВИЯ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Договор субаренды Участка (его частей) подлежит государственной регистрации, и его экземпляр направляется Арендодателю для последующего учета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Срок действия договора субаренды Участка (его частей) не может превышать срока действия Договора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досрочном расторжении Договора договор субаренды Участка (его частей) прекращает свое действие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Споры, возникающие в ходе исполнения настоящего Договора, Стороны будут решать по договоренности путем переговоров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возможности разрешения спора, отказа или уклонения одной из Сторон от его разрешения, заинтересованная Сторона обращается в арбитражный суд по месту нахождения Участка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</w:rPr>
        <w:t>7.6. Настоящий договор составлен в четырех</w:t>
      </w:r>
      <w:r>
        <w:rPr>
          <w:rStyle w:val="12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подлинных экземплярах, имеющих равную юридическую силу, по одному для Арендатора и органа, осуществляющего государственную регистрацию прав на недвижимое имущество и сделок с ним, и два для Арендодател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2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 И БАНКОВСКИЕ РЕКВИЗИТЫ СТОРОН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88"/>
        <w:gridCol w:w="3780"/>
      </w:tblGrid>
      <w:tr>
        <w:trPr>
          <w:trHeight w:val="1134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одатель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имущественных и земельных отношений Белгородской области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8005, Белгородская область,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Белгород, площадь Соборная, 4,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32-44-49, факс 27-36-04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123103668, КПП 31230100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/_____________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9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рендатор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ConsPlus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210" w:hRule="atLeast"/>
        </w:trPr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7" w:name="J_NAME2"/>
            <w:bookmarkStart w:id="8" w:name="SIGNATURES"/>
            <w:bookmarkStart w:id="9" w:name="J_NAME2"/>
            <w:bookmarkStart w:id="10" w:name="SIGNATURES"/>
            <w:bookmarkEnd w:id="10"/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bookmarkStart w:id="11" w:name="J_NAME2"/>
            <w:r>
              <w:rPr>
                <w:b/>
                <w:sz w:val="22"/>
                <w:szCs w:val="22"/>
                <w:lang w:val="en-US"/>
              </w:rPr>
              <w:t>Администратор платежей:</w:t>
            </w:r>
            <w:bookmarkEnd w:id="11"/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52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 Знак"/>
    <w:qFormat/>
    <w:rPr>
      <w:sz w:val="24"/>
      <w:lang w:val="ru-RU" w:bidi="ar-SA"/>
    </w:rPr>
  </w:style>
  <w:style w:type="character" w:styleId="Style14">
    <w:name w:val="Название Знак"/>
    <w:qFormat/>
    <w:rPr>
      <w:b/>
      <w:bCs/>
      <w:sz w:val="26"/>
      <w:szCs w:val="24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1">
    <w:name w:val=" Знак Знак1"/>
    <w:qFormat/>
    <w:rPr>
      <w:rFonts w:eastAsia="Calibri"/>
      <w:b/>
      <w:bCs/>
      <w:sz w:val="26"/>
      <w:szCs w:val="24"/>
      <w:lang w:val="ru-RU" w:bidi="ar-SA"/>
    </w:rPr>
  </w:style>
  <w:style w:type="character" w:styleId="12">
    <w:name w:val="Обычный + 12 пт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2"/>
    <w:qFormat/>
    <w:rPr/>
  </w:style>
  <w:style w:type="character" w:styleId="Style17">
    <w:name w:val="Заголовок Знак"/>
    <w:qFormat/>
    <w:rPr>
      <w:rFonts w:eastAsia="Calibri"/>
      <w:b/>
      <w:bCs/>
      <w:sz w:val="26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540"/>
      <w:jc w:val="both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ind w:firstLine="540"/>
      <w:jc w:val="both"/>
    </w:pPr>
    <w:rPr>
      <w:b/>
      <w:sz w:val="28"/>
      <w:u w:val="single"/>
    </w:rPr>
  </w:style>
  <w:style w:type="paragraph" w:styleId="WWBodyText24">
    <w:name w:val="WW-Body Text 24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WWBodyText25">
    <w:name w:val="WW-Body Text 25"/>
    <w:basedOn w:val="Normal"/>
    <w:qFormat/>
    <w:pPr>
      <w:ind w:firstLine="720"/>
      <w:jc w:val="both"/>
    </w:pPr>
    <w:rPr>
      <w:rFonts w:ascii="Times New Roman CYR" w:hAnsi="Times New Roman CYR" w:cs="Times New Roman CYR"/>
      <w:b/>
      <w:sz w:val="28"/>
      <w:u w:val="single"/>
    </w:rPr>
  </w:style>
  <w:style w:type="paragraph" w:styleId="WWBodyText26">
    <w:name w:val="WW-Body Text 26"/>
    <w:basedOn w:val="Normal"/>
    <w:qFormat/>
    <w:pPr>
      <w:tabs>
        <w:tab w:val="clear" w:pos="720"/>
        <w:tab w:val="left" w:pos="540" w:leader="none"/>
      </w:tabs>
      <w:ind w:firstLine="540"/>
      <w:jc w:val="both"/>
    </w:pPr>
    <w:rPr>
      <w:rFonts w:ascii="Times New Roman CYR" w:hAnsi="Times New Roman CYR" w:cs="Times New Roman CYR"/>
      <w:b/>
      <w:sz w:val="28"/>
    </w:rPr>
  </w:style>
  <w:style w:type="paragraph" w:styleId="WWBodyText27">
    <w:name w:val="WW-Body Text 27"/>
    <w:basedOn w:val="Normal"/>
    <w:qFormat/>
    <w:pPr>
      <w:ind w:left="360" w:hanging="0"/>
      <w:jc w:val="both"/>
    </w:pPr>
    <w:rPr>
      <w:sz w:val="28"/>
    </w:rPr>
  </w:style>
  <w:style w:type="paragraph" w:styleId="WWBodyText28">
    <w:name w:val="WW-Body Text 28"/>
    <w:basedOn w:val="Normal"/>
    <w:qFormat/>
    <w:pPr>
      <w:jc w:val="both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07" w:before="0" w:after="240"/>
      <w:ind w:hanging="900"/>
      <w:textAlignment w:val="auto"/>
    </w:pPr>
    <w:rPr>
      <w:sz w:val="26"/>
      <w:szCs w:val="26"/>
      <w:shd w:fill="FFFFFF" w:val="clear"/>
      <w:lang w:val="en-US" w:eastAsia="en-US"/>
    </w:rPr>
  </w:style>
  <w:style w:type="paragraph" w:styleId="13">
    <w:name w:val="Обычный+ 13 пт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eastAsia="Calibri"/>
      <w:sz w:val="26"/>
      <w:szCs w:val="26"/>
    </w:rPr>
  </w:style>
  <w:style w:type="paragraph" w:styleId="121">
    <w:name w:val="Обычный + 12 пт"/>
    <w:basedOn w:val="Normal"/>
    <w:qFormat/>
    <w:pPr>
      <w:widowControl w:val="false"/>
      <w:shd w:fill="FFFFFF" w:val="clear"/>
      <w:overflowPunct w:val="true"/>
      <w:ind w:firstLine="720"/>
      <w:jc w:val="both"/>
      <w:textAlignment w:val="auto"/>
    </w:pPr>
    <w:rPr>
      <w:sz w:val="24"/>
      <w:szCs w:val="24"/>
    </w:rPr>
  </w:style>
  <w:style w:type="paragraph" w:styleId="131">
    <w:name w:val="Обычный + 13пт + Первая строка:  1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6"/>
      <w:szCs w:val="26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132">
    <w:name w:val="Обычный + 13 пт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eastAsia="Calibri"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DF6EE2A9953BAEFD3402F3C5651343C470A097CCB2FC7EC109BC6BDDC43DF356F430B46240a4YB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7:00Z</dcterms:created>
  <dc:creator>user15</dc:creator>
  <dc:description/>
  <cp:keywords/>
  <dc:language>en-US</dc:language>
  <cp:lastModifiedBy>Людмила Ложкина</cp:lastModifiedBy>
  <cp:lastPrinted>2021-12-16T09:02:00Z</cp:lastPrinted>
  <dcterms:modified xsi:type="dcterms:W3CDTF">2022-02-04T07:17:00Z</dcterms:modified>
  <cp:revision>2</cp:revision>
  <dc:subject/>
  <dc:title>             </dc:title>
</cp:coreProperties>
</file>