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4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г. Губкин,                             мкр. Южный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малоэтажная многоквартирная жилая застройка, среднеэтажная жилая застройк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5991 кв.м  с кадастровым  номером 31:03:0901001:3878</w:t>
      </w:r>
      <w:r>
        <w:rPr>
          <w:b/>
        </w:rPr>
        <w:t xml:space="preserve">, </w:t>
      </w:r>
      <w:r>
        <w:rPr/>
        <w:t>цель использования земельного участка: для строительства многоквартирного жилого дома, в соответствии с предельными параметрами разрешенного строительства, выданными управлением архитектуры и градостроительной политики администрации Губкинского городского округа от 16.05.2024 г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4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7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4-05-28T11:59:00Z</dcterms:modified>
  <cp:revision>19</cp:revision>
  <dc:subject/>
  <dc:title>ДОГОВОР АРЕНДЫ ЗЕМЕЛЬНОГО УЧАСТКА,</dc:title>
</cp:coreProperties>
</file>