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5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                          ул. Циолковского, земельный участок 21, общей площадью 750 кв.м  с кадастровым  номером 31:04:0203007:208, с видом разрешенного строительства «для индивидуального жилищного строительства, блокированная жилая застройка»,</w:t>
      </w:r>
      <w:r>
        <w:rPr>
          <w:color w:val="000000"/>
          <w:sz w:val="27"/>
          <w:szCs w:val="27"/>
        </w:rPr>
        <w:t xml:space="preserve"> </w:t>
      </w:r>
      <w:r>
        <w:rPr/>
        <w:t xml:space="preserve">цель использования земельного участка: </w:t>
      </w:r>
      <w:r>
        <w:rPr>
          <w:color w:val="000000"/>
        </w:rPr>
        <w:t>для строительства жилого дома блокированной застройки, в соответствии с предельными параметрами разрешенного строительства, установленными правилами землепользования и застройки Губкинского городского округа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5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8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b/>
        </w:rPr>
        <w:t xml:space="preserve">           </w:t>
      </w:r>
      <w:r>
        <w:rPr>
          <w:b/>
        </w:rPr>
        <w:t>3.4.</w:t>
      </w:r>
      <w:r>
        <w:rPr/>
        <w:t xml:space="preserve"> Арендная плата ежегодно изменяется Арендодателем в одностороннем порядке без подписания дополнительного соглашени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Договор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 w:val="23"/>
          <w:szCs w:val="23"/>
        </w:rPr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5-05-28T15:38:00Z</dcterms:modified>
  <cp:revision>28</cp:revision>
  <dc:subject/>
  <dc:title>ДОГОВОР АРЕНДЫ ЗЕМЕЛЬНОГО УЧАСТКА,</dc:title>
</cp:coreProperties>
</file>