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ДОГОВОР АРЕНДЫ  ЗЕМЕЛЬНОГО  УЧАСТКА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Губкин                                         № _______                                          «</w:t>
      </w:r>
      <w:r>
        <w:rPr>
          <w:sz w:val="24"/>
          <w:szCs w:val="24"/>
          <w:u w:val="single"/>
        </w:rPr>
        <w:t xml:space="preserve">  __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2023 г.</w:t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Администрация Губкинского городского округа, в лице _________________________________________, действующей на основании _________________________________________, именуемая в дальнейшем Арендодатель, и </w:t>
      </w:r>
    </w:p>
    <w:p>
      <w:pPr>
        <w:pStyle w:val="Normal"/>
        <w:ind w:firstLine="360"/>
        <w:jc w:val="both"/>
        <w:rPr/>
      </w:pPr>
      <w:r>
        <w:rPr>
          <w:kern w:val="0"/>
          <w:sz w:val="24"/>
          <w:u w:val="single"/>
        </w:rPr>
        <w:t>фамилия, имя и (при наличии) отчество, место жительства арендатора, реквизиты документа, удостоверяющего личность арендатора (для физического лица);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kern w:val="0"/>
          <w:sz w:val="24"/>
          <w:szCs w:val="24"/>
          <w:u w:val="single"/>
        </w:rPr>
        <w:t>наименование и место нахождения арендатор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</w:t>
      </w:r>
      <w:r>
        <w:rPr>
          <w:kern w:val="0"/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менуемый в дальнейшем Арендатор, и именуемые в дальнейшем Стороны, заключили настоящий договор (далее-Договор) о нижеследующем</w:t>
      </w:r>
      <w:r>
        <w:rPr/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1"/>
        <w:ind w:firstLine="708"/>
        <w:jc w:val="both"/>
        <w:rPr/>
      </w:pPr>
      <w:r>
        <w:rPr>
          <w:sz w:val="24"/>
          <w:szCs w:val="24"/>
        </w:rPr>
        <w:t xml:space="preserve">1.1. Арендодатель обязуется предоставить, а Арендатор обязуется принять в аренду земельный участок (далее - Участок) из земель сельскохозяйственного назначения площадью  </w:t>
      </w:r>
      <w:r>
        <w:rPr>
          <w:b/>
          <w:sz w:val="24"/>
          <w:szCs w:val="24"/>
        </w:rPr>
        <w:t>1819447 кв.м (пастбища)  с кадастровым номером 31:03:1409001:48</w:t>
      </w:r>
      <w:r>
        <w:rPr>
          <w:sz w:val="24"/>
          <w:szCs w:val="24"/>
        </w:rPr>
        <w:t>, расположенный по адресу: Белгородская обл., Губкинский район, в границах                 ОПХ «Сергеевское», вид разрешенного исполь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сельскохозяйственное использование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Участка, прилагаемой к настоящему Договору, и являющейся его неотъемлемой ча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Участок находится в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3.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ят, под арестом и запрещением не значатс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уществующие ограничения и обремен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естровый номер: 31:03-6.1170 Охранная зона сооружения – воздушная линия 35кВ (линия электропередач) от ПС-35/10 кВ «Сапрыкино» до ПС 35/6 кВ № 38, назначение: электроснабжение. Общая протяженность -12,04 к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естровый номер: 31:00-6.670 Государственный природный комплексный (ландшафтный) заказник регионального значения «Губкински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естровый номер: 31:00-6.552 ограничения в соответствии с перечнем в постановлении  Правительства РФ № 1083 от 08.09.2017 г. «Об утверждении Правил охраны магистральных газопровод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естровый номер: 31:00-6.966 ограничения в соответствии с перечнем в постановлении Правительства РФ № 578 от 09.06.1995 г. «Об утверждении правил охраны линий и сооружений связи РФ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естровый номер: 31:03-6.1210 Охранная зона вокруг участка «Ямская Степь» ФГБУ «Государственного природного заповедника» Белогорье» в границах Губкинского городского округа Белгород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оговор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. Срок аренды Участка устанавливается на 3 (три) года                                                 с </w:t>
      </w:r>
      <w:r>
        <w:rPr>
          <w:sz w:val="24"/>
          <w:szCs w:val="24"/>
          <w:u w:val="single"/>
        </w:rPr>
        <w:t>«    »                  2023 г.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u w:val="single"/>
        </w:rPr>
        <w:t xml:space="preserve"> «    »            2026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и условия внесения арендной платы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Cs/>
          <w:kern w:val="0"/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bCs/>
          <w:kern w:val="0"/>
          <w:sz w:val="24"/>
          <w:szCs w:val="24"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№ ________ от ___________ составляет: ______________________________________________________. </w:t>
      </w:r>
    </w:p>
    <w:p>
      <w:pPr>
        <w:pStyle w:val="Normal"/>
        <w:ind w:firstLine="36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22"/>
        <w:ind w:firstLine="709"/>
        <w:rPr/>
      </w:pPr>
      <w:r>
        <w:rPr>
          <w:sz w:val="24"/>
          <w:szCs w:val="24"/>
        </w:rPr>
        <w:t>3.2. 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24 04 0000 120, ОКТМО 14730000.</w:t>
      </w:r>
    </w:p>
    <w:p>
      <w:pPr>
        <w:pStyle w:val="2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3. 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23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Неиспользование Арендатором Участка (части участка) не может служить основанием отказа в выплате арендной платы. </w:t>
      </w:r>
    </w:p>
    <w:p>
      <w:pPr>
        <w:pStyle w:val="23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при нарушении вида разрешенного использования земельного участка, а также при использовании способами, приводящими к его порче, при не внесении арендной платы более 2-х раз подряд по истечении установленного настоящим договором срока платежа и нарушения других условий Договор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В одностороннем порядке отказаться от исполнения Договора, уведомив в письменной форме Арендатора за 30 дней до предполагаемой даты расторжения Договора в случае необходимости использования Участка для муниципальных нужд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Стороны пришли к взаимному согласию о предоставлении Арендодателю права на одностороннее внесудебное расторжение Договора аренды в случае, если в ходе исполнения Договора аренды Арендодатель получит информацию о выявленных в рамках государственного земельного надзора и неустраненных нарушениях законодательства Российской Федерации при использовании земельного участка, являющегося предметом Договора аренды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Беспрепятственного доступа на территорию арендуемого земельного участка с целью осмотра на предмет соблюдения условий Договор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На возмещение убытков, причиненных ухудшением качества Участков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З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, не передавать свои права и обязанности по настоящему Договору третьему лицу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Не допускать действий, приводящих к ухудшению экологической   обстановки на арендуемом земельном участке и прилегающей к нему территории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6. Письменно,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7. Соблюдать правила и мероприятия, регламентируемые положением о проекте внутрихозяйственного землеустройства и паспортом агрохимического обследования сельскохозяйственных угодий на территории Белгородской области, утвержденные постановлением Губернатора белгородской области от 27.02.2004 г. № 57.</w:t>
      </w:r>
    </w:p>
    <w:p>
      <w:pPr>
        <w:pStyle w:val="Normal"/>
        <w:ind w:firstLine="708"/>
        <w:jc w:val="both"/>
        <w:rPr/>
      </w:pPr>
      <w:r>
        <w:rPr>
          <w:kern w:val="0"/>
          <w:sz w:val="24"/>
          <w:szCs w:val="24"/>
        </w:rPr>
        <w:t xml:space="preserve">4.4.8. Соблюдать Правила рационального использования земель </w:t>
      </w:r>
      <w:r>
        <w:rPr>
          <w:sz w:val="24"/>
          <w:szCs w:val="24"/>
        </w:rPr>
        <w:t xml:space="preserve">сельскохозяйственного назначения на территории </w:t>
      </w:r>
      <w:r>
        <w:rPr>
          <w:kern w:val="0"/>
          <w:sz w:val="24"/>
          <w:szCs w:val="24"/>
        </w:rPr>
        <w:t>Белгородской области, утвержденные постановлением Правительства Белгородской области от 04.05.2022 г. № 258-пп.</w:t>
      </w:r>
    </w:p>
    <w:p>
      <w:pPr>
        <w:pStyle w:val="Normal"/>
        <w:ind w:firstLine="708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4.4.9. Не допускать самовольного снятия или перемещения плодородного слоя почвы. В установленном порядке информировать администрацию Губкинского городского округа об основаниях проведения работ и их сроках, объемах и месте складирования планируемого к снятию и (или) перемещению плодородного слоя почвы.</w:t>
      </w:r>
    </w:p>
    <w:p>
      <w:pPr>
        <w:pStyle w:val="Normal"/>
        <w:ind w:firstLine="708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4.4.10. Содержать лесополосы, расположенные в границах Участка, а также прилегающие к Участку в надлежащем состоянии: не допускать зарастание пашни, осуществлять мероприятия по своевременному восстановлению, очистке от молодой поросли, сухостоя, мусора, проводить иные мероприятия, направленные на сохранение (восстановление) защитных свойств лесополос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5. Передача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kern w:val="0"/>
          <w:sz w:val="24"/>
          <w:szCs w:val="24"/>
        </w:rPr>
      </w:pPr>
      <w:r>
        <w:rPr>
          <w:kern w:val="0"/>
          <w:sz w:val="24"/>
          <w:szCs w:val="24"/>
        </w:rPr>
        <w:t>5.1.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kern w:val="0"/>
          <w:sz w:val="24"/>
          <w:szCs w:val="24"/>
        </w:rPr>
        <w:t>5.2.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0"/>
          <w:sz w:val="24"/>
          <w:szCs w:val="24"/>
        </w:rPr>
        <w:t>5.3.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5.4. Настоящий раздел договора имеет силу передаточного акта.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 нарушение срока внесения арендной платы по настоящему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 3.2 Договор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зменение, расторжение и прекращение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изменения и дополнения в Договор оформляются Сторонами в письменной форме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Договор может быть изменен или расторгнут по основаниям, предусмотренным ст. 450, 451 ГК РФ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ри расторжении или прекращении Договора Арендатор обязан вернуть Арендодателю Участок в надлежащем состоянии по акту приема - передач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Рассмотрение и урегулирование споров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между Сторонами, возникающие по Договору, разрешаются в   соответствии с законодательством Российской Федерации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собые условия договор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kern w:val="0"/>
          <w:sz w:val="24"/>
          <w:szCs w:val="24"/>
        </w:rPr>
        <w:t>9.1. Договор составлен на 4-х листах и подписан в 3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один экземпляр передается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Адреса и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2"/>
      </w:tblGrid>
      <w:tr>
        <w:trPr>
          <w:trHeight w:val="36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b/>
                <w:kern w:val="0"/>
                <w:sz w:val="24"/>
                <w:szCs w:val="24"/>
                <w:lang w:eastAsia="ar-SA"/>
              </w:rPr>
              <w:t>«</w:t>
            </w:r>
            <w:r>
              <w:rPr>
                <w:b/>
                <w:bCs/>
                <w:sz w:val="24"/>
                <w:szCs w:val="24"/>
              </w:rPr>
              <w:t>Арендодатель»</w:t>
            </w:r>
            <w:r>
              <w:rPr>
                <w:b/>
                <w:kern w:val="0"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  <w:t xml:space="preserve">                </w:t>
            </w:r>
            <w:r>
              <w:rPr>
                <w:b/>
                <w:kern w:val="0"/>
                <w:sz w:val="24"/>
                <w:szCs w:val="24"/>
                <w:lang w:eastAsia="ar-SA"/>
              </w:rPr>
              <w:t>«</w:t>
            </w:r>
            <w:r>
              <w:rPr>
                <w:b/>
                <w:bCs/>
                <w:kern w:val="0"/>
                <w:sz w:val="24"/>
                <w:szCs w:val="24"/>
                <w:lang w:eastAsia="ar-SA"/>
              </w:rPr>
              <w:t>Арендатор</w:t>
            </w:r>
            <w:r>
              <w:rPr>
                <w:b/>
                <w:kern w:val="0"/>
                <w:sz w:val="24"/>
                <w:szCs w:val="24"/>
                <w:lang w:eastAsia="ar-SA"/>
              </w:rPr>
              <w:t>»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Адрес:</w:t>
            </w:r>
          </w:p>
        </w:tc>
      </w:tr>
      <w:tr>
        <w:trPr>
          <w:trHeight w:val="724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Администрация Губкинског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 xml:space="preserve">городского округа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21"/>
              <w:ind w:left="0" w:hanging="0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</w:tr>
      <w:tr>
        <w:trPr>
          <w:trHeight w:val="707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 xml:space="preserve">Белгородская область, г. Губкин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ул. Мира, д. 16</w:t>
            </w:r>
          </w:p>
        </w:tc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21"/>
              <w:ind w:left="0" w:hanging="0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1421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21"/>
              <w:ind w:left="0" w:hanging="0"/>
              <w:jc w:val="both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21"/>
              <w:ind w:left="0" w:hanging="0"/>
              <w:jc w:val="both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21"/>
              <w:ind w:left="0" w:hanging="0"/>
              <w:jc w:val="both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21"/>
              <w:ind w:left="0" w:hanging="0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21"/>
              <w:ind w:left="0" w:hanging="0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both"/>
        <w:rPr>
          <w:rFonts w:eastAsia="Arial"/>
          <w:kern w:val="0"/>
          <w:sz w:val="24"/>
          <w:szCs w:val="24"/>
          <w:lang w:eastAsia="ar-SA"/>
        </w:rPr>
      </w:pPr>
      <w:r>
        <w:rPr>
          <w:rFonts w:eastAsia="Arial"/>
          <w:kern w:val="0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иложение к Договору: сведения выписок из Единого государственного реестра недвижимости об объектах недвижимости (земельные участки)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5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4">
    <w:name w:val="Нижний колонтитул Знак"/>
    <w:qFormat/>
    <w:rPr>
      <w:kern w:val="2"/>
      <w:sz w:val="28"/>
    </w:rPr>
  </w:style>
  <w:style w:type="character" w:styleId="2">
    <w:name w:val="Основной текст 2 Знак"/>
    <w:qFormat/>
    <w:rPr>
      <w:kern w:val="2"/>
      <w:sz w:val="28"/>
    </w:rPr>
  </w:style>
  <w:style w:type="character" w:styleId="Style15">
    <w:name w:val="Основной текст Знак"/>
    <w:qFormat/>
    <w:rPr>
      <w:kern w:val="2"/>
      <w:sz w:val="28"/>
    </w:rPr>
  </w:style>
  <w:style w:type="character" w:styleId="21">
    <w:name w:val="Основной текст с отступом 2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43:00Z</dcterms:created>
  <dc:creator>Л.Зеленчукова</dc:creator>
  <dc:description/>
  <cp:keywords/>
  <dc:language>en-US</dc:language>
  <cp:lastModifiedBy>Светлана Логинова</cp:lastModifiedBy>
  <cp:lastPrinted>2023-07-18T14:12:00Z</cp:lastPrinted>
  <dcterms:modified xsi:type="dcterms:W3CDTF">2023-07-19T11:51:00Z</dcterms:modified>
  <cp:revision>121</cp:revision>
  <dc:subject/>
  <dc:title>ДОГОВОР (СОГЛАШЕНИЕ) ВРЕМЕННОГО  ПОЛЬЗОВАНИЯ</dc:title>
</cp:coreProperties>
</file>