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3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г. Губкин,                                      территория промзона Южные Коробки, ул. Промышленная, земельный участок                     № 31а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производственная деятельность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13877 кв.м  с кадастровым  номером 31:04:0802010:177</w:t>
      </w:r>
      <w:r>
        <w:rPr>
          <w:b/>
        </w:rPr>
        <w:t xml:space="preserve">, </w:t>
      </w:r>
      <w:r>
        <w:rPr/>
        <w:t>цель использования земельного участка: производственная деятельность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3.</w:t>
      </w:r>
      <w:r>
        <w:rPr>
          <w:bCs/>
        </w:rPr>
        <w:t xml:space="preserve"> Земельный участок частично расположен в Зоне с особыми условиями использования 31:04-6.1794 «Санитарно-защитная зона действующего объекта АО "Комбинат КМАруда", расположенного по адресу: Белгородская область, г. Губкин, ул. Артема, д. 2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5 (пять) лет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3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8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5.</w:t>
      </w:r>
      <w:r>
        <w:rPr/>
        <w:t xml:space="preserve">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6.</w:t>
      </w:r>
      <w:r>
        <w:rPr/>
        <w:t xml:space="preserve"> Обеспечивать через земельный участок беспрепятственный проезд и проход к смежным земельным участкам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7.</w:t>
      </w:r>
      <w:r>
        <w:rPr/>
        <w:t xml:space="preserve">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3-06-16T06:41:00Z</dcterms:modified>
  <cp:revision>15</cp:revision>
  <dc:subject/>
  <dc:title>ДОГОВОР АРЕНДЫ ЗЕМЕЛЬНОГО УЧАСТКА,</dc:title>
</cp:coreProperties>
</file>