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3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                 № _____-ра, именуемая в дальнейшем  Арендодатель, и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Белгородская область, Губкинский район, с. Истобное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для ведения личного подсобного хозяйств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                    5100 кв.м  с кадастровым  номером 31:03:1603013:35</w:t>
      </w:r>
      <w:r>
        <w:rPr>
          <w:b/>
        </w:rPr>
        <w:t xml:space="preserve">, </w:t>
      </w:r>
      <w:r>
        <w:rPr/>
        <w:t>цель использования земельного участка: для строительства жилого дома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20 (двадцать) лет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4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44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24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5.</w:t>
      </w:r>
      <w:r>
        <w:rPr/>
        <w:t xml:space="preserve">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6.</w:t>
      </w:r>
      <w:r>
        <w:rPr/>
        <w:t xml:space="preserve"> Обеспечивать через земельный участок беспрепятственный проезд и проход к смежным земельным участкам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7.</w:t>
      </w:r>
      <w:r>
        <w:rPr/>
        <w:t xml:space="preserve">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3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4-04-16T07:31:00Z</dcterms:modified>
  <cp:revision>19</cp:revision>
  <dc:subject/>
  <dc:title>ДОГОВОР АРЕНДЫ ЗЕМЕЛЬНОГО УЧАСТКА,</dc:title>
</cp:coreProperties>
</file>