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3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                 № _____-ра, именуемая в дальнейшем  Арендодатель, и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Белгородская область, г. Губкин, ул. Учительская, 39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для индивидуального жилищного строительств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1500 кв.м  с кадастровым  номером 31:03:0901001:1558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жилого дом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20 (двадцать) лет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3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43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6.</w:t>
      </w:r>
      <w:r>
        <w:rPr/>
        <w:t xml:space="preserve"> Обеспечивать через земельный участок беспрепятственный проезд и проход к смежным земельным участка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7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Юлия Паршина</cp:lastModifiedBy>
  <cp:lastPrinted>2021-05-25T16:40:00Z</cp:lastPrinted>
  <dcterms:modified xsi:type="dcterms:W3CDTF">2023-09-15T07:41:00Z</dcterms:modified>
  <cp:revision>17</cp:revision>
  <dc:subject/>
  <dc:title>ДОГОВОР АРЕНДЫ ЗЕМЕЛЬНОГО УЧАСТКА,</dc:title>
</cp:coreProperties>
</file>