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комитет по управлению муниципальной собственностью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 2</w:t>
      </w:r>
    </w:p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дведения итогов открытого аукциона на право заключения договора аренды нежилого помещения № 4 площадью 16,5 кв.м, расположенного в нежилом помещении общей площадью 76,6 кв.м, по адресу: Белгородская область,                           г. Губкин, ул. Кирова, д. 40, кадастровый номер 31:04:0102008:1822</w:t>
      </w:r>
    </w:p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15.02.2023 г. </w:t>
      </w:r>
      <w:r>
        <w:rPr>
          <w:sz w:val="26"/>
          <w:szCs w:val="26"/>
          <w:u w:val="single"/>
        </w:rPr>
        <w:t xml:space="preserve">15 </w:t>
      </w:r>
      <w:r>
        <w:rPr>
          <w:sz w:val="26"/>
          <w:szCs w:val="26"/>
        </w:rPr>
        <w:t>час. 00 м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 xml:space="preserve"> Всего членов комиссии 6 человек, присутствовали 5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дки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рита Вениами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требительского рынка, бытовых услуг и защиты прав потребителе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ба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Style16"/>
        <w:keepNext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ЛИ:</w:t>
      </w:r>
    </w:p>
    <w:p>
      <w:pPr>
        <w:pStyle w:val="Style16"/>
        <w:keepNext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начальника отдела аренды и приватизации муниципального имущества Кукиной Натальи Валериевны, которая проинформировала комиссию о следующем: 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Гражданским кодексом РФ, федеральными законами                              от 06 октября 2003 г. № 131-ФЗ «Об общих принципах организации местного самоуправления в Российской Федерации», от 26 июля 2006 г. № 135-ФЗ                          «О защите конкуренции», постановлением администрации Губкинского городского округа от 09 января 2023 г. № 2-па «О торгах на право заключения договора аренды нежилого помещения, расположенного по адресу: Белгородская область,   г. Губкин, ул. Кирова, д. 40», принято решение провести торги на право заключения договора аренды нежилого помещения № 4 площадью 16,5 кв.м, расположенного в нежилом помещении общей площадью 76,6 кв.м, по адресу: Белгородская область, г. Губкин, ул. Кирова, д. 40, кадастровый номер 31:04:0102008:1822, в форме аукциона, открытого по составу участников и форме подачи предложений о цене права заключения договора арен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на право заключения договора аренды нежилого помещения № 4 площадью 16,5 кв.м, расположенного в нежилом помещении общей площадью 76,6 кв.м по адресу: Белгородская область,                          г. Губкин, ул. Кирова, д. 40, кадастровый номер 31:04:0102008:1822,                             сроком на 5 лет, опубликовано на </w:t>
      </w:r>
      <w:r>
        <w:rPr>
          <w:color w:val="000000"/>
          <w:sz w:val="26"/>
          <w:szCs w:val="26"/>
        </w:rPr>
        <w:t xml:space="preserve">официальном сайте в сети «Интернет» </w:t>
      </w:r>
      <w:hyperlink r:id="rId2">
        <w:r>
          <w:rPr>
            <w:rStyle w:val="InternetLink"/>
            <w:sz w:val="26"/>
            <w:szCs w:val="26"/>
          </w:rPr>
          <w:t>torgi.gov.ru</w:t>
        </w:r>
      </w:hyperlink>
      <w:r>
        <w:rPr>
          <w:color w:val="000000"/>
          <w:sz w:val="26"/>
          <w:szCs w:val="26"/>
        </w:rPr>
        <w:t xml:space="preserve">, официальном сайте администрации Губкинского городского округа </w:t>
      </w:r>
      <w:r>
        <w:rPr>
          <w:color w:val="000000"/>
          <w:sz w:val="26"/>
          <w:szCs w:val="26"/>
          <w:u w:val="single"/>
          <w:lang w:val="en-US"/>
        </w:rPr>
        <w:t>gubkinadm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gosuslugi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в приложении к газете «Эфир Губкина» - «Муниципальный вестник» № 3 от 19.01.2023 года.</w:t>
      </w:r>
    </w:p>
    <w:p>
      <w:pPr>
        <w:pStyle w:val="2"/>
        <w:rPr/>
      </w:pPr>
      <w:r>
        <w:rPr>
          <w:sz w:val="26"/>
          <w:szCs w:val="26"/>
        </w:rPr>
        <w:t>Решением аукционной комиссии от 13.02.2023 года (протокол № 1) участниками аукциона на право заключения  договора аренды нежилого помещения № 4 площадью 16,5 кв.м, расположенного в нежилом помещении общей площадью 76,6 кв.м, по адресу: Белгородская область, г. Губкин, ул. Кирова, д. 40, кадастровый номер 31:04:0102008:1822, признаны: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>- Антони Наняпергасам, являющийся плательщиком налога на профессиональный доход;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дивидуальный предприниматель Заводнова Марина Алексеевна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Начальная цена права заключения договора аренды составляет – 63 558      (шестьдесят три тысячи пятьсот пятьдесят восемь) рублей (без учета НДС и коммунальных, эксплуатационных, административно - хозяйственных услуг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Шаг   аукциона – 3 177 (три тысячи сто семьдесят семь) рублей                     90 копеек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Рассмотрев предложения участников аукциона, аукционная комиссия приняла решение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1. Признать победителем открытого аукциона</w:t>
      </w:r>
      <w:r>
        <w:rPr/>
        <w:t xml:space="preserve"> </w:t>
      </w:r>
      <w:r>
        <w:rPr>
          <w:sz w:val="26"/>
          <w:szCs w:val="26"/>
        </w:rPr>
        <w:t>на право заключения  договора  аренды нежилого помещения № 4 площадью 16,5 кв.м, расположенного в нежилом помещении общей площадью 76,6 кв.м, по адресу: Белгородская область,                г. Губкин, ул. Кирова, д. 40, кадастровый номер 31:04:0102008:1822  индивидуального предпринимателя Заводнову Марину Алексеевну,                          ИНН 312707734290, ОГРНИП 313312728100018 от 08.10.2013 г.,                               паспорт 1409 043700 выдан отделом УФМС России по Белгородской области в Губкинском районе 29.12.2009 года, зарегистрированное место жительства: Белгородская область, г. Губкин, ул. Кирова, д. 32, кв. 22, предложившую наибольшую цену в размере 120 760 (сто двадцать тысяч семьсот шестьдесят) рублей 20 копеек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2. Заключить с победителем аукциона договор аренды  нежилого помещения  № 4 площадью 16,5 кв.м, расположенного в нежилом помещении общей площадью 76,6 кв.м, по адресу: Белгородская область, г. Губкин, ул. Кирова, д. 40, кадастровый номер 31:04:0102008:1822, сроком на 5 лет.</w:t>
      </w:r>
    </w:p>
    <w:p>
      <w:pPr>
        <w:pStyle w:val="2"/>
        <w:rPr/>
      </w:pPr>
      <w:r>
        <w:rPr>
          <w:sz w:val="26"/>
          <w:szCs w:val="26"/>
        </w:rPr>
        <w:t>3. Вернуть задаток Антони Наняпергасаму, участнику аукциона, сделавшему предпоследнее предложение о цене договора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4. Зачесть поступивший от индивидуального предпринимателя Заводновой Марины Алексеевны задаток в счет арендной платы по договору аренды</w:t>
      </w:r>
      <w:r>
        <w:rPr/>
        <w:t xml:space="preserve"> </w:t>
      </w:r>
      <w:r>
        <w:rPr>
          <w:sz w:val="26"/>
          <w:szCs w:val="26"/>
        </w:rPr>
        <w:t>нежилого помещения № 4 площадью 16,5 кв.м, расположенного в нежилом помещении общей площадью 76,6 кв.м, по адресу: Белгородская область, г. Губкин, ул. Кирова, д. 40, кадастровый номер 31:04:0102008:1822.</w:t>
      </w:r>
    </w:p>
    <w:p>
      <w:pPr>
        <w:pStyle w:val="2"/>
        <w:rPr/>
      </w:pPr>
      <w:r>
        <w:rPr>
          <w:sz w:val="26"/>
          <w:szCs w:val="26"/>
        </w:rPr>
        <w:t>5. Разместить на официальном сайте в сети «Интернет»: torgi.gov.ru, официальном сайте администрации Губкинского городского округа gubkinadm.gosuslugi.ru результаты аукциона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Замечаний от участников аукциона и членов аукционной комиссии по проведению аукциона не поступило.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токол составлен в двух экземплярах, имеющих равную юридическую силу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color w:val="000000"/>
          <w:sz w:val="26"/>
          <w:szCs w:val="26"/>
        </w:rPr>
        <w:t>Голосовали: «за» – 5 человек, «против» – нет, «воздержались» – нет.</w:t>
      </w:r>
    </w:p>
    <w:p>
      <w:pPr>
        <w:pStyle w:val="TextBody"/>
        <w:keepNext w:val="tru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О.В. Викторова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ссии:                                          Л.П. Антропова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Секретарь комиссии                                                                       Н.В. Куки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Члены комиссии:                                                                            М.В. Гладких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Г.А. Талызи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Участники аукциона:                                                                     Антони Наняпергасам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М.А. Заводнов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8:00Z</dcterms:created>
  <dc:creator>*</dc:creator>
  <dc:description/>
  <cp:keywords/>
  <dc:language>en-US</dc:language>
  <cp:lastModifiedBy>Елена Белоусова</cp:lastModifiedBy>
  <cp:lastPrinted>2023-02-16T14:44:00Z</cp:lastPrinted>
  <dcterms:modified xsi:type="dcterms:W3CDTF">2023-02-16T11:44:00Z</dcterms:modified>
  <cp:revision>130</cp:revision>
  <dc:subject/>
  <dc:title>ПРОТОКОЛ</dc:title>
</cp:coreProperties>
</file>