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2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ведения итогов аукциона в электронной форме на право заключения  договора  аренды  нежилых зданий, расположенных по адресу: Белгородская область,                           г. Губкин, ул. Лог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14.04.2025 г. 10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5 человек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91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Ивановна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5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требительского рынка и бытовых услуг</w:t>
            </w:r>
          </w:p>
        </w:tc>
      </w:tr>
    </w:tbl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6"/>
        <w:keepNext w:val="true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20"/>
        <w:ind w:left="-284" w:righ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8"/>
        <w:ind w:left="-284" w:righ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17 марта 2025 года № 249-па «О торгах на право заключения договоров аренды нежилых зданий, расположенных по адресу: Белгородская область, г. Губкин,                          ул. Логовая», принято решение провести торги на право заключения договоров аренды нежилых зданий, расположенных по адресу: Белгородская область, г. Губкин,                         ул. Логовая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Heading1"/>
        <w:spacing w:lineRule="auto" w:line="228"/>
        <w:ind w:left="-284" w:right="-284"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lang w:val="en-US"/>
        </w:rPr>
        <w:t>gubkinadm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>в приложении к газете «Новое Время» - «Муниципальный вестник» № 10 от 20 марта 2025 года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ротоколом № 1 от 11.04.2025 г. рассмотрения заявок на участие в аукционе в электронной форме на право заключения  договора  аренды  нежилых зданий, расположенных по адресу: Белгородская область,  г. Губкин,                   ул. Логовая, участниками аукциона по лоту № 1 признаны:</w:t>
      </w:r>
    </w:p>
    <w:p>
      <w:pPr>
        <w:pStyle w:val="Heading1"/>
        <w:ind w:left="-28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284" w:firstLine="708"/>
        <w:jc w:val="both"/>
        <w:rPr/>
      </w:pPr>
      <w:r>
        <w:rPr>
          <w:sz w:val="26"/>
          <w:szCs w:val="26"/>
        </w:rPr>
        <w:t>- акционерное общество «Автодор», ИНН 3100036888, ОГРН 1243100009338, адрес юридического лица: Белгородская область, г. Губкин, ул. Комсомольская, д. 33;</w:t>
      </w:r>
    </w:p>
    <w:p>
      <w:pPr>
        <w:pStyle w:val="Heading1"/>
        <w:ind w:lef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Гайдуков Владимир Петрович,                       ИНН 312730104579, ОГРНИП 321312300049932.</w:t>
      </w:r>
    </w:p>
    <w:p>
      <w:pPr>
        <w:pStyle w:val="21"/>
        <w:ind w:left="-284"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аво заключения договора аренды нежилого здания механических мастерских общей площадью 808 кв.м, расположенных по адресу: Белгородская область,                г. Губкин, ул. Логовая, автоцех, механические мастерские, кадастровый номер 31:04:0801011:192, сроком на 5 лет.</w:t>
      </w:r>
    </w:p>
    <w:p>
      <w:pPr>
        <w:pStyle w:val="21"/>
        <w:ind w:left="-284"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Начальная цена права заключения договора аренды составляет –                             761 232 (семьсот шестьдесят одна тысяча двести тридцать два) рубля (без учета НДС и коммунальных, эксплуатационных, административно - хозяйственных услуг). </w:t>
      </w:r>
    </w:p>
    <w:p>
      <w:pPr>
        <w:pStyle w:val="21"/>
        <w:ind w:left="-284"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Шаг   аукциона – 38 061 (тридцать восемь тысяч шестьдесят один) рубль                      60 копеек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TextBody"/>
        <w:ind w:left="-284" w:firstLine="708"/>
        <w:rPr/>
      </w:pPr>
      <w:r>
        <w:rPr>
          <w:sz w:val="26"/>
          <w:szCs w:val="26"/>
        </w:rPr>
        <w:t>1. Признать победителем открытого аукциона</w:t>
      </w:r>
      <w:r>
        <w:rPr/>
        <w:t xml:space="preserve"> </w:t>
      </w:r>
      <w:r>
        <w:rPr>
          <w:sz w:val="26"/>
          <w:szCs w:val="26"/>
        </w:rPr>
        <w:t>на право заключения  договора  аренды нежилого здания механических мастерских общей площадью 808 кв.м, расположенных по адресу: Белгородская область, г. Губкин, ул. Логовая, автоцех, механические мастерские, кадастровый номер 31:04:0801011:192, акционерное общество «Автодор», ИНН 3100036888, ОГРН 1243100009338, адрес юридического лица: Белгородская область, г. Губкин, ул. Комсомольская, д. 33, предложившее наибольшую цену в размере 799 293 (семьсот девяносто девять тысяч двести девяносто три) рубля 60 копеек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2. Заключить с победителем аукциона договор аренды нежилого здания механических мастерских общей площадью 808 кв.м, расположенных по адресу: Белгородская область, г. Губкин, ул. Логовая, автоцех, механические мастерские, кадастровый номер 31:04:0801011:192, сроком на 5 лет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3. Признать индивидуального предпринимателя Гайдукова Владимира Петровича, ИНН 312730104579, ОГРНИП 321312300049932 участником аукциона, сделавшим предпоследнее предложение о цене договора в размере </w:t>
      </w:r>
      <w:r>
        <w:rPr>
          <w:rFonts w:eastAsia="Arial Unicode MS"/>
          <w:sz w:val="26"/>
          <w:szCs w:val="26"/>
        </w:rPr>
        <w:t>761 232 (семьсот шестьдесят одна тысяча двести тридцать два) рубля</w:t>
      </w:r>
      <w:r>
        <w:rPr>
          <w:sz w:val="26"/>
          <w:szCs w:val="26"/>
        </w:rPr>
        <w:t>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4. Вернуть индивидуальному предпринимателю Гайдукову Владимиру Петровичу задаток за участие в аукционе в размере 152 246 (сто пятьдесят две тысячи двести сорок шесть) рублей 40 копеек в течение пяти рабочих дней с даты подписания договора аренды с победителем аукциона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5. Зачесть поступивший от акционерного общества «Автодор» задаток в размере 152 246 (сто пятьдесят две тысячи двести сорок шесть) рублей 40 копеек в счет арендной платы по договору аренды</w:t>
      </w:r>
      <w:r>
        <w:rPr/>
        <w:t xml:space="preserve"> </w:t>
      </w:r>
      <w:r>
        <w:rPr>
          <w:sz w:val="26"/>
          <w:szCs w:val="26"/>
        </w:rPr>
        <w:t>нежилого здания механических мастерских общей площадью 808 кв.м, расположенных по адресу: Белгородская область,                           г. Губкин, ул. Логовая, автоцех, механические мастерские, кадастровый номер 31:04:0801011:192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6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ротоколом № 1 от 11.04.2025 г. рассмотрения заявок на участие в аукционе в электронной форме на право заключения  договора  аренды  нежилых зданий, расположенных по адресу: Белгородская область,  г. Губкин,                   ул. Логовая, участниками аукциона по лоту № 2 признаны: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- акционерное общество «Автодор», ИНН 3100036888, ОГРН 1243100009338, адрес юридического лица: Белгородская область, г. Губкин, ул. Комсомольская, д. 33;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- индивидуальный предприниматель Гайдуков Владимир Петрович,                       ИНН 312730104579, ОГРНИП 321312300049932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Право заключения договора аренды нежилого здания общей площадью                    95,2 кв.м, расположенного по адресу: Белгородская область, г. Губкин, ул. Логовая, гаражный бокс № 1, кадастровый номер 31:04:0801011:131, сроком на 5 лет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89 688 (восемьдесят девять тысяч шестьсот восемьдесят восемь) рублей (без учета НДС и коммунальных, эксплуатационных, административно - хозяйственных услуг)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Шаг   аукциона – 4 484 (четыре тысячи четыреста восемьдесят четыре) рубля             40 копеек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1. Признать победителем открытого аукциона на право заключения  договора  аренды нежилого здания общей площадью  95,2 кв.м, расположенного по адресу: Белгородская область, г. Губкин, ул. Логовая, гаражный бокс № 1, кадастровый номер 31:04:0801011:131, акционерное общество «Автодор», ИНН 3100036888,                         ОГРН 1243100009338, адрес юридического лица: Белгородская область, г. Губкин,       ул. Комсомольская, д. 33, предложившее наибольшую цену в размере 94 172 (девяносто четыре тысячи сто семьдесят два) рубля 40 копеек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2. Заключить с победителем аукциона договор аренды нежилого здания общей площадью 95,2 кв.м, расположенного по адресу: Белгородская область, г. Губкин,       ул. Логовая, гаражный бокс № 1, кадастровый номер 31:04:0801011:131, сроком               на 5 лет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3. Признать индивидуального предпринимателя Гайдукова Владимира Петровича, ИНН 312730104579, ОГРНИП 321312300049932, участником аукциона, сделавшим предпоследнее предложение о цене договора в размере 89 688 (восемьдесят девять тысяч шестьсот восемьдесят восемь) рублей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 xml:space="preserve">4. Вернуть индивидуальному предпринимателю Гайдукову Владимиру Петровичу задаток за участие в аукционе в размере 17 937 (семнадцать тысяч девятьсот тридцать семь) рублей 60 копеек в течение пяти рабочих дней с даты подписания договора аренды с победителем аукциона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5. Зачесть поступивший от акционерного общества «Автодор» задаток в размере 17 937 (семнадцать тысяч девятьсот тридцать семь) рублей 60 копеек в счет арендной платы по договору аренды нежилого здания общей площадью  95,2 кв.м, расположенного по адресу: Белгородская область, г. Губкин, ул. Логовая, гаражный бокс № 1, кадастровый номер 31:04:0801011:131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6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ротоколом № 1 от 11.04.2025 г. рассмотрения заявок на участие в аукционе в электронной форме на право заключения  договора  аренды  нежилых зданий, расположенных по адресу: Белгородская область,  г. Губкин,                   ул. Логовая, участниками аукциона по лоту № 3 признаны: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- акционерное общество «Автодор», ИНН 3100036888, ОГРН 1243100009338, адрес юридического лица: Белгородская область, г. Губкин, ул. Комсомольская, д. 33;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- индивидуальный предприниматель Гайдуков Владимир Петрович,                       ИНН 312730104579, ОГРНИП 321312300049932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 заключения договора аренды нежилого здания общей площадью                226,7 кв.м, расположенного по адресу: Белгородская область, г. Губкин, ул. Логовая, гаражный бокс № 2 на 5 боксов, кадастровый номер 31:04:0801011:160,                        сроком на 5 лет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213 576 (двести тринадцать тысяч пятьсот семьдесят шесть) рублей (без учета НДС и коммунальных, эксплуатационных, административно - хозяйственных услуг)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Шаг   аукциона – 10 678 (десять тысяч шестьсот семьдесят восемь) рублей            80 копеек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1. Признать победителем открытого аукциона на право заключения  договора  аренды нежилого здания общей площадью  226,7 кв.м, расположенного по адресу: Белгородская область, г. Губкин, ул. Логовая, гаражный бокс № 2 на 5 боксов, кадастровый номер 31:04:0801011:160, акционерное общество «Автодор»,                       ИНН 3100036888, ОГРН 1243100009338, адрес юридического лица: Белгородская область, г. Губкин, ул. Комсомольская, д. 33, предложившее наибольшую цену в размере 224 254 (двести двадцать четыре тысячи двести пятьдесят четыре) рубля                 80 копеек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2. Заключить с победителем аукциона договор аренды нежилого здания общей площадью 226,7 кв.м, расположенного по адресу: Белгородская область, г. Губкин, ул. Логовая, гаражный бокс № 2 на 5 боксов, кадастровый номер 31:04:0801011:160, сроком на 5 лет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3. Признать индивидуального предпринимателя Гайдукова Владимира Петровича, ИНН 312730104579, ОГРНИП 321312300049932 участником аукциона, сделавшим предпоследнее предложение о цене договора в размере 213 576 (двести тринадцать тысяч пятьсот семьдесят шесть) рублей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 xml:space="preserve">4. Вернуть индивидуальному предпринимателю Гайдукову Владимиру Петровичу задаток за участие в аукционе в размере 42 715 (сорок две тысячи семьсот пятнадцать) рублей 20 копеек в течение пяти рабочих дней с даты подписания договора аренды с победителем аукциона. 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5. Зачесть поступивший от акционерного общества «Автодор» задаток в размере 42 715 (сорок две тысячи семьсот пятнадцать) рублей 20 копеек в счет арендной платы по договору аренды нежилого здания общей площадью  226,7 кв.м, расположенного по адресу: Белгородская область, г. Губкин, ул. Логовая, гаражный бокс № 2 на 5 боксов, кадастровый номер 31:04:0801011:160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6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Замечаний от участников аукциона и членов аукционной комиссии по проведению аукциона не поступило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имеющих равную юридическую силу.</w:t>
      </w:r>
    </w:p>
    <w:p>
      <w:pPr>
        <w:pStyle w:val="TextBody"/>
        <w:ind w:left="-284" w:firstLine="708"/>
        <w:rPr/>
      </w:pPr>
      <w:r>
        <w:rPr>
          <w:color w:val="000000"/>
          <w:sz w:val="26"/>
          <w:szCs w:val="26"/>
        </w:rPr>
        <w:t>Голосовали: «за» – 5 человек, «против» – нет, «воздержались» – н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Ю.Н. Бахт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А. Пашкова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5-04-14T12:40:00Z</cp:lastPrinted>
  <dcterms:modified xsi:type="dcterms:W3CDTF">2025-04-14T13:55:00Z</dcterms:modified>
  <cp:revision>141</cp:revision>
  <dc:subject/>
  <dc:title>ПРОТОКОЛ</dc:title>
</cp:coreProperties>
</file>