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1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смотрения заявок на участие в аукционе в электронной форме на право заключения    договора  аренды  нежилых зданий, расположенных по адресу: Белгородская область, г. Губкин, ул. Логов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11.04.2025 г. 10 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6 человек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>
          <w:trHeight w:val="91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тин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управления, начальник отдела нормативно-договорной работы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Ивановна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>
          <w:trHeight w:val="5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требительского рынка и бытовых услуг</w:t>
            </w:r>
          </w:p>
        </w:tc>
      </w:tr>
    </w:tbl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ЛИ:</w:t>
      </w:r>
    </w:p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spacing w:lineRule="auto" w:line="228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17 марта 2025 года № 249-па «О торгах на право заключения договоров аренды нежилых зданий, расположенных по адресу: Белгородская область, г. Губкин,                          ул. Логовая», принято решение провести торги на право заключения договоров аренды нежилых зданий, расположенных по адресу: Белгородская область, г. Губкин,                         ул. Логовая, сроком на 5 лет в форме аукциона в электронной форме, открытого по составу участников и форме подачи предложений о цене права заключения договора аренды (далее – аукцион).</w:t>
      </w:r>
    </w:p>
    <w:p>
      <w:pPr>
        <w:pStyle w:val="Heading1"/>
        <w:spacing w:lineRule="auto" w:line="228"/>
        <w:ind w:left="-142"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опубликовано на </w:t>
      </w:r>
      <w:r>
        <w:rPr>
          <w:color w:val="000000"/>
          <w:sz w:val="26"/>
          <w:szCs w:val="26"/>
        </w:rPr>
        <w:t xml:space="preserve">официальном сайте в сети «Интернет» </w:t>
      </w:r>
      <w:hyperlink r:id="rId2">
        <w:r>
          <w:rPr>
            <w:rStyle w:val="InternetLink"/>
            <w:sz w:val="26"/>
            <w:szCs w:val="26"/>
          </w:rPr>
          <w:t>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Губкинского городского округа </w:t>
      </w:r>
      <w:r>
        <w:rPr>
          <w:color w:val="000000"/>
          <w:sz w:val="26"/>
          <w:szCs w:val="26"/>
          <w:lang w:val="en-US"/>
        </w:rPr>
        <w:t>gubkinadm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</w:t>
      </w:r>
      <w:r>
        <w:rPr>
          <w:sz w:val="26"/>
          <w:szCs w:val="26"/>
        </w:rPr>
        <w:t>в приложении к газете «Новое Время» - «Муниципальный вестник» № 10 от 20 марта 2025 года.</w:t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</w:t>
      </w:r>
    </w:p>
    <w:p>
      <w:pPr>
        <w:pStyle w:val="21"/>
        <w:spacing w:lineRule="auto" w:line="228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21"/>
        <w:spacing w:lineRule="auto" w:line="228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раво заключения договора аренды нежилого здания механических мастерских общей площадью 808 кв.м, расположенных по адресу: Белгородская область,                г. Губкин, ул. Логовая, автоцех, механические мастерские, кадастровый номер 31:04:0801011:192, сроком на 5 лет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761 232 (семьсот шестьдесят одна тысяча двести тридцать два) рубля (без учета НДС и коммунальных, эксплуатационных, административно - хозяйственных услуг). 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  аукциона – 38 061 (тридцать восемь тысяч шестьдесят один) рубль                      60 копеек.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одачи (приема) заявок и проведения аукциона - электронная площадка «Сбербанк – АСТ».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ериод с 21.03.2025 года по 09.04.2025 года на электронную площадку «Сбербанк-АСТ» поступило две заявки на участие в аукционе по лоту № 1.</w:t>
      </w:r>
    </w:p>
    <w:p>
      <w:pPr>
        <w:pStyle w:val="TextBody"/>
        <w:spacing w:lineRule="auto" w:line="228"/>
        <w:ind w:left="212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еречень зарегистрированных заявок:</w:t>
      </w:r>
    </w:p>
    <w:p>
      <w:pPr>
        <w:pStyle w:val="TextBody"/>
        <w:numPr>
          <w:ilvl w:val="0"/>
          <w:numId w:val="2"/>
        </w:numPr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Заявка № 1 зарегистрирована 25.03.2025 г. в 15 час. 43 мин. под номером 2492.</w:t>
      </w:r>
    </w:p>
    <w:p>
      <w:pPr>
        <w:pStyle w:val="TextBody"/>
        <w:spacing w:lineRule="auto" w:line="228"/>
        <w:ind w:firstLine="708"/>
        <w:rPr>
          <w:sz w:val="26"/>
          <w:szCs w:val="26"/>
        </w:rPr>
      </w:pPr>
      <w:r>
        <w:rPr>
          <w:sz w:val="26"/>
          <w:szCs w:val="26"/>
        </w:rPr>
        <w:t>Заявка подана акционерным обществом «Автодор», ИНН 3100036888,                     ОГРН 1243100009338, адрес юридического лица: Белгородская область, г. Губкин,              ул. Комсомольская, д. 33.</w:t>
      </w:r>
    </w:p>
    <w:p>
      <w:pPr>
        <w:pStyle w:val="TextBody"/>
        <w:spacing w:lineRule="auto" w:line="228"/>
        <w:ind w:firstLine="708"/>
        <w:rPr>
          <w:sz w:val="26"/>
          <w:szCs w:val="26"/>
        </w:rPr>
      </w:pPr>
      <w:r>
        <w:rPr>
          <w:sz w:val="26"/>
          <w:szCs w:val="26"/>
        </w:rPr>
        <w:t>Задаток за участие в открытом аукционе в размере 152 246 (сто пятьдесят две тысячи двести сорок шесть) рублей 40 копеек, перечисленный претендентом на реквизиты Продавца поступи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4.03.2025 г. (в срок, указанный в информационном сообщении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8"/>
        <w:ind w:left="0" w:firstLine="709"/>
        <w:rPr>
          <w:sz w:val="26"/>
          <w:szCs w:val="26"/>
        </w:rPr>
      </w:pPr>
      <w:r>
        <w:rPr>
          <w:sz w:val="26"/>
          <w:szCs w:val="26"/>
        </w:rPr>
        <w:t>Заявка № 2 зарегистрирована 02.04.2025 г. в 9 час. 41 мин под номером 6555.</w:t>
      </w:r>
    </w:p>
    <w:p>
      <w:pPr>
        <w:pStyle w:val="TextBody"/>
        <w:spacing w:lineRule="auto" w:line="228"/>
        <w:ind w:firstLine="720"/>
        <w:rPr/>
      </w:pPr>
      <w:r>
        <w:rPr>
          <w:sz w:val="26"/>
          <w:szCs w:val="26"/>
        </w:rPr>
        <w:t>Заявка подана индивидуальным предпринимателем Гайдуковым Владимиром Петровичем, ИНН 312730104579.</w:t>
      </w:r>
    </w:p>
    <w:p>
      <w:pPr>
        <w:pStyle w:val="TextBody"/>
        <w:spacing w:lineRule="auto" w:line="228"/>
        <w:ind w:firstLine="720"/>
        <w:rPr/>
      </w:pPr>
      <w:r>
        <w:rPr>
          <w:sz w:val="26"/>
          <w:szCs w:val="26"/>
        </w:rPr>
        <w:t>Задаток за участие в открытом аукционе в размере 152 246 (сто пятьдесят две тысячи двести сорок шесть) рублей 40 копеек, перечисленный претендентом на реквизиты Продавца поступил 31.03.2025 г. (в срок, указанный в информационном сообщении).</w:t>
      </w:r>
    </w:p>
    <w:p>
      <w:pPr>
        <w:pStyle w:val="TextBody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  <w:t>Все документы, представленные заявителями для участия в аукционе оформлены надлежащим образом, соответствуют требованиям, изложенным в аукционной документации.</w:t>
      </w:r>
    </w:p>
    <w:p>
      <w:pPr>
        <w:pStyle w:val="TextBody"/>
        <w:spacing w:lineRule="auto" w:line="228"/>
        <w:ind w:firstLine="720"/>
        <w:rPr/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 – нет.</w:t>
      </w:r>
    </w:p>
    <w:p>
      <w:pPr>
        <w:pStyle w:val="TextBody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претендентов, которым было отказано в допуске к участию в торгах – нет.</w:t>
      </w:r>
    </w:p>
    <w:p>
      <w:pPr>
        <w:pStyle w:val="Heading1"/>
        <w:spacing w:lineRule="auto" w:line="228"/>
        <w:ind w:firstLine="708"/>
        <w:jc w:val="both"/>
        <w:rPr/>
      </w:pPr>
      <w:r>
        <w:rPr>
          <w:sz w:val="26"/>
          <w:szCs w:val="26"/>
        </w:rPr>
        <w:t xml:space="preserve">Ознакомившись с поступившими заявками и документами претендентов на участие в аукционе  на  право  заключения договора аренды нежилого здания механических мастерских общей площадью 808 кв.м, расположенного по адресу: Белгородская область, г. Губкин, ул. Логовая, автоцех, механические мастерские, кадастровый номер 31:04:0801011:192, сроком на 5 лет (лот №1), обсудив информацию, </w:t>
      </w:r>
      <w:r>
        <w:rPr>
          <w:b/>
          <w:sz w:val="26"/>
          <w:szCs w:val="26"/>
        </w:rPr>
        <w:t>комиссия решила:</w:t>
      </w:r>
    </w:p>
    <w:p>
      <w:pPr>
        <w:pStyle w:val="Heading1"/>
        <w:spacing w:lineRule="auto" w:line="22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Допустить к участию в аукционе по лоту № 1 и признать участниками аукциона по лоту № 1:</w:t>
      </w:r>
    </w:p>
    <w:p>
      <w:pPr>
        <w:pStyle w:val="Normal"/>
        <w:spacing w:lineRule="auto" w:line="228"/>
        <w:jc w:val="both"/>
        <w:rPr/>
      </w:pPr>
      <w:r>
        <w:rPr/>
        <w:tab/>
        <w:t xml:space="preserve">- </w:t>
      </w:r>
      <w:r>
        <w:rPr>
          <w:sz w:val="26"/>
          <w:szCs w:val="26"/>
        </w:rPr>
        <w:t>акционерное общество «Автодор»;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ab/>
        <w:t>- индивидуального предпринимателя Гайдукова Владимира Петровича.</w:t>
      </w:r>
      <w:r>
        <w:rPr/>
        <w:tab/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32"/>
        <w:ind w:hanging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2</w:t>
      </w:r>
    </w:p>
    <w:p>
      <w:pPr>
        <w:pStyle w:val="TextBody"/>
        <w:spacing w:lineRule="auto" w:line="232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32"/>
        <w:ind w:firstLine="720"/>
        <w:rPr>
          <w:sz w:val="26"/>
          <w:szCs w:val="26"/>
        </w:rPr>
      </w:pPr>
      <w:r>
        <w:rPr>
          <w:sz w:val="26"/>
          <w:szCs w:val="26"/>
        </w:rPr>
        <w:t>Право заключения договора аренды нежилого здания общей площадью                    95,2 кв.м, расположенного по адресу: Белгородская область, г. Губкин, ул. Логовая, гаражный бокс № 1, кадастровый номер 31:04:0801011:131, сроком на 5 лет.</w:t>
      </w:r>
    </w:p>
    <w:p>
      <w:pPr>
        <w:pStyle w:val="TextBody"/>
        <w:spacing w:lineRule="auto" w:line="232"/>
        <w:ind w:firstLine="720"/>
        <w:rPr/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89 688 (восемьдесят девять тысяч шестьсот восемьдесят восемь) рублей (без учета НДС и коммунальных, эксплуатационных, административно - хозяйственных услуг). </w:t>
      </w:r>
    </w:p>
    <w:p>
      <w:pPr>
        <w:pStyle w:val="TextBody"/>
        <w:spacing w:lineRule="auto" w:line="232"/>
        <w:ind w:firstLine="720"/>
        <w:rPr/>
      </w:pPr>
      <w:r>
        <w:rPr>
          <w:sz w:val="26"/>
          <w:szCs w:val="26"/>
        </w:rPr>
        <w:t>Шаг   аукциона – 4 484 (четыре тысячи четыреста восемьдесят четыре) рубля             40 копеек.</w:t>
      </w:r>
    </w:p>
    <w:p>
      <w:pPr>
        <w:pStyle w:val="TextBody"/>
        <w:spacing w:lineRule="auto" w:line="232"/>
        <w:ind w:firstLine="720"/>
        <w:rPr>
          <w:sz w:val="26"/>
          <w:szCs w:val="26"/>
        </w:rPr>
      </w:pPr>
      <w:r>
        <w:rPr>
          <w:sz w:val="26"/>
          <w:szCs w:val="26"/>
        </w:rPr>
        <w:t>Место подачи (приема) заявок и проведения аукциона - электронная площадка «Сбербанк – АСТ».</w:t>
      </w:r>
    </w:p>
    <w:p>
      <w:pPr>
        <w:pStyle w:val="TextBody"/>
        <w:spacing w:lineRule="auto" w:line="232"/>
        <w:ind w:firstLine="720"/>
        <w:rPr/>
      </w:pPr>
      <w:r>
        <w:rPr>
          <w:sz w:val="26"/>
          <w:szCs w:val="26"/>
        </w:rPr>
        <w:t>В период с 21.03.2025 года по 09.04.2025 года на электронную площадку «Сбербанк-АСТ» поступило две заявки на участие в аукционе по лоту № 2.</w:t>
      </w:r>
    </w:p>
    <w:p>
      <w:pPr>
        <w:pStyle w:val="TextBody"/>
        <w:spacing w:lineRule="auto" w:line="232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зарегистрированных заявок:</w:t>
      </w:r>
    </w:p>
    <w:p>
      <w:pPr>
        <w:pStyle w:val="TextBody"/>
        <w:spacing w:lineRule="auto" w:line="232"/>
        <w:ind w:firstLine="720"/>
        <w:rPr/>
      </w:pPr>
      <w:r>
        <w:rPr>
          <w:sz w:val="26"/>
          <w:szCs w:val="26"/>
        </w:rPr>
        <w:t>1.</w:t>
        <w:tab/>
        <w:t>Заявка № 1 зарегистрирована 25.03.2025 г. в 16 час. 20 мин. под номером 9534.</w:t>
      </w:r>
    </w:p>
    <w:p>
      <w:pPr>
        <w:pStyle w:val="TextBody"/>
        <w:spacing w:lineRule="auto" w:line="232"/>
        <w:ind w:firstLine="720"/>
        <w:rPr>
          <w:sz w:val="26"/>
          <w:szCs w:val="26"/>
        </w:rPr>
      </w:pPr>
      <w:r>
        <w:rPr>
          <w:sz w:val="26"/>
          <w:szCs w:val="26"/>
        </w:rPr>
        <w:t>Заявка подана акционерным обществом «Автодор», ИНН 3100036888,                     ОГРН 1243100009338, адрес юридического лица: Белгородская область, г. Губкин,              ул. Комсомольская, д. 33.</w:t>
      </w:r>
    </w:p>
    <w:p>
      <w:pPr>
        <w:pStyle w:val="TextBody"/>
        <w:spacing w:lineRule="auto" w:line="232"/>
        <w:ind w:firstLine="720"/>
        <w:rPr/>
      </w:pPr>
      <w:r>
        <w:rPr>
          <w:sz w:val="26"/>
          <w:szCs w:val="26"/>
        </w:rPr>
        <w:t>Задаток за участие в открытом аукционе в размере 17 937 (семнадцать тысяч девятьсот тридцать семь) рублей 60 копеек, перечисленный претендентом на реквизиты Продавца поступил 24.03.2025 г. (в срок, указанный в информационном сообщении).</w:t>
      </w:r>
    </w:p>
    <w:p>
      <w:pPr>
        <w:pStyle w:val="TextBody"/>
        <w:spacing w:lineRule="auto" w:line="232"/>
        <w:ind w:firstLine="720"/>
        <w:rPr/>
      </w:pPr>
      <w:r>
        <w:rPr>
          <w:sz w:val="26"/>
          <w:szCs w:val="26"/>
        </w:rPr>
        <w:t>2.</w:t>
        <w:tab/>
        <w:t>Заявка № 2 зарегистрирована 02.04.2025 г. в 9 час. 45 мин под номером 7038.</w:t>
      </w:r>
    </w:p>
    <w:p>
      <w:pPr>
        <w:pStyle w:val="TextBody"/>
        <w:spacing w:lineRule="auto" w:line="232"/>
        <w:ind w:firstLine="720"/>
        <w:rPr/>
      </w:pPr>
      <w:r>
        <w:rPr>
          <w:sz w:val="26"/>
          <w:szCs w:val="26"/>
        </w:rPr>
        <w:t>Заявка подана индивидуальным предпринимателем Гайдуковым Владимиром Петровичем, ИНН 312730104579, ОГРНИП 321312300049932.</w:t>
      </w:r>
    </w:p>
    <w:p>
      <w:pPr>
        <w:pStyle w:val="TextBody"/>
        <w:spacing w:lineRule="auto" w:line="232"/>
        <w:ind w:firstLine="720"/>
        <w:rPr>
          <w:sz w:val="26"/>
          <w:szCs w:val="26"/>
        </w:rPr>
      </w:pPr>
      <w:r>
        <w:rPr>
          <w:sz w:val="26"/>
          <w:szCs w:val="26"/>
        </w:rPr>
        <w:t>Задаток за участие в открытом аукционе в размере 17 937 (семнадцать тысяч девятьсот тридцать семь) рублей 60 копеек, перечисленный претендентом на реквизиты Продавца поступил 31.03.2025 г. (в срок, указанный в информационном сообщении).</w:t>
      </w:r>
    </w:p>
    <w:p>
      <w:pPr>
        <w:pStyle w:val="TextBody"/>
        <w:spacing w:lineRule="auto" w:line="232"/>
        <w:ind w:firstLine="720"/>
        <w:rPr>
          <w:sz w:val="26"/>
          <w:szCs w:val="26"/>
        </w:rPr>
      </w:pPr>
      <w:r>
        <w:rPr>
          <w:sz w:val="26"/>
          <w:szCs w:val="26"/>
        </w:rPr>
        <w:t>Все документы, представленные заявителями для участия в аукционе оформлены надлежащим образом, соответствуют требованиям, изложенным в аукционной документации.</w:t>
      </w:r>
    </w:p>
    <w:p>
      <w:pPr>
        <w:pStyle w:val="TextBody"/>
        <w:spacing w:lineRule="auto" w:line="232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spacing w:lineRule="auto" w:line="232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 – нет.</w:t>
      </w:r>
    </w:p>
    <w:p>
      <w:pPr>
        <w:pStyle w:val="TextBody"/>
        <w:spacing w:lineRule="auto" w:line="232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претендентов, которым было отказано в допуске к участию в торгах – нет.</w:t>
      </w:r>
    </w:p>
    <w:p>
      <w:pPr>
        <w:pStyle w:val="TextBody"/>
        <w:spacing w:lineRule="auto" w:line="232"/>
        <w:ind w:firstLine="720"/>
        <w:rPr/>
      </w:pPr>
      <w:r>
        <w:rPr>
          <w:sz w:val="26"/>
          <w:szCs w:val="26"/>
        </w:rPr>
        <w:t>Ознакомившись с поступившими заявками и документами претендентов на участие в аукционе на право  заключения договора аренды нежилого здания площадью 95,2 кв.м, расположенного по адресу: Белгородская область, г. Губкин, ул. Логовая, гаражный бокс № 1, кадастровый номер 31:04:0801011:131, сроком  на 5 лет (лот № 2), обсудив информацию, комиссия решила:</w:t>
      </w:r>
    </w:p>
    <w:p>
      <w:pPr>
        <w:pStyle w:val="TextBody"/>
        <w:spacing w:lineRule="auto" w:line="232"/>
        <w:ind w:firstLine="142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пустить к участию в аукционе по лоту № 2 и признать участниками аукциона по лоту № 2:</w:t>
      </w:r>
    </w:p>
    <w:p>
      <w:pPr>
        <w:pStyle w:val="TextBody"/>
        <w:spacing w:lineRule="auto" w:line="232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- акционерное общество «Автодор»;</w:t>
      </w:r>
    </w:p>
    <w:p>
      <w:pPr>
        <w:pStyle w:val="TextBody"/>
        <w:spacing w:lineRule="auto" w:line="232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- индивидуального предпринимателя Гайдукова Владимира Петровича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3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Право заключения договора аренды нежилого здания общей площадью                226,7 кв.м, расположенного по адресу: Белгородская область, г. Губкин, ул. Логовая, гаражный бокс № 2 на 5 боксов, кадастровый номер 31:04:0801011:160, сроком                  на 5 л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213 576 (двести тринадцать тысяч пятьсот семьдесят шесть) рублей (без учета НДС и коммунальных, эксплуатационных, административно - хозяйственных услуг). </w:t>
      </w:r>
    </w:p>
    <w:p>
      <w:pPr>
        <w:pStyle w:val="TextBody"/>
        <w:ind w:firstLine="720"/>
        <w:rPr/>
      </w:pPr>
      <w:r>
        <w:rPr>
          <w:sz w:val="26"/>
          <w:szCs w:val="26"/>
        </w:rPr>
        <w:t>Шаг   аукциона – 10 678 (десять тысяч шестьсот семьдесят восемь) рублей            80 копеек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Место подачи (приема) заявок и проведения аукциона - электронная площадка «Сбербанк – АСТ».</w:t>
      </w:r>
    </w:p>
    <w:p>
      <w:pPr>
        <w:pStyle w:val="TextBody"/>
        <w:ind w:firstLine="720"/>
        <w:rPr/>
      </w:pPr>
      <w:r>
        <w:rPr>
          <w:sz w:val="26"/>
          <w:szCs w:val="26"/>
        </w:rPr>
        <w:t>В период с 21.03.2025 года по 09.04.2025 года на электронную площадку «Сбербанк-АСТ» поступило две заявки на участие в аукционе по лоту № 3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зарегистрированных заявок:</w:t>
      </w:r>
    </w:p>
    <w:p>
      <w:pPr>
        <w:pStyle w:val="TextBody"/>
        <w:ind w:firstLine="720"/>
        <w:rPr/>
      </w:pPr>
      <w:r>
        <w:rPr>
          <w:sz w:val="26"/>
          <w:szCs w:val="26"/>
        </w:rPr>
        <w:t>1.</w:t>
        <w:tab/>
        <w:t>Заявка № 1 зарегистрирована 25.03.2025 г. в 16 час. 22 мин. под номером 1782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Заявка подана акционерным обществом «Автодор», ИНН 3100036888,                     ОГРН 1243100009338, адрес юридического лица: Белгородская область, г. Губкин,              ул. Комсомольская, д. 33.</w:t>
      </w:r>
    </w:p>
    <w:p>
      <w:pPr>
        <w:pStyle w:val="TextBody"/>
        <w:ind w:firstLine="720"/>
        <w:rPr/>
      </w:pPr>
      <w:r>
        <w:rPr>
          <w:sz w:val="26"/>
          <w:szCs w:val="26"/>
        </w:rPr>
        <w:t>Задаток за участие в открытом аукционе в размере 42 715 (сорок две тысячи семьсот пятнадцать) рублей 20 копеек, перечисленный претендентом на реквизиты Продавца поступил 24.03.2025 г. (в срок, указанный в информационном сообщении).</w:t>
      </w:r>
    </w:p>
    <w:p>
      <w:pPr>
        <w:pStyle w:val="TextBody"/>
        <w:ind w:firstLine="720"/>
        <w:rPr/>
      </w:pPr>
      <w:r>
        <w:rPr>
          <w:sz w:val="26"/>
          <w:szCs w:val="26"/>
        </w:rPr>
        <w:t>2.</w:t>
        <w:tab/>
        <w:t>Заявка № 2 зарегистрирована 02.04.2025 г. в 9 час. 49 мин под номером 3674.</w:t>
      </w:r>
    </w:p>
    <w:p>
      <w:pPr>
        <w:pStyle w:val="TextBody"/>
        <w:ind w:firstLine="720"/>
        <w:rPr/>
      </w:pPr>
      <w:r>
        <w:rPr>
          <w:sz w:val="26"/>
          <w:szCs w:val="26"/>
        </w:rPr>
        <w:t>Заявка подана индивидуальным предпринимателем Гайдуковым Владимиром Петровичем, ИНН 312730104579, ОГРНИП 321312300049932.</w:t>
      </w:r>
    </w:p>
    <w:p>
      <w:pPr>
        <w:pStyle w:val="TextBody"/>
        <w:ind w:firstLine="720"/>
        <w:rPr/>
      </w:pPr>
      <w:r>
        <w:rPr>
          <w:sz w:val="26"/>
          <w:szCs w:val="26"/>
        </w:rPr>
        <w:t>Задаток за участие в открытом аукционе в размере 42 715 (сорок две тысячи семьсот пятнадцать) рублей 20 копеек, перечисленный претендентом на реквизиты Продавца поступил 31.03.2025 г. (в срок, указанный в информационном сообщении)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се документы, представленные заявителями для участия в аукционе оформлены надлежащим образом, соответствуют требованиям, изложенным в аукционной документации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претендентов, которым было отказано в допуске к участию в торгах – нет.</w:t>
      </w:r>
    </w:p>
    <w:p>
      <w:pPr>
        <w:pStyle w:val="TextBody"/>
        <w:ind w:firstLine="720"/>
        <w:rPr/>
      </w:pPr>
      <w:r>
        <w:rPr>
          <w:sz w:val="26"/>
          <w:szCs w:val="26"/>
        </w:rPr>
        <w:t>Ознакомившись с поступившими заявками и документами претендентов на участие в аукционе на право заключения договора аренды нежилого здания общей площадью 226,7 кв.м, расположенного по адресу: Белгородская область, г. Губкин,              ул. Логовая, гаражный бокс № 2 на 5 боксов, кадастровый номер 31:04:0801011:160, сроком  на 5 лет (лот № 3), обсудив информацию, комиссия решила:</w:t>
      </w:r>
    </w:p>
    <w:p>
      <w:pPr>
        <w:pStyle w:val="TextBody"/>
        <w:ind w:firstLine="142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пустить к участию в аукционе по лоту № 3 и признать участниками аукциона по лоту № 3: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- акционерное общество «Автодор»;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- индивидуального предпринимателя Гайдукова Владимира Петровича.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4</w:t>
      </w:r>
    </w:p>
    <w:p>
      <w:pPr>
        <w:pStyle w:val="TextBody"/>
        <w:spacing w:lineRule="auto" w:line="216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Право заключения договора аренды нежилого здания общей площадью                206,1 кв.м, расположенного по адресу: Белгородская область, г. Губкин, ул. Логовая, гаражный бокс № 3 на 4 бокса, кадастровый номер 31:04:0802007:101, сроком                  на 5 лет.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194 172 (сто девяносто четыре тысячи сто семьдесят два) рубля (без учета НДС и коммунальных, эксплуатационных, административно - хозяйственных услуг). 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Шаг   аукциона – 9 708 (девять тысяч семьсот восемь) рублей 60 копеек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Место подачи (приема) заявок и проведения аукциона - электронная площадка «Сбербанк – АСТ».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В период с 21.03.2025 года по 09.04.2025 года на электронную площадку «Сбербанк-АСТ» поступила одна заявка на участие в аукционе по лоту № 4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зарегистрированных заявок: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1.</w:t>
        <w:tab/>
        <w:t>Заявка № 1 зарегистрирована 25.03.2025 г. в 16 час. 24 мин. под номером 5061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Заявка подана акционерным обществом «Автодор», ИНН 3100036888,                     ОГРН 1243100009338, адрес юридического лица: Белгородская область, г. Губкин,              ул. Комсомольская, д. 33.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Задаток за участие в открытом аукционе в размере 38 834 (тридцать восемь тысяч восемьсот тридцать четыре) рубля 40 копеек, перечисленный претендентом на реквизиты Продавца поступил 24.03.2025 г. (в срок, указанный в информационном сообщении).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Все документы, представленные заявителем для участия в аукционе оформлены надлежащим образом, соответствуют требованиям, изложенным в аукционной документации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 – нет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претендентов, которым было отказано в допуске к участию в торгах – нет.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Ознакомившись с поступившей заявкой и документами претендента на участие в аукционе на право заключения договора аренды нежилого здания общей площадью                206,1 кв.м, расположенного по адресу: Белгородская область, г. Губкин, ул. Логовая, гаражный бокс № 3 на 4 бокса, кадастровый номер 31:04:0802007:101, сроком  на 5 лет (лот № 4), обсудив информацию, комиссия решила:</w:t>
      </w:r>
    </w:p>
    <w:p>
      <w:pPr>
        <w:pStyle w:val="TextBody"/>
        <w:spacing w:lineRule="auto" w:line="216"/>
        <w:ind w:firstLine="142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Признать аукцион на право заключения договора аренды нежилого здания общей площадью 206,1 кв.м, расположенного по адресу: Белгородская область,                г. Губкин, ул. Логовая, гаражный бокс № 3 на 4 бокса, кадастровый номер 31:04:0802007:101, сроком на 5 лет, несостоявшимся.</w:t>
      </w:r>
    </w:p>
    <w:p>
      <w:pPr>
        <w:pStyle w:val="TextBody"/>
        <w:spacing w:lineRule="auto" w:line="216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2. Признать единственным участником аукциона на право заключения договора аренды общей площадью 206,1 кв.м, расположенного по адресу: Белгородская область, г. Губкин, ул. Логовая, гаражный бокс № 3 на 4 бокса, кадастровый номер 31:04:0802007:101, сроком на 5 лет - акционерное общество «Автодор»,                             ИНН 3100036888, ОГРН 1243100009338, адрес юридического лица: Белгородская область, г. Губкин, ул. Комсомольская, д. 33.</w:t>
      </w:r>
    </w:p>
    <w:p>
      <w:pPr>
        <w:pStyle w:val="TextBody"/>
        <w:spacing w:lineRule="auto" w:line="216"/>
        <w:ind w:firstLine="142"/>
        <w:rPr/>
      </w:pPr>
      <w:r>
        <w:rPr>
          <w:sz w:val="26"/>
          <w:szCs w:val="26"/>
        </w:rPr>
        <w:tab/>
        <w:t xml:space="preserve">3. Заключить с единственным участником аукциона – акционерным обществом «Автодор» договор аренды нежилого здания общей площадью 206,1 кв.м, расположенного по адресу: Белгородская область, г. Губкин, ул. Логовая, гаражный бокс № 3 на 4 бокса, кадастровый номер 31:04:0802007:101, сроком на 5 лет с оплатой в размере начальной цены аукциона, объявленной в извещении. </w:t>
      </w:r>
    </w:p>
    <w:p>
      <w:pPr>
        <w:pStyle w:val="TextBody"/>
        <w:spacing w:lineRule="auto" w:line="216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4. Зачесть поступивший от АО «Автодор» задаток в счет арендной платы по договору аренды нежилого здания общей площадью 206,1 кв.м, расположенного по адресу: Белгородская область, г. Губкин, ул. Логовая, гаражный бокс № 3 на 4 бокса, кадастровый номер 31:04:0802007:101, сроком на 5 лет.</w:t>
      </w:r>
    </w:p>
    <w:p>
      <w:pPr>
        <w:pStyle w:val="TextBody"/>
        <w:spacing w:lineRule="auto" w:line="216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5</w:t>
      </w:r>
    </w:p>
    <w:p>
      <w:pPr>
        <w:pStyle w:val="TextBody"/>
        <w:spacing w:lineRule="auto" w:line="216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Право заключения договора аренды нежилого здания общей площадью                75,7 кв.м, расположенного по адресу: Белгородская область, г. Губкин,  ул. Логовая, гаражный бокс № 4 на 2 бокса, кадастровый номер 31:04:0801011:161, сроком                  на 5 лет.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71 316 (семьдесят одна тысяча триста шестнадцать) рублей (без учета НДС и коммунальных, эксплуатационных, административно - хозяйственных услуг). 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Шаг   аукциона – 3 565 (три тысячи пятьсот шестьдесят пять) рублей 80 копеек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Место подачи (приема) заявок и проведения аукциона - электронная площадка «Сбербанк – АСТ».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В период с 21.03.2025 года по 09.04.2025 года на электронную площадку «Сбербанк-АСТ» поступила одна заявка на участие в аукционе по лоту № 5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зарегистрированных заявок: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1.</w:t>
        <w:tab/>
        <w:t>Заявка № 1 зарегистрирована 25.03.2025 г. в 16 час. 26 мин. под номером 7930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Заявка подана акционерным обществом «Автодор», ИНН 3100036888,                     ОГРН 1243100009338, адрес юридического лица: Белгородская область, г. Губкин,              ул. Комсомольская, д. 33.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Задаток за участие в открытом аукционе в размере 14 263 (четырнадцать тысяч двести шестьдесят три) рубля 20 копеек, перечисленный претендентом на реквизиты Продавца поступил 24.03.2025 г. (в срок, указанный в информационном сообщении).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Все документы, представленные заявителем для участия в аукционе оформлены надлежащим образом, соответствуют требованиям, изложенным в аукционной документации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 – нет.</w:t>
      </w:r>
    </w:p>
    <w:p>
      <w:pPr>
        <w:pStyle w:val="TextBody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претендентов, которым было отказано в допуске к участию в торгах – нет.</w:t>
      </w:r>
    </w:p>
    <w:p>
      <w:pPr>
        <w:pStyle w:val="TextBody"/>
        <w:spacing w:lineRule="auto" w:line="216"/>
        <w:ind w:firstLine="720"/>
        <w:rPr/>
      </w:pPr>
      <w:r>
        <w:rPr>
          <w:sz w:val="26"/>
          <w:szCs w:val="26"/>
        </w:rPr>
        <w:t>Ознакомившись с поступившей заявкой и документами претендента на участие в аукционе на право заключения договора аренды нежилого здания общей площадью                75,7 кв.м, расположенного по адресу: Белгородская область, г. Губкин,  ул. Логовая, гаражный бокс № 4 на 2 бокса, кадастровый номер 31:04:0801011:161, сроком  на 5 лет (лот № 4), обсудив информацию, комиссия решила:</w:t>
      </w:r>
    </w:p>
    <w:p>
      <w:pPr>
        <w:pStyle w:val="TextBody"/>
        <w:spacing w:lineRule="auto" w:line="216"/>
        <w:ind w:firstLine="142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Признать аукцион на право заключения договора аренды нежилого здания общей площадью 75,7 кв.м, расположенного по адресу: Белгородская область,                  г. Губкин, ул. Логовая, гаражный бокс № 4 на 2 бокса, кадастровый номер 31:04:0801011:161, сроком на 5 лет, несостоявшимся.</w:t>
      </w:r>
    </w:p>
    <w:p>
      <w:pPr>
        <w:pStyle w:val="TextBody"/>
        <w:spacing w:lineRule="auto" w:line="216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2. Признать единственным участником аукциона на право заключения договора аренды нежилого здания общей площадью 75,7 кв.м, расположенного по адресу: Белгородская область, г. Губкин, ул. Логовая, гаражный бокс № 4 на 2 бокса, кадастровый номер 31:04:0801011:161, сроком на 5 лет - акционерное общество «Автодор», ИНН 3100036888, ОГРН 1243100009338, адрес юридического лица: Белгородская область, г. Губкин, ул. Комсомольская, д. 33.</w:t>
      </w:r>
    </w:p>
    <w:p>
      <w:pPr>
        <w:pStyle w:val="TextBody"/>
        <w:spacing w:lineRule="auto" w:line="216"/>
        <w:ind w:firstLine="142"/>
        <w:rPr/>
      </w:pPr>
      <w:r>
        <w:rPr>
          <w:sz w:val="26"/>
          <w:szCs w:val="26"/>
        </w:rPr>
        <w:tab/>
        <w:t xml:space="preserve">3. Заключить с единственным участником аукциона – акционерным обществом «Автодор» договор аренды нежилого здания общей площадью 75,7 кв.м, расположенного по адресу: Белгородская область,  г. Губкин, ул. Логовая, гаражный бокс № 4 на 2 бокса, кадастровый номер 31:04:0801011:161, сроком на 5 лет с оплатой в размере начальной цены аукциона, объявленной в извещении. </w:t>
      </w:r>
    </w:p>
    <w:p>
      <w:pPr>
        <w:pStyle w:val="TextBody"/>
        <w:spacing w:lineRule="auto" w:line="216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4. Зачесть поступивший от АО «Автодор» задаток в счет арендной платы по договору аренды нежилого здания общей площадью 75,7 кв.м, расположенного по адресу: Белгородская область, г. Губкин, ул. Логовая, гаражный бокс № 4 на 2 бокса, кадастровый номер 31:04:0801011:161, сроком на 5 лет.</w:t>
      </w:r>
    </w:p>
    <w:p>
      <w:pPr>
        <w:pStyle w:val="TextBody"/>
        <w:spacing w:lineRule="auto" w:line="216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16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ротокол составлен в двух экземплярах, каждый из которых имеет равн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color w:val="000000"/>
          <w:sz w:val="26"/>
          <w:szCs w:val="26"/>
        </w:rPr>
        <w:t>Голосовали: «за» – 6 человек, «против» – нет, «воздержались» – нет.</w:t>
      </w:r>
    </w:p>
    <w:p>
      <w:pPr>
        <w:pStyle w:val="TextBody"/>
        <w:keepNext w:val="tru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О.В. Викторова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Ю.Н. Бахт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И. Горбач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А. Пашков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5-04-11T12:43:00Z</cp:lastPrinted>
  <dcterms:modified xsi:type="dcterms:W3CDTF">2025-04-11T12:33:00Z</dcterms:modified>
  <cp:revision>134</cp:revision>
  <dc:subject/>
  <dc:title>ПРОТОКОЛ</dc:title>
</cp:coreProperties>
</file>