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rPr>
          <w:szCs w:val="28"/>
        </w:rPr>
      </w:pPr>
      <w:r>
        <w:rPr>
          <w:szCs w:val="28"/>
        </w:rPr>
        <w:t xml:space="preserve">Комитет по управлению муниципальной собственностью </w:t>
      </w:r>
    </w:p>
    <w:p>
      <w:pPr>
        <w:pStyle w:val="Style17"/>
        <w:keepNext w:val="true"/>
        <w:rPr/>
      </w:pPr>
      <w:r>
        <w:rPr>
          <w:szCs w:val="28"/>
        </w:rPr>
        <w:t>администрации Губки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suppressLineNumbers/>
        <w:suppressAutoHyphens w:val="true"/>
        <w:rPr>
          <w:bCs/>
          <w:szCs w:val="28"/>
        </w:rPr>
      </w:pPr>
      <w:r>
        <w:rPr>
          <w:color w:val="000000"/>
          <w:szCs w:val="28"/>
        </w:rPr>
        <w:t>ПРОТОКОЛ</w:t>
      </w:r>
      <w:r>
        <w:rPr>
          <w:szCs w:val="28"/>
        </w:rPr>
        <w:t xml:space="preserve">  № </w:t>
      </w:r>
      <w:r>
        <w:rPr>
          <w:bCs/>
          <w:szCs w:val="28"/>
        </w:rPr>
        <w:t>1</w:t>
      </w:r>
    </w:p>
    <w:p>
      <w:pPr>
        <w:pStyle w:val="Heading1"/>
        <w:widowControl w:val="false"/>
        <w:suppressLineNumbers/>
        <w:suppressAutoHyphens w:val="true"/>
        <w:spacing w:lineRule="auto" w:line="216"/>
        <w:rPr/>
      </w:pPr>
      <w:r>
        <w:rPr>
          <w:sz w:val="28"/>
          <w:szCs w:val="28"/>
        </w:rPr>
        <w:t>заседания комиссии о признании претендентов участниками аукциона в электронной форме по приватизации нежилого здания с земельным участком, расположенных по адресу: Белгородская область, Губкинский городской округ,</w:t>
      </w:r>
    </w:p>
    <w:p>
      <w:pPr>
        <w:pStyle w:val="Heading1"/>
        <w:widowControl w:val="false"/>
        <w:suppressLineNumbers/>
        <w:suppressAutoHyphens w:val="true"/>
        <w:spacing w:lineRule="auto" w:line="2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. Скородное, ул. Гагарина, 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г. Губкин</w:t>
        <w:tab/>
        <w:tab/>
        <w:tab/>
        <w:tab/>
        <w:tab/>
        <w:tab/>
        <w:t xml:space="preserve">                           ул. Мира,16, каб. 2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03.11.2023 г. 10 час. 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Всего членов комиссии 6 человек, присутствовало 5 человек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67"/>
        <w:gridCol w:w="5952"/>
      </w:tblGrid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управления муниципальным имуществом, заместитель председателя  комиссии</w:t>
            </w:r>
          </w:p>
        </w:tc>
      </w:tr>
      <w:tr>
        <w:trPr>
          <w:trHeight w:val="315" w:hRule="atLeast"/>
        </w:trPr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спользованию муниципальных земель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Heading1"/>
        <w:ind w:firstLine="7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Heading1"/>
        <w:ind w:firstLine="7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uppressLineNumbers/>
        <w:suppressAutoHyphens w:val="true"/>
        <w:ind w:right="-286" w:firstLine="708"/>
        <w:jc w:val="both"/>
        <w:rPr/>
      </w:pPr>
      <w:r>
        <w:rPr>
          <w:sz w:val="28"/>
          <w:szCs w:val="28"/>
        </w:rPr>
        <w:t>Рассмотрение заявок и документов претендентов на участие в аукционе в электронной форме с открытой формой подачи предложений о це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приватизации муниципального имущества - нежилого здания общей площадью        40,6 кв.м, кадастровый номер 31:03:2008001:280 с земельным участком площадью                   228 кв.м, кадастровый номер 31:03:2008001:281 (земли населенных пунктов), разрешенное использование – коммунальное обслуживание, расположенных по адресу: Белгородская область, Губкинский городской округ, с. Скородное,              ул. Гагарина, 3а (далее – муниципальное имуществ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ЛУШАЛИ:</w:t>
      </w:r>
    </w:p>
    <w:p>
      <w:pPr>
        <w:pStyle w:val="Normal"/>
        <w:ind w:right="-144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муниципальным имуществом Антропову Людмилу Петровну, которая проинформировала комиссию о следующем:</w:t>
      </w:r>
    </w:p>
    <w:p>
      <w:pPr>
        <w:pStyle w:val="Heading1"/>
        <w:widowControl w:val="false"/>
        <w:suppressLineNumbers/>
        <w:suppressAutoHyphens w:val="true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21 декабря 2001 года                     № 178-ФЗ «О приватизации государственного и муниципального имущества»,                      от 06 октября 2003 года № 131-ФЗ «Об общих принципах организации местного самоуправления в Российской Федерации», Уставом Губкинского городского округа, Порядком приватизации муниципального имущества Губкинского городского округа, </w:t>
      </w:r>
      <w:r>
        <w:rPr>
          <w:bCs/>
          <w:sz w:val="28"/>
          <w:szCs w:val="28"/>
        </w:rPr>
        <w:t>утвержденным решением двадцать четвертой сессии Совета депутатов</w:t>
      </w:r>
      <w:r>
        <w:rPr>
          <w:bCs/>
          <w:sz w:val="28"/>
        </w:rPr>
        <w:t xml:space="preserve"> Губкинского городского округа от 24 ноября 2010 года № 3,                               в соответствии с решением третьей сессии четвертого созыва Совета депутатов Губкинского городского округа Белгородской области от 28 декабря 2022 года № 2                       «О Программе приватизации муниципального имущества Губкинского                      городского округа  Белгородской области на 2023 год», решением пятой сессии четвёртого созыва Совета депутатов Губкинского городского округа                        Белгородской области  от 26 апреля 2023 года № 4 «О внесении изменений в Программу приватизации муниципального имущества Губкинского городского округа Белгородской области на 2023 год», решением десятой сессии                       четвёртого созыва Совета депутатов Губкинского городского округа                        Белгородской области  от 9 августа 2023 года № 2 «О внесении изменений в Программу приватизации муниципального имущества Губкинского городского округа Белгородской области на 2023 год»  </w:t>
      </w:r>
      <w:r>
        <w:rPr>
          <w:sz w:val="28"/>
          <w:szCs w:val="28"/>
        </w:rPr>
        <w:t>принято решение о приватизации муниципального имущества - нежилого здания общей площадью 40,6 кв.м,            кадастровый номер 31:03:2008001:280 с земельным участком площадью                   228 кв.м, кадастровый номер 31:03:2008001:281 (земли населенных пунктов), разрешенное использование – коммунальное обслуживание, расположенных по адресу: Белгородская область, Губкинский городской округ, с. Скородное,              ул. Гагарина, 3а.</w:t>
      </w:r>
    </w:p>
    <w:p>
      <w:pPr>
        <w:pStyle w:val="Heading1"/>
        <w:widowControl w:val="false"/>
        <w:suppressLineNumbers/>
        <w:suppressAutoHyphens w:val="true"/>
        <w:ind w:right="-144"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 приватизации муниципального имущества – продажа муниципального имущества на аукционе в электронной форме с открытой формой подачи предложений о цене.</w:t>
      </w:r>
    </w:p>
    <w:p>
      <w:pPr>
        <w:pStyle w:val="Heading1"/>
        <w:widowControl w:val="false"/>
        <w:suppressLineNumbers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(приема) заявок и проведения аукциона в электронной форме- электронная площадка «Сбербанк – АСТ».</w:t>
      </w:r>
    </w:p>
    <w:p>
      <w:pPr>
        <w:pStyle w:val="TextBody"/>
        <w:ind w:firstLine="540"/>
        <w:rPr>
          <w:sz w:val="28"/>
        </w:rPr>
      </w:pPr>
      <w:r>
        <w:rPr>
          <w:sz w:val="28"/>
          <w:szCs w:val="28"/>
        </w:rPr>
        <w:t xml:space="preserve">Рыночная стоимость муниципального имущества определена независимым оценщиком – Губкинской торгово-промышленной палатой и </w:t>
      </w:r>
      <w:r>
        <w:rPr>
          <w:bCs/>
          <w:sz w:val="28"/>
          <w:szCs w:val="28"/>
        </w:rPr>
        <w:t xml:space="preserve">составляет                         </w:t>
      </w:r>
      <w:r>
        <w:rPr>
          <w:sz w:val="28"/>
        </w:rPr>
        <w:t>346 000 (триста сорок шесть тысяч) рублей без учета НДС, в том числе:</w:t>
      </w:r>
    </w:p>
    <w:p>
      <w:pPr>
        <w:pStyle w:val="21"/>
        <w:ind w:firstLine="720"/>
        <w:rPr>
          <w:sz w:val="28"/>
        </w:rPr>
      </w:pPr>
      <w:r>
        <w:rPr>
          <w:sz w:val="28"/>
        </w:rPr>
        <w:t>- земельный участок – 50 000 (пятьдесят тысяч) рублей без учета НДС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еличина повышения («шаг аукциона») – 17 300 (семнадцать тысяч триста) рубл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в размере 10 % начальной цены продажи составляет 34 600 (тридцать четыре тысячи шестьсот) рублей.</w:t>
      </w:r>
    </w:p>
    <w:p>
      <w:pPr>
        <w:pStyle w:val="TextBody"/>
        <w:ind w:firstLine="708"/>
        <w:rPr/>
      </w:pPr>
      <w:r>
        <w:rPr>
          <w:sz w:val="28"/>
          <w:szCs w:val="28"/>
        </w:rPr>
        <w:t>Дата начала приема заявок – 06.10.2023 г.</w:t>
      </w:r>
    </w:p>
    <w:p>
      <w:pPr>
        <w:pStyle w:val="TextBody"/>
        <w:ind w:firstLine="708"/>
        <w:rPr/>
      </w:pPr>
      <w:r>
        <w:rPr>
          <w:sz w:val="28"/>
          <w:szCs w:val="28"/>
        </w:rPr>
        <w:t>Дата окончания приема заявок – 01.11.2023 г.</w:t>
      </w:r>
    </w:p>
    <w:p>
      <w:pPr>
        <w:pStyle w:val="TextBody"/>
        <w:ind w:firstLine="708"/>
        <w:rPr/>
      </w:pPr>
      <w:r>
        <w:rPr>
          <w:sz w:val="28"/>
          <w:szCs w:val="28"/>
        </w:rPr>
        <w:t>Аукцион назначен на 07.11.2023 г. на 10 час. 00 мин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 период с 06.10.2023 г. по 01.11.2023 г. на электронную площадку «Сбербанк-АСТ» на участие в аукционе поступило пять заявок с приложением электронных образов документов.</w:t>
      </w:r>
    </w:p>
    <w:p>
      <w:pPr>
        <w:pStyle w:val="TextBody"/>
        <w:ind w:firstLine="708"/>
        <w:rPr/>
      </w:pPr>
      <w:r>
        <w:rPr>
          <w:sz w:val="28"/>
          <w:szCs w:val="28"/>
        </w:rPr>
        <w:t>Заявка № 1 поступила 10 октября 2023 года в 15 часов 28 минут по московскому времени и зафиксирована в Журнале регистрации заявок, поданных на участие в  аукционе под номером 1750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частника: индивидуальный предприниматель – глава крестьянского (фермерского) хозяйства Кирдеев Александр Степанович,                  ИНН 312701378328, ОГРНИП 304312716700028 от 15.06.2004 г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в электронной форме с открытой формой подачи предложения в размере 34 600 (тридцать четыре тысячи шестьсот) рублей, перечислен претендентом на реквизиты электронной площадки «Сбербанк-АСТ» в срок, указанный в информационном сообщен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се документы, представленные заявителем для участия в аукционе в электронной форме с открытой формой подачи предложения оформлены надлежащим образом и соответствуют требованиям, изложенным в информационном сообщении.</w:t>
      </w:r>
    </w:p>
    <w:p>
      <w:pPr>
        <w:pStyle w:val="TextBody"/>
        <w:ind w:firstLine="708"/>
        <w:rPr/>
      </w:pPr>
      <w:r>
        <w:rPr>
          <w:sz w:val="28"/>
          <w:szCs w:val="28"/>
        </w:rPr>
        <w:t>Заявка № 2 поступила 26 октября 2023 года в 13 часов 37 минут по московскому времени и зафиксирована в Журнале регистрации заявок, поданных на участие в  аукционе под номером 4648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частника: общество с ограниченной ответственностью «ИНЖЕНЕРСЕРВИС» в лице директора Позднякова Артема Анатольевича,               ИНН 3123379546,</w:t>
      </w:r>
      <w:r>
        <w:rPr/>
        <w:t xml:space="preserve"> </w:t>
      </w:r>
      <w:r>
        <w:rPr>
          <w:sz w:val="28"/>
          <w:szCs w:val="28"/>
        </w:rPr>
        <w:t>ОГРНИП 1163123050672 от 15.01.2016 г.</w:t>
      </w:r>
    </w:p>
    <w:p>
      <w:pPr>
        <w:pStyle w:val="TextBody"/>
        <w:ind w:firstLine="708"/>
        <w:rPr/>
      </w:pPr>
      <w:r>
        <w:rPr>
          <w:sz w:val="28"/>
          <w:szCs w:val="28"/>
        </w:rPr>
        <w:t>Задаток за участие в аукционе в электронной форме с открытой формой подачи предложения в размере 34 600 (тридцать четыре тысячи шестьсот) рублей, перечислен претендентом на реквизиты электронной площадки «Сбербанк-АСТ» в срок, указанный в информационном сообщен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се документы, представленные заявителем для участия в аукционе в электронной форме с открытой формой подачи предложения оформлены надлежащим образом и соответствуют требованиям, изложенным в информационном сообщении.</w:t>
      </w:r>
    </w:p>
    <w:p>
      <w:pPr>
        <w:pStyle w:val="TextBody"/>
        <w:ind w:firstLine="708"/>
        <w:rPr/>
      </w:pPr>
      <w:r>
        <w:rPr>
          <w:sz w:val="28"/>
          <w:szCs w:val="28"/>
        </w:rPr>
        <w:t>Заявка № 3 поступила 27 октября 2023 года в 14 час 51 минуту по московскому времени и зафиксирована в Журнале регистрации заявок, поданных на участие в  аукционе под номером 2054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частника: физическое лицо – Овчинников Дмитрий Анатольевич, ИНН 482413553919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в электронной форме с открытой формой подачи предложения в размере 34 600 (тридцать четыре тысячи шестьсот) рублей, перечислен претендентом на реквизиты электронной площадки «Сбербанк-АСТ» в срок, указанный в информационном сообщен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се документы, представленные заявителем для участия в аукционе в электронной форме с открытой формой подачи предложения оформлены надлежащим образом и соответствуют требованиям, изложенным в информационном сообщении.</w:t>
      </w:r>
    </w:p>
    <w:p>
      <w:pPr>
        <w:pStyle w:val="TextBody"/>
        <w:ind w:firstLine="708"/>
        <w:rPr/>
      </w:pPr>
      <w:r>
        <w:rPr>
          <w:sz w:val="28"/>
          <w:szCs w:val="28"/>
        </w:rPr>
        <w:t>Заявка № 4 поступила 27 октября 2023 года в 15 час 51 минуту по московскому времени и зафиксирована в Журнале регистрации заявок, поданных на участие в  аукционе под номером 8994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частника: физическое лицо – Фоменко Александр Юрьевич, ИНН 310302976562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в электронной форме с открытой формой подачи предложения в размере 34 600 (тридцать четыре тысячи шестьсот) рублей, перечислен претендентом на реквизиты электронной площадки «Сбербанк-АСТ» в срок, указанный в информационном сообщении.</w:t>
      </w:r>
    </w:p>
    <w:p>
      <w:pPr>
        <w:pStyle w:val="TextBody"/>
        <w:ind w:firstLine="708"/>
        <w:rPr/>
      </w:pPr>
      <w:r>
        <w:rPr>
          <w:sz w:val="28"/>
          <w:szCs w:val="28"/>
        </w:rPr>
        <w:t>Заявка № 5 поступила 31 октября 2023 года в 21 час 00 минут по московскому времени и зафиксирована в Журнале регистрации заявок, поданных на участие в  аукционе под номером 4477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частника: физическое лицо – Суверев Игорь Викторович, ИНН 575207054289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в электронной форме с открытой формой подачи предложения в размере 34 600 (тридцать четыре тысячи шестьсот) рублей, перечислен претендентом на реквизиты электронной площадки «Сбербанк-АСТ» в срок, указанный в информационном сообщен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се документы, представленные заявителем для участия в аукционе в электронной форме с открытой формой подачи предложения оформлены надлежащим образом и соответствуют требованиям, изложенным в информационном сообщен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заявок, в приеме которых было отказано – н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отозванных заявок – н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>Ознакомившись с поступившими заявками и документами претендентов на участие в продаже муниципального имущества комиссия решила допуст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главу крестьянского (фермерского) хозяйства Кирдеева Александра Степановича,  ИНН 312701378328, ОГРНИП 304312716700028 от 15.06.2004 г.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общество с ограниченной ответственностью «ИНЖЕНЕРСЕРВИС» в лице директора Позднякова Артема Анатольевича, ИНН 3123379546,                             ОГРНИП 1163123050672 от 15.01.2016 г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Овчинникова Дмитрия Анатольевича, ИНН 482413553919;</w:t>
      </w:r>
    </w:p>
    <w:p>
      <w:pPr>
        <w:pStyle w:val="TextBody"/>
        <w:ind w:firstLine="708"/>
        <w:rPr/>
      </w:pPr>
      <w:r>
        <w:rPr>
          <w:sz w:val="28"/>
          <w:szCs w:val="28"/>
        </w:rPr>
        <w:t>- Фоменко Александра Юрьевича, ИНН 310302976562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Суверева Игоря Викторовича, ИНН 575207054289 к участию в аукционе</w:t>
      </w:r>
      <w:r>
        <w:rPr/>
        <w:t xml:space="preserve"> </w:t>
      </w:r>
      <w:r>
        <w:rPr>
          <w:sz w:val="28"/>
          <w:szCs w:val="28"/>
        </w:rPr>
        <w:t>в электронной форме с открытой формой подачи предложений о цене по приватизации муниципального имущества.</w:t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токол составлен в двух экземплярах, каждый из которых имеет равную юридическую силу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Голосовали: «за» – 5 человек, «против» – нет, «воздержались» – н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>Председатель комиссии                                                                    Викторова О.В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меститель председателя комиссии                                               Антропова Л.П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      Горбач И.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Логинова С.М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Талызина Г.А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0:00Z</dcterms:created>
  <dc:creator>*</dc:creator>
  <dc:description/>
  <cp:keywords/>
  <dc:language>en-US</dc:language>
  <cp:lastModifiedBy>Елена Белоусова</cp:lastModifiedBy>
  <cp:lastPrinted>2023-11-02T12:58:00Z</cp:lastPrinted>
  <dcterms:modified xsi:type="dcterms:W3CDTF">2023-11-02T09:59:00Z</dcterms:modified>
  <cp:revision>38</cp:revision>
  <dc:subject/>
  <dc:title>ПРОТОКОЛ</dc:title>
</cp:coreProperties>
</file>