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Style17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keepNext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ТОКОЛ № 1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на право заключения договоров на установку и эксплуатацию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рекламных конструкций на территории Губкинского городского округ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02.11.2022 г. 10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рганизатор конкурса</w:t>
      </w:r>
      <w:r>
        <w:rPr>
          <w:sz w:val="26"/>
          <w:szCs w:val="26"/>
        </w:rPr>
        <w:t>: 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Предмет конкурса</w:t>
      </w:r>
      <w:r>
        <w:rPr>
          <w:sz w:val="26"/>
          <w:szCs w:val="26"/>
        </w:rPr>
        <w:t>: Право на заключение договоров на установку и эксплуатацию рекламных конструкций на территории Губкинского городского округа Белгородской области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 - г. Губкин, ул. Севастопольская, район дома № 115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2 - г. Губкин, ул. Преображенская, район дома № 2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3 - г. Губкин, ул. Севастопольская, район дома № 97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4 - г. Губкин, ул. Севастопольская, район дома № 40 по                                                ул. 2-я Академическая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5 - г. Губкин, ул. Севастопольская, район дома № 101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6 - г. Губкин, ул. Свердлова, район дома № 520 по ул. Белгородская,                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7 - г. Губкин, ул. Севастопольская, район дома № 57а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8 - г. Губкин, ул. Космонавтов, район дома № 4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9 - г. Губкин, ул. Преображенская, район дома № 4/2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0 - г. Губкин, ул. Севастопольская, район дома № 93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1 - г. Губкин, ул. Комсомольская, район дома № 49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2 - г. Губкин, ул. Свердлова, район дома № 266 по ул. Слободская,                       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 лот № 13 - г. Губкин, ул. Революционная, район дома № 125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4 - г. Губкин, ул. Свердлова, район дома № 11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5 - г. Губкин, ул. Железнодорожная, район дома № 3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6 - г. Губкин, ул. Свердлова, район дома № 19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7 - г. Губкин, ул. Королева, район дома № 1 по ул. Преображенская,                  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8 -  г.  Губкин,   ул.   Космонавтов,   район  дома № 11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19 - г. Губкин, ул. Севастопольская, район дома № 33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20 - г. Губкин, ул. Свердлова, район дома № 36, 3,0 х 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21 - г. Губкин, ул. Севастопольская, район дома № 101а, 3,0х4,0 (ситиборд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от № 22 - г. Губкин, ул. Королева, район дома  № 40, 3,0 х 4,0 (ситиборд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Конкурсная комиссия</w:t>
      </w:r>
      <w:r>
        <w:rPr>
          <w:sz w:val="26"/>
          <w:szCs w:val="26"/>
        </w:rPr>
        <w:t>: конкурсная комиссия создана в составе, утвержденном постановлением администрации Губкинского городского округа                      от 27.09.2022 г. № 2140-па «О проведении конкурса на право заключения договоров на установку и эксплуатацию рекламных конструкций»  (далее - Постановление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конкурсной комисс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ind w:right="-27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ая обязанности начальника 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jc w:val="both"/>
        <w:rPr/>
      </w:pPr>
      <w:r>
        <w:rPr/>
        <w:t>Члены конкурсной комиссии присутствовали в составе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ая обязанности начальника 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/>
      </w:pPr>
      <w:r>
        <w:rPr>
          <w:sz w:val="26"/>
          <w:szCs w:val="26"/>
        </w:rPr>
        <w:t>Кворум имеется. Конкурсная комиссия правомочна для принятия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Информационное обеспечение:</w:t>
      </w:r>
      <w:r>
        <w:rPr>
          <w:sz w:val="26"/>
          <w:szCs w:val="26"/>
        </w:rPr>
        <w:t xml:space="preserve"> Извещение о проведении открытого конкурса и конкурсная документация размещены на официальном сайте органов местного самоуправления Губкинского городского округа в сети интернет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gubkinadm.ru</w:t>
        </w:r>
      </w:hyperlink>
      <w:r>
        <w:rPr>
          <w:sz w:val="26"/>
          <w:szCs w:val="26"/>
        </w:rPr>
        <w:t xml:space="preserve"> и официальном сайте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Вскрытие конвертов:</w:t>
      </w:r>
      <w:r>
        <w:rPr>
          <w:sz w:val="26"/>
          <w:szCs w:val="26"/>
        </w:rPr>
        <w:t xml:space="preserve"> В соответствии с пунктом 8 Постановления, конкурсная комиссия осуществляет вскрытие конвертов с заявками претендентов на участие в конкурсе на право заключения договоров на размещение и эксплуатацию рекламных конструкций на территории Губкинского городского округа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дура вскрытия конвертов с заявками на участие в конкурсе проводится                   2 ноября 2022 года в 10 часов 00 минут (время московское) по адресу: Белгородская область, г. Губкин, ул. Мира, д. 16, каб. 217. Аудиозапись процедуры не ведется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поданные претендентами заявки с прилагаемыми к ним документами зарегистрированы секретарем конкурсной комиссии в Журнале регистрации заявок.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 окончания срока приема заявок, указанного в извещении о проведении открытого конкурса – не позднее 31 октября 2022 года, 18 часов 00 минут (время московское) было зарегистрировано 23 заявки. После окончания срока приема заявок, заявок не поступало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вскрытии конвертов с заявками, претендентов или их представителей не присутствовало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крытие конвертов с заявками проводилось конкурсной комиссией в порядке их поступления согласно Журналу приема заявок на участие в открытом конкурсе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Результаты вскрытия конвертов с заявками на участие в открытом конкурсе: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1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верт с заявкой № 1</w:t>
      </w:r>
      <w:r>
        <w:rPr>
          <w:sz w:val="26"/>
          <w:szCs w:val="26"/>
        </w:rPr>
        <w:t xml:space="preserve"> зарегистрирован 28.10.2022 г. в 09 час. 00 мин.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Конкурсная комиссия убедилась в том, что целостность конверта  не нарушена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– общество с ограниченной ответственностью «Арт-Студия», в лице директора Шурыгиной Анны Олеговны, ИНН: 3128090250, адрес: Белгородская область, г. Старый Оскол, мкр. Ольминского, 17, ТРЦ «Боше», 4 этаж, 3 очередь. </w:t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8</w:t>
      </w:r>
      <w:r>
        <w:rPr>
          <w:sz w:val="26"/>
          <w:szCs w:val="26"/>
        </w:rPr>
        <w:t xml:space="preserve">  зарегистрирован 31.10.2022 г. в 16 час. 42 мин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нкурсная комиссия убедилась в том, что целостность конверта  не нарушена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2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9</w:t>
      </w:r>
      <w:r>
        <w:rPr>
          <w:sz w:val="26"/>
          <w:szCs w:val="26"/>
        </w:rPr>
        <w:t xml:space="preserve">  зарегистрирован 31.10.2022 г. в 16 час. 45 мин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нкурсная комиссия убедилась в том, что целостность конверта  не нарушена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8"/>
          <w:szCs w:val="28"/>
          <w:u w:val="single"/>
        </w:rPr>
        <w:t>Лот № 3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2</w:t>
      </w:r>
      <w:r>
        <w:rPr>
          <w:sz w:val="26"/>
          <w:szCs w:val="26"/>
        </w:rPr>
        <w:t xml:space="preserve"> зарегистрирован 28.10.2022 г. в 09 час. 03 мин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нкурсная комиссия убедилась в том, что целостность конверта  не нарушена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 xml:space="preserve">Претендент – общество с ограниченной ответственностью «Арт-Студия», в лице директора Шурыгиной Анны Олеговны, ИНН: 3128090250, адрес: Белгородская область, г. Старый Оскол, мкр. Ольминского, 17, ТРЦ «Боше», 4 этаж, 3 очередь. </w:t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0</w:t>
      </w:r>
      <w:r>
        <w:rPr>
          <w:sz w:val="26"/>
          <w:szCs w:val="26"/>
        </w:rPr>
        <w:t xml:space="preserve"> зарегистрирован 31.10.2022 г. в 16 час. 50 мин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64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нкурсная комиссия убедилась в том, что целостность конверта  не нарушена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4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верт с заявкой № 3</w:t>
      </w:r>
      <w:r>
        <w:rPr>
          <w:sz w:val="26"/>
          <w:szCs w:val="26"/>
        </w:rPr>
        <w:t xml:space="preserve"> зарегистрирован 28.10.2022 г. в 09 час. 06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 xml:space="preserve">Претендент – общество с ограниченной ответственностью «Арт-Студия», в лице директора Шурыгиной Анны Олеговны, ИНН: 3128090250, адрес: Белгородская область, г. Старый Оскол, мкр. Ольминского, 17, ТРЦ «Боше», 4 этаж, 3 очередь. </w:t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1</w:t>
      </w:r>
      <w:r>
        <w:rPr>
          <w:sz w:val="26"/>
          <w:szCs w:val="26"/>
        </w:rPr>
        <w:t xml:space="preserve"> зарегистрирован 31.10.2022 г. в 16 час. 55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5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6</w:t>
      </w:r>
      <w:r>
        <w:rPr>
          <w:sz w:val="26"/>
          <w:szCs w:val="26"/>
        </w:rPr>
        <w:t xml:space="preserve"> зарегистрирован 31.10.2022 г. в 16 час. 3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– общество с ограниченной ответственностью «Колорит», в лице генерального директора Роенко Владимира Николаевича, ИНН: 3128040010, адрес: Белгородская область, г. Старый Оскол, проспект Губкина, дом 5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6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верт с заявкой № 13</w:t>
      </w:r>
      <w:r>
        <w:rPr>
          <w:sz w:val="26"/>
          <w:szCs w:val="26"/>
        </w:rPr>
        <w:t xml:space="preserve"> зарегистрирован 31.10.2022 г. в 17 час. 05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7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4</w:t>
      </w:r>
      <w:r>
        <w:rPr>
          <w:sz w:val="26"/>
          <w:szCs w:val="26"/>
        </w:rPr>
        <w:t xml:space="preserve">  зарегистрирован 31.10.2022 г. в 17 час. 1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8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4</w:t>
      </w:r>
      <w:r>
        <w:rPr>
          <w:sz w:val="26"/>
          <w:szCs w:val="26"/>
        </w:rPr>
        <w:t xml:space="preserve"> зарегистрирован 28.10.2022 г. в 09 час. 1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 xml:space="preserve">Претендент – общество с ограниченной ответственностью «Арт-Студия», в лице директора Шурыгиной Анны Олеговны, ИНН: 3128090250, адрес: Белгородская область, г. Старый Оскол, мкр. Ольминского, 17, ТРЦ «Боше», 4 этаж, 3 очередь. </w:t>
      </w:r>
    </w:p>
    <w:p>
      <w:pPr>
        <w:pStyle w:val="Normal"/>
        <w:spacing w:lineRule="auto" w:line="264"/>
        <w:ind w:right="14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2</w:t>
      </w:r>
      <w:r>
        <w:rPr>
          <w:sz w:val="26"/>
          <w:szCs w:val="26"/>
        </w:rPr>
        <w:t xml:space="preserve"> зарегистрирован 31.10.2022 г. в 17 час. 0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9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5</w:t>
      </w:r>
      <w:r>
        <w:rPr>
          <w:sz w:val="26"/>
          <w:szCs w:val="26"/>
        </w:rPr>
        <w:t xml:space="preserve"> зарегистрирован 31.10.2022 г. в 17 час. 15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10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6</w:t>
      </w:r>
      <w:r>
        <w:rPr>
          <w:sz w:val="26"/>
          <w:szCs w:val="26"/>
        </w:rPr>
        <w:t xml:space="preserve"> зарегистрирован 31.10.2022 г. в 17 час. 2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 г. Старый Оскол, мкр. Дубрава, квартал 3, дом 4, офис 3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1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7</w:t>
      </w:r>
      <w:r>
        <w:rPr>
          <w:sz w:val="26"/>
          <w:szCs w:val="26"/>
        </w:rPr>
        <w:t xml:space="preserve"> зарегистрирован 31.10.2022 г. в 17 час. 25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TextBody"/>
        <w:spacing w:lineRule="auto" w:line="264"/>
        <w:ind w:left="708" w:right="14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2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верт с заявкой № 18</w:t>
      </w:r>
      <w:r>
        <w:rPr>
          <w:sz w:val="26"/>
          <w:szCs w:val="26"/>
        </w:rPr>
        <w:t xml:space="preserve"> зарегистрирован 31.10.2022 г. в 17 час. 3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TextBody"/>
        <w:spacing w:lineRule="auto" w:line="264"/>
        <w:ind w:left="708" w:right="14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3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19</w:t>
      </w:r>
      <w:r>
        <w:rPr>
          <w:sz w:val="26"/>
          <w:szCs w:val="26"/>
        </w:rPr>
        <w:t xml:space="preserve"> зарегистрирован 31.10.2022 г. в 17 час. 35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4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20</w:t>
      </w:r>
      <w:r>
        <w:rPr>
          <w:sz w:val="26"/>
          <w:szCs w:val="26"/>
        </w:rPr>
        <w:t xml:space="preserve"> зарегистрирован 31.10.2022 г. в 17 час. 4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5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21</w:t>
      </w:r>
      <w:r>
        <w:rPr>
          <w:sz w:val="26"/>
          <w:szCs w:val="26"/>
        </w:rPr>
        <w:t xml:space="preserve"> зарегистрирован 31.10.2022 г. в 17 час. 42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6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22</w:t>
      </w:r>
      <w:r>
        <w:rPr>
          <w:sz w:val="26"/>
          <w:szCs w:val="26"/>
        </w:rPr>
        <w:t xml:space="preserve"> зарегистрирован 31.10.2022 г. в 17 час. 46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17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ок по лоту не поступало.</w:t>
      </w:r>
    </w:p>
    <w:p>
      <w:pPr>
        <w:pStyle w:val="TextBody"/>
        <w:spacing w:lineRule="auto" w:line="264"/>
        <w:ind w:left="708" w:right="141" w:hanging="0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8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верт с заявкой № 5</w:t>
      </w:r>
      <w:r>
        <w:rPr>
          <w:sz w:val="26"/>
          <w:szCs w:val="26"/>
        </w:rPr>
        <w:t xml:space="preserve"> зарегистрирован 31.10.2022 г. в 16 час. 2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– общество с ограниченной ответственностью «Колорит», в лице генерального директора Роенко Владимира Николаевича, ИНН: 3128040010, адрес: Белгородская область, г. Старый Оскол, проспект Губкина, дом 5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19: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b/>
          <w:sz w:val="26"/>
          <w:szCs w:val="26"/>
        </w:rPr>
        <w:t>Конверт с заявкой № 7</w:t>
      </w:r>
      <w:r>
        <w:rPr>
          <w:sz w:val="26"/>
          <w:szCs w:val="26"/>
        </w:rPr>
        <w:t xml:space="preserve"> зарегистрирован 31.10.2022 г. в 16 час. 40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Колорит», в лице генерального директора Роенко Владимира Николаевича, ИНН: 3128040010, адрес: Белгородская область, г. Старый Оскол, проспект Губкина, дом 5.</w:t>
      </w:r>
    </w:p>
    <w:p>
      <w:pPr>
        <w:pStyle w:val="TextBody"/>
        <w:spacing w:lineRule="auto" w:line="264"/>
        <w:ind w:left="708" w:right="14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/>
      </w:pPr>
      <w:r>
        <w:rPr>
          <w:b/>
          <w:sz w:val="26"/>
          <w:szCs w:val="26"/>
          <w:u w:val="single"/>
        </w:rPr>
        <w:t>Лот № 20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ок по лоту не поступало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21: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верт с заявкой № 23</w:t>
      </w:r>
      <w:r>
        <w:rPr>
          <w:sz w:val="26"/>
          <w:szCs w:val="26"/>
        </w:rPr>
        <w:t xml:space="preserve"> зарегистрирован 31.10.2022 г. в 17 час. 52 мин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убедилась в том, что целостность конверта  не нарушена. 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и вскрытии конверта установлен факт наличия заявки и документов, включая предложение претендента  в соответствии с  требованиями конкурсной документации.</w:t>
      </w:r>
    </w:p>
    <w:p>
      <w:pPr>
        <w:pStyle w:val="Normal"/>
        <w:spacing w:lineRule="auto" w:line="264"/>
        <w:ind w:right="141" w:firstLine="708"/>
        <w:jc w:val="both"/>
        <w:rPr/>
      </w:pPr>
      <w:r>
        <w:rPr>
          <w:sz w:val="26"/>
          <w:szCs w:val="26"/>
        </w:rPr>
        <w:t>Претендент – общество с ограниченной ответственностью «Ваш Альянс», в лице директора Флигинских Алексея Викторовича, ИНН: 3128074210, адрес: Белгородская область, г. Старый Оскол, мкр. Дубрава, квартал 3, дом 4, офис 3.</w:t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64"/>
        <w:ind w:right="14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т № 22: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ок по лоту не поступало.</w:t>
      </w:r>
    </w:p>
    <w:p>
      <w:pPr>
        <w:pStyle w:val="Normal"/>
        <w:spacing w:lineRule="auto" w:line="264"/>
        <w:ind w:right="14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64"/>
        <w:ind w:left="708" w:right="141" w:hanging="0"/>
        <w:rPr>
          <w:sz w:val="26"/>
          <w:szCs w:val="26"/>
        </w:rPr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spacing w:lineRule="auto" w:line="264"/>
        <w:ind w:right="141" w:firstLine="708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spacing w:lineRule="auto" w:line="264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крытие конвертов с заявками на участие в открытом конкурсе завершено                в 17 часов 10 минут (время московское) 02 ноября 2022 года.</w:t>
      </w:r>
    </w:p>
    <w:p>
      <w:pPr>
        <w:pStyle w:val="TextBody"/>
        <w:spacing w:lineRule="auto" w:line="264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х-либо замечаний от конкурсной комиссии и претендентов не поступало.</w:t>
      </w:r>
    </w:p>
    <w:p>
      <w:pPr>
        <w:pStyle w:val="TextBody"/>
        <w:spacing w:lineRule="auto" w:line="264"/>
        <w:ind w:firstLine="709"/>
        <w:rPr/>
      </w:pPr>
      <w:r>
        <w:rPr>
          <w:color w:val="000000"/>
          <w:sz w:val="26"/>
          <w:szCs w:val="26"/>
        </w:rPr>
        <w:t>Признать конкурс в отношении лотов № 17, 20, 22 несостоявшимся в связи с отсутствием заявок на участие.</w:t>
      </w:r>
    </w:p>
    <w:p>
      <w:pPr>
        <w:pStyle w:val="TextBody"/>
        <w:spacing w:lineRule="auto" w:line="264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228"/>
        <w:ind w:left="720" w:hanging="0"/>
        <w:jc w:val="left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Антропова Л.П.</w:t>
      </w:r>
    </w:p>
    <w:p>
      <w:pPr>
        <w:pStyle w:val="TextBody"/>
        <w:spacing w:lineRule="auto" w:line="228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720" w:hanging="0"/>
        <w:rPr/>
      </w:pPr>
      <w:r>
        <w:rPr>
          <w:sz w:val="26"/>
          <w:szCs w:val="26"/>
        </w:rPr>
        <w:t xml:space="preserve">Секретарь комиссии:                                                        Кукина Н.В.                                                                                           </w:t>
      </w:r>
    </w:p>
    <w:p>
      <w:pPr>
        <w:pStyle w:val="TextBody"/>
        <w:spacing w:lineRule="auto" w:line="228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миссии:                                                               Горбач И.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ind w:firstLine="7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Мельникова И.Н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Талызина Г.А.</w:t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tabs>
        <w:tab w:val="clear" w:pos="708"/>
        <w:tab w:val="left" w:pos="947" w:leader="none"/>
      </w:tabs>
      <w:ind w:left="720" w:firstLine="708"/>
      <w:textAlignment w:val="baseline"/>
    </w:pPr>
    <w:rPr>
      <w:rFonts w:ascii="Calibri" w:hAnsi="Calibri" w:cs="Calibri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4:00Z</dcterms:created>
  <dc:creator>*</dc:creator>
  <dc:description/>
  <cp:keywords/>
  <dc:language>en-US</dc:language>
  <cp:lastModifiedBy>Елена Белоусова</cp:lastModifiedBy>
  <cp:lastPrinted>2022-11-16T09:15:00Z</cp:lastPrinted>
  <dcterms:modified xsi:type="dcterms:W3CDTF">2022-11-16T06:22:00Z</dcterms:modified>
  <cp:revision>31</cp:revision>
  <dc:subject/>
  <dc:title>ПРОТОКОЛ</dc:title>
</cp:coreProperties>
</file>