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3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оценки и сопоставления заявок на участие в открытом конкурсе и подведения итогов конкурса на право заключения договоров на установку и эксплуатацию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рекламных конструкций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10.11.2022 г. </w:t>
      </w:r>
      <w:r>
        <w:rPr>
          <w:sz w:val="26"/>
          <w:szCs w:val="26"/>
          <w:u w:val="single"/>
        </w:rPr>
        <w:t xml:space="preserve">10 </w:t>
      </w:r>
      <w:r>
        <w:rPr>
          <w:sz w:val="26"/>
          <w:szCs w:val="26"/>
        </w:rPr>
        <w:t xml:space="preserve">час. </w:t>
      </w:r>
      <w:r>
        <w:rPr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мин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b/>
          <w:sz w:val="26"/>
          <w:szCs w:val="26"/>
        </w:rPr>
        <w:t>Организатор конкурса</w:t>
      </w:r>
      <w:r>
        <w:rPr>
          <w:sz w:val="26"/>
          <w:szCs w:val="26"/>
        </w:rPr>
        <w:t>: Комитет по управлению муниципальной собственностью администрации Губкинского городского округа.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b/>
          <w:sz w:val="26"/>
          <w:szCs w:val="26"/>
        </w:rPr>
        <w:t>Конкурсная комиссия</w:t>
      </w:r>
      <w:r>
        <w:rPr>
          <w:sz w:val="26"/>
          <w:szCs w:val="26"/>
        </w:rPr>
        <w:t>: конкурсная комиссия создана в составе, утвержденном постановлением администрации Губкинского городского округа  от 27.09.2022 г. № 2140-па «О проведении конкурса на право заключения договоров на установку и эксплуатацию рекламных конструкций».</w:t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остав конкурсной комисс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торова</w:t>
            </w:r>
          </w:p>
          <w:p>
            <w:pPr>
              <w:pStyle w:val="Normal"/>
              <w:jc w:val="both"/>
              <w:rPr/>
            </w:pPr>
            <w:r>
              <w:rPr/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управлению муниципальной собственностью администрации Губкинского городского округ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тропо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кина</w:t>
            </w:r>
          </w:p>
          <w:p>
            <w:pPr>
              <w:pStyle w:val="Normal"/>
              <w:jc w:val="both"/>
              <w:rPr/>
            </w:pPr>
            <w:r>
              <w:rPr/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бач </w:t>
            </w:r>
          </w:p>
          <w:p>
            <w:pPr>
              <w:pStyle w:val="Normal"/>
              <w:jc w:val="both"/>
              <w:rPr/>
            </w:pPr>
            <w:r>
              <w:rPr/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ая обязанности начальника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лызина</w:t>
            </w:r>
          </w:p>
          <w:p>
            <w:pPr>
              <w:pStyle w:val="Normal"/>
              <w:jc w:val="both"/>
              <w:rPr/>
            </w:pPr>
            <w:r>
              <w:rPr/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Члены конкурсной комиссии присутствовали в составе: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торова</w:t>
            </w:r>
          </w:p>
          <w:p>
            <w:pPr>
              <w:pStyle w:val="Normal"/>
              <w:jc w:val="both"/>
              <w:rPr/>
            </w:pPr>
            <w:r>
              <w:rPr/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управлению муниципальной собственностью администрации Губкинского городского округ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тропо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Кукина 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бач </w:t>
            </w:r>
          </w:p>
          <w:p>
            <w:pPr>
              <w:pStyle w:val="Normal"/>
              <w:jc w:val="both"/>
              <w:rPr/>
            </w:pPr>
            <w:r>
              <w:rPr/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ая обязанности начальника 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лызина</w:t>
            </w:r>
          </w:p>
          <w:p>
            <w:pPr>
              <w:pStyle w:val="Normal"/>
              <w:jc w:val="both"/>
              <w:rPr/>
            </w:pPr>
            <w:r>
              <w:rPr/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ворум имеется. Конкурсная комиссия правомочна для принятия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</w:t>
      </w:r>
    </w:p>
    <w:p>
      <w:pPr>
        <w:pStyle w:val="Normal"/>
        <w:ind w:firstLine="56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1. Оценка и сопоставление заявок на участие в открытом конкурсе на право заключения договоров на установку и эксплуатацию рекламных конструкций, расположенны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1 - г. Губкин, ул. Севастопольская, район дома № 115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3 - г. Губкин, ул. Севастопольская, район дома № 97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4 - г. Губкин, ул. Севастопольская, район дома № 40 по                                                ул. 2-я Академическая, 3,0 х 4,0 (ситибор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8 - г. Губкин, ул. Космонавтов, район дома № 4, 3,0 х 4,0 (ситиборд).</w:t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2. Подведение итогов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sz w:val="26"/>
          <w:szCs w:val="26"/>
        </w:rPr>
        <w:t>Начальника отдела аренды и приватизации муниципального имущества Кукину Наталью Валериевну, которая проинформировала конкурсную комиссию о следующем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keepNext w:val="true"/>
        <w:ind w:firstLine="708"/>
        <w:jc w:val="both"/>
        <w:rPr/>
      </w:pPr>
      <w:r>
        <w:rPr>
          <w:sz w:val="26"/>
          <w:szCs w:val="26"/>
        </w:rPr>
        <w:t>В соответствии с протоколом № 2 рассмотрения заявок на участие в открытом конкурсе на право заключения договоров на установку и эксплуатацию рекламных конструкций от 08.10.2022 г. к участию в открытом конкурсе на право заключения договоров на установку и эксплуатацию рекламных конструкций по:</w:t>
      </w:r>
    </w:p>
    <w:p>
      <w:pPr>
        <w:pStyle w:val="23"/>
        <w:ind w:firstLine="709"/>
        <w:rPr/>
      </w:pPr>
      <w:r>
        <w:rPr>
          <w:sz w:val="26"/>
          <w:szCs w:val="26"/>
        </w:rPr>
        <w:t>- лоту № 1 признаны участниками два претендента</w:t>
      </w:r>
      <w:r>
        <w:rPr/>
        <w:t>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83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11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22 г.</w:t>
            </w:r>
          </w:p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 час. 0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т-Студия»,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090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16, Белгородская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Ольминского, 17, ТРЦ «Боше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, 3 очеред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11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2 г. в 16 час. 4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ш Альянс», 3128074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, Белгородская обл.,                          г. Старый Оскол,             мкр. Дубрава, квартал 3, дом 4, офис 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/>
      </w:pPr>
      <w:r>
        <w:rPr/>
        <w:t>- лоту № 3 признаны участниками 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83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14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22 г.</w:t>
            </w:r>
          </w:p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 час. 03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т-Студия»,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090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16, Белгородская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Ольминского, 17, ТРЦ «Боше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, 3 очеред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11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2 г. в 16 час. 5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ш Альянс», 3128074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, Белгородская обл.,                          г. Старый Оскол, мкр. Дубрава, квартал 3, дом 4, офис 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/>
      </w:pPr>
      <w:r>
        <w:rPr/>
        <w:t>- лоту № 4 признаны участниками 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83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11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0.2022 г. </w:t>
            </w:r>
          </w:p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. 06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т-Студия»,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090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16, Белгородская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Ольминского, 17, ТРЦ «Боше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, 3 очеред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11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2 г. в 16 час. 55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ш Альянс», 3128074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, Белгородская обл.,                          г. Старый Оскол,              мкр. Дубрава, квартал 3, дом 4, офис 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/>
      </w:pPr>
      <w:r>
        <w:rPr/>
        <w:t>- лоту № 8 признаны участниками 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83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11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0.2022 г. </w:t>
            </w:r>
          </w:p>
          <w:p>
            <w:pPr>
              <w:pStyle w:val="Normal"/>
              <w:widowControl w:val="false"/>
              <w:ind w:left="-196" w:right="-250" w:hanging="0"/>
              <w:jc w:val="center"/>
              <w:rPr/>
            </w:pPr>
            <w:r>
              <w:rPr>
                <w:sz w:val="22"/>
                <w:szCs w:val="22"/>
              </w:rPr>
              <w:t>в 09 час. 10 мин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т-Студия»,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090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16, Белгородская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Ольминского, 17, ТРЦ «Боше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, 3 очеред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11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2 г. в 17 час. 0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ш Альянс», 3128074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02, Белгородская обл.,                          г. Старый Оскол, мкр. Дубрава, квартал 3, дом 4, офис 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spacing w:lineRule="auto" w:line="21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ервому вопросу заседания: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6"/>
          <w:szCs w:val="26"/>
        </w:rPr>
        <w:t>Оценка и сопоставление заявок на участие в конкурсе была произведена на основании конкурсных критериев оценки, их значимости, установленных постановлением администрации Губкинского городского округа  от 27.09.2022 г.                   № 2140-па «О проведении конкурса на право заключения договоров на установку и эксплуатацию рекламных конструкций» и Конкурсной документацией.</w:t>
      </w:r>
    </w:p>
    <w:p>
      <w:pPr>
        <w:pStyle w:val="Normal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/>
      </w:pPr>
      <w:r>
        <w:rPr>
          <w:sz w:val="26"/>
          <w:szCs w:val="26"/>
        </w:rPr>
        <w:t xml:space="preserve">Члены конкурсной комиссии оценили и сопоставили конкурсные заявки по                   </w:t>
      </w:r>
      <w:r>
        <w:rPr>
          <w:b/>
          <w:sz w:val="26"/>
          <w:szCs w:val="26"/>
        </w:rPr>
        <w:t>ЛОТУ № 1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ОО «Арт-Студия», ИНН 3128090250 (заявка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ООО «Ваш Альянс», ИНН 3128074210 (заявка № 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большее ценовое предложение (коэффициент значимости – 0,5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Arial"/>
          <w:b/>
          <w:b/>
          <w:sz w:val="26"/>
          <w:szCs w:val="26"/>
        </w:rPr>
      </w:pPr>
      <w:r>
        <w:rPr>
          <w:b/>
          <w:sz w:val="26"/>
          <w:szCs w:val="26"/>
        </w:rPr>
        <w:t>П</w:t>
      </w:r>
      <w:r>
        <w:rPr>
          <w:rFonts w:eastAsia="Arial"/>
          <w:b/>
          <w:sz w:val="26"/>
          <w:szCs w:val="26"/>
        </w:rPr>
        <w:t xml:space="preserve">редложение по объему и сроку размещения социальной рекламы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2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ыт установки и эксплуатации рекламных конструкций на территории Губкинского городского округа (</w:t>
      </w:r>
      <w:r>
        <w:rPr>
          <w:rFonts w:eastAsia="Arial"/>
          <w:b/>
          <w:sz w:val="26"/>
          <w:szCs w:val="26"/>
        </w:rPr>
        <w:t>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становки рекламных конструкций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становки рекламных конструкций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uto" w:line="216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16"/>
        <w:ind w:left="426" w:hanging="4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</w:t>
      </w:r>
      <w:r>
        <w:rPr>
          <w:rFonts w:eastAsia="Arial"/>
          <w:b/>
          <w:sz w:val="26"/>
          <w:szCs w:val="26"/>
        </w:rPr>
        <w:t>коэффициент значимости – 0,1)</w:t>
      </w:r>
    </w:p>
    <w:p>
      <w:pPr>
        <w:pStyle w:val="Normal"/>
        <w:spacing w:lineRule="auto" w:line="216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А» - светодиодный экр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Б» - статическая демонстрация посте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А» и «Б» - 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</w:t>
      </w:r>
    </w:p>
    <w:p>
      <w:pPr>
        <w:pStyle w:val="Normal"/>
        <w:spacing w:lineRule="auto" w:line="216"/>
        <w:ind w:left="720" w:hanging="0"/>
        <w:rPr/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(</w:t>
      </w:r>
      <w:r>
        <w:rPr>
          <w:rFonts w:eastAsia="Arial"/>
          <w:b/>
          <w:sz w:val="26"/>
          <w:szCs w:val="26"/>
        </w:rPr>
        <w:t>коэффициент значимости – 0,1)</w:t>
      </w:r>
    </w:p>
    <w:p>
      <w:pPr>
        <w:pStyle w:val="Normal"/>
        <w:spacing w:lineRule="auto" w:line="216"/>
        <w:ind w:left="72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7"/>
        <w:gridCol w:w="2552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ормационное поле имеет закрытый конту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ежегодная окраска несущей части (опоры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благоустройство фундамента-зеленый га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руктивные элементы жёсткости и крепления закрыты декоративными элемент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рытие рекламной конструкции –порошковое напыление (серый цвет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- фундамент заглуб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9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16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</w:r>
    </w:p>
    <w:p>
      <w:pPr>
        <w:pStyle w:val="Normal"/>
        <w:spacing w:lineRule="auto" w:line="216"/>
        <w:ind w:left="7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5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5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ированные итоги оценки и сопоставления заявок по критериям, с применением коэффициентов значимости по ЛОТУ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т-Студ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ш Альян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1, приняла решение присвоить следующие номера в порядке ранжиро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>
          <w:trHeight w:val="7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конкурса по лоту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т-Студия»,                        ИНН 3128090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>
                <w:sz w:val="26"/>
                <w:szCs w:val="26"/>
              </w:rPr>
              <w:t>Присвоить заявке порядковый номер «1», «за» - 6, «против» - 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аш Альянс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ИНН </w:t>
            </w:r>
            <w:r>
              <w:rPr>
                <w:color w:val="000000"/>
                <w:sz w:val="26"/>
                <w:szCs w:val="26"/>
              </w:rPr>
              <w:t>31280742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>
                <w:sz w:val="26"/>
                <w:szCs w:val="26"/>
              </w:rPr>
              <w:t>Присвоить заявке порядковый номер «2», «за» - 6, «против» - 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3"/>
        <w:jc w:val="both"/>
        <w:rPr/>
      </w:pPr>
      <w:r>
        <w:rPr>
          <w:sz w:val="26"/>
          <w:szCs w:val="26"/>
        </w:rPr>
        <w:t xml:space="preserve">Члены конкурсной комиссии оценили и сопоставили конкурсные заявки по                    </w:t>
      </w:r>
      <w:r>
        <w:rPr>
          <w:b/>
          <w:sz w:val="26"/>
          <w:szCs w:val="26"/>
        </w:rPr>
        <w:t>ЛОТУ № 3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ОО «Арт-Студия», ИНН 3128090250 (заявка с № 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ООО «Ваш Альянс», ИНН 3128074210 (заявка № 10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Наибольшее ценовое предложение (коэффициент значимости – 0,5)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0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72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Arial"/>
          <w:b/>
          <w:b/>
          <w:sz w:val="26"/>
          <w:szCs w:val="26"/>
        </w:rPr>
      </w:pPr>
      <w:r>
        <w:rPr>
          <w:b/>
          <w:sz w:val="26"/>
          <w:szCs w:val="26"/>
        </w:rPr>
        <w:t>П</w:t>
      </w:r>
      <w:r>
        <w:rPr>
          <w:rFonts w:eastAsia="Arial"/>
          <w:b/>
          <w:sz w:val="26"/>
          <w:szCs w:val="26"/>
        </w:rPr>
        <w:t xml:space="preserve">редложение по объему и сроку размещения социальной рекламы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2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0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ыт установки и эксплуатации рекламных конструкций на территории Губкинского городского округа (</w:t>
      </w:r>
      <w:r>
        <w:rPr>
          <w:rFonts w:eastAsia="Arial"/>
          <w:b/>
          <w:sz w:val="26"/>
          <w:szCs w:val="26"/>
        </w:rPr>
        <w:t>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0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становки рекламных конструкций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становки рекламных конструкций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</w:t>
      </w:r>
      <w:r>
        <w:rPr>
          <w:rFonts w:eastAsia="Arial"/>
          <w:b/>
          <w:sz w:val="26"/>
          <w:szCs w:val="26"/>
        </w:rPr>
        <w:t>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0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А» - светодиодный экр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Б» - статическая демонстрация посте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А» и «Б» - 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(</w:t>
      </w:r>
      <w:r>
        <w:rPr>
          <w:rFonts w:eastAsia="Arial"/>
          <w:b/>
          <w:sz w:val="26"/>
          <w:szCs w:val="26"/>
        </w:rPr>
        <w:t>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7"/>
        <w:gridCol w:w="2552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0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ормационное поле имеет закрытый конту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ежегодная окраска несущей части (опоры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благоустройство фундамента-зеленый га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руктивные элементы жёсткости и крепления закрыты декоративными элемент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рытие рекламной конструкции –порошковое напыление (серый цвет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- фундамент заглуб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9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0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5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5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ированные итоги оценки и сопоставления заявок по критериям, с применением коэффициентов значимости по ЛОТУ № 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т-Студ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ш Альян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3, приняла решение присвоить следующие номера в порядке ранжиро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конкурса по лоту №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т-Студия»,                        ИНН 3128090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ить заявке порядковый номер «1», «за»-6, «против» - 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аш Альянс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ИНН </w:t>
            </w:r>
            <w:r>
              <w:rPr>
                <w:color w:val="000000"/>
                <w:sz w:val="26"/>
                <w:szCs w:val="26"/>
              </w:rPr>
              <w:t>31280742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ить заявке порядковый номер «2», «за»-6, «против» - 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/>
      </w:pPr>
      <w:r>
        <w:rPr>
          <w:sz w:val="26"/>
          <w:szCs w:val="26"/>
        </w:rPr>
        <w:t xml:space="preserve">Члены конкурсной комиссии оценили и сопоставили конкурсные заявки по                    </w:t>
      </w:r>
      <w:r>
        <w:rPr>
          <w:b/>
          <w:sz w:val="26"/>
          <w:szCs w:val="26"/>
        </w:rPr>
        <w:t>ЛОТУ № 4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ОО «Арт-Студия», ИНН 3128090250 (заявка № 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ООО «Ваш Альянс», ИНН 3128074210 (заявка № 1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большее ценовое предложение (коэффициент значимости – 0,5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1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108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eastAsia="Arial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</w:t>
      </w:r>
      <w:r>
        <w:rPr>
          <w:rFonts w:eastAsia="Arial"/>
          <w:b/>
          <w:sz w:val="26"/>
          <w:szCs w:val="26"/>
        </w:rPr>
        <w:t xml:space="preserve">редложение по объему и сроку размещения социальной рекламы </w:t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2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1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ыт установки и эксплуатации рекламных конструкций на территории Губкинского городского округа (</w:t>
      </w:r>
      <w:r>
        <w:rPr>
          <w:rFonts w:eastAsia="Arial"/>
          <w:b/>
          <w:sz w:val="26"/>
          <w:szCs w:val="26"/>
        </w:rPr>
        <w:t>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1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становки рекламных конструкций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становки рекламных конструкций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16"/>
        <w:ind w:left="426" w:hanging="4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</w:t>
      </w:r>
      <w:r>
        <w:rPr>
          <w:rFonts w:eastAsia="Arial"/>
          <w:b/>
          <w:sz w:val="26"/>
          <w:szCs w:val="26"/>
        </w:rPr>
        <w:t>коэффициент значимости – 0,1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1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рона «А» и «Б» - статическая демонстрация постер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А» и «Б» - 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16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                                          (</w:t>
      </w:r>
      <w:r>
        <w:rPr>
          <w:rFonts w:eastAsia="Arial"/>
          <w:b/>
          <w:sz w:val="26"/>
          <w:szCs w:val="26"/>
        </w:rPr>
        <w:t>коэффициент значимости – 0,1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7"/>
        <w:gridCol w:w="2552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1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ормационное поле имеет закрытый конту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ежегодная окраска несущей части (опоры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благоустройство фундамента-зеленый га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руктивные элементы жёсткости и крепления закрыты декоративными элемент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рытие рекламной конструкции –порошковое напыление (серый цвет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- фундамент заглуб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9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1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5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5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ированные итоги оценки и сопоставления заявок по критериям, с применением коэффициентов значимости по ЛОТУ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т-Студ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ш Альян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4, приняла решение присвоить следующие номера в порядке ранжиро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конкурса по лоту №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аш Альянс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ИНН </w:t>
            </w:r>
            <w:r>
              <w:rPr>
                <w:color w:val="000000"/>
                <w:sz w:val="26"/>
                <w:szCs w:val="26"/>
              </w:rPr>
              <w:t>31280742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ить заявке порядковый номер «1», «за»-6, «против» - 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т-Студия»,                        ИНН 3128090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ить заявке порядковый номер «2», «за»-6, «против» - 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/>
      </w:pPr>
      <w:r>
        <w:rPr>
          <w:sz w:val="26"/>
          <w:szCs w:val="26"/>
        </w:rPr>
        <w:t xml:space="preserve">Члены конкурсной комиссии оценили и сопоставили конкурсные заявки по                    </w:t>
      </w:r>
      <w:r>
        <w:rPr>
          <w:b/>
          <w:sz w:val="26"/>
          <w:szCs w:val="26"/>
        </w:rPr>
        <w:t>ЛОТУ № 8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ОО «Арт-Студия», ИНН 3128090250 (заявка с присвоенным № 4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ООО «Ваш Альянс», ИНН 3128074210 (заявка с присвоенным № 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большее ценовое предложение (коэффициент значимости – 0,5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2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eastAsia="Arial"/>
          <w:b/>
          <w:b/>
          <w:sz w:val="26"/>
          <w:szCs w:val="26"/>
        </w:rPr>
      </w:pPr>
      <w:r>
        <w:rPr>
          <w:b/>
          <w:sz w:val="26"/>
          <w:szCs w:val="26"/>
        </w:rPr>
        <w:t>П</w:t>
      </w:r>
      <w:r>
        <w:rPr>
          <w:rFonts w:eastAsia="Arial"/>
          <w:b/>
          <w:sz w:val="26"/>
          <w:szCs w:val="26"/>
        </w:rPr>
        <w:t xml:space="preserve">редложение по объему и сроку размещения социальной рекламы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2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2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851" w:hanging="3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ыт установки и эксплуатации рекламных конструкций на территории Губкинского городского округа (</w:t>
      </w:r>
      <w:r>
        <w:rPr>
          <w:rFonts w:eastAsia="Arial"/>
          <w:b/>
          <w:sz w:val="26"/>
          <w:szCs w:val="26"/>
        </w:rPr>
        <w:t>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2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становки рекламных конструкций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становки рекламных конструкций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uto" w:line="228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28"/>
        <w:ind w:left="426" w:hanging="4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</w:t>
      </w:r>
      <w:r>
        <w:rPr>
          <w:rFonts w:eastAsia="Arial"/>
          <w:b/>
          <w:sz w:val="26"/>
          <w:szCs w:val="26"/>
        </w:rPr>
        <w:t>коэффициент значимости – 0,1)</w:t>
      </w:r>
    </w:p>
    <w:p>
      <w:pPr>
        <w:pStyle w:val="Normal"/>
        <w:spacing w:lineRule="auto" w:line="228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2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А» - светодиодный экр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Б» - статическая демонстрация посте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 «А» и «Б» - 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16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                                          (</w:t>
      </w:r>
      <w:r>
        <w:rPr>
          <w:rFonts w:eastAsia="Arial"/>
          <w:b/>
          <w:sz w:val="26"/>
          <w:szCs w:val="26"/>
        </w:rPr>
        <w:t>коэффициент значимости – 0,1)</w:t>
      </w:r>
    </w:p>
    <w:p>
      <w:pPr>
        <w:pStyle w:val="Normal"/>
        <w:spacing w:lineRule="auto" w:line="216"/>
        <w:ind w:left="7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7"/>
        <w:gridCol w:w="2552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2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ормационное поле имеет закрытый конту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ежегодная окраска несущей части (опоры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благоустройство фундамента-зеленый га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руктивные элементы жёсткости и крепления закрыты декоративными элемент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рытие рекламной конструкции –порошковое напыление (серый цвет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- фундамент заглуб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9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993" w:hanging="873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</w:r>
    </w:p>
    <w:p>
      <w:pPr>
        <w:pStyle w:val="Normal"/>
        <w:ind w:left="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2551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 -</w:t>
            </w:r>
            <w:r>
              <w:rPr>
                <w:b/>
                <w:sz w:val="22"/>
                <w:szCs w:val="22"/>
              </w:rPr>
              <w:t xml:space="preserve">  ООО «Арт-Студ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2 –</w:t>
            </w:r>
            <w:r>
              <w:rPr>
                <w:b/>
                <w:sz w:val="22"/>
                <w:szCs w:val="22"/>
              </w:rPr>
              <w:t xml:space="preserve"> ООО «Ваш Альянс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5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5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ированные итоги оценки и сопоставления заявок по критериям, с применением коэффициентов значимости по ЛОТУ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т-Студ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а № 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ш Альян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8, приняла решение присвоить следующие номера в порядке ранжиро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конкурса по лоту № 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т-Студия»,                        ИНН 3128090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/>
            </w:pPr>
            <w:r>
              <w:rPr>
                <w:sz w:val="26"/>
                <w:szCs w:val="26"/>
              </w:rPr>
              <w:t>Присвоить заявке порядковый номер «1», «за»- 6, «против» - 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аш Альянс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ИНН </w:t>
            </w:r>
            <w:r>
              <w:rPr>
                <w:color w:val="000000"/>
                <w:sz w:val="26"/>
                <w:szCs w:val="26"/>
              </w:rPr>
              <w:t>31280742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/>
            </w:pPr>
            <w:r>
              <w:rPr>
                <w:sz w:val="26"/>
                <w:szCs w:val="26"/>
              </w:rPr>
              <w:t>Присвоить заявке порядковый номер «2», «за» -6, «против» - 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второму вопросу конкурсная комиссия приняла решение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>Признать победителем открытого конкурса  на право заключения договоров на установку и эксплуатацию рекламных конструкций на территории Губкинского городского округа в отношен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лотов № 1, 3, 8 – общество с ограниченной ответственностью «Арт - Студия»,                                 ИНН 3128090250, Белгородская обл., г. Старый Оскол, мкр. Ольминского, 17,                        ТРЦ «Боше», 4 этаж,  3 очередь;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лота № 4 - общество с ограниченной ответственностью «Ваш Альянс»,</w:t>
      </w:r>
      <w:r>
        <w:rPr/>
        <w:t xml:space="preserve">                      </w:t>
      </w:r>
      <w:r>
        <w:rPr>
          <w:sz w:val="26"/>
          <w:szCs w:val="26"/>
        </w:rPr>
        <w:t>ИНН 3128074210,  Белгородская обл., г. Старый Оскол, мкр. Дубрава, квартал 3, дом 4, офис 3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6"/>
          <w:szCs w:val="26"/>
        </w:rPr>
        <w:t xml:space="preserve">Заключить с ООО «Арт – Студия» договора на установку и эксплуатацию рекламных конструкций на территории Губкинского городского округа по лотам                  № 1, 3, 8 на условиях, указанных в заявках ООО «Арт – Студия»  на участие в конкурсе. 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ить с ООО «Ваш Альянс» договор на установку и эксплуатацию рекламных конструкций на территории Губкинского городского округа по лоту                  № 4 на условиях, указанных в заявке ООО «Ваш Альянс» на участие в конкурсе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6"/>
          <w:szCs w:val="26"/>
        </w:rPr>
        <w:t>Зачесть поступившие от ООО «Арт - Студия» задатки  в размере: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5 999 (пять тысяч девятьсот девяносто девять) рублей 40 копеек за лот № 1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6"/>
          <w:szCs w:val="26"/>
        </w:rPr>
        <w:t>-  5 999 (пять тысяч девятьсот девяносто девять) рублей 40 копеек за лот № 3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6"/>
          <w:szCs w:val="26"/>
        </w:rPr>
        <w:t>- 5 999 (пять тысяч девятьсот девяносто девять) рублей 40 копеек за лот № 8  в счет платы по договорам на установку и эксплуатацию рекламных конструкций по лотам № 1, 3, 8 соответственно.</w:t>
      </w:r>
    </w:p>
    <w:p>
      <w:pPr>
        <w:pStyle w:val="Normal"/>
        <w:spacing w:lineRule="auto" w:line="264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честь поступивший от ООО «Ваш Альянс» задаток  в размере  5 999 (пять тысяч девятьсот девяносто девять) рублей 40 копеек за лот № 4 в счет платы по договору на установку и эксплуатацию рекламной конструкции по лоту № 4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6"/>
          <w:szCs w:val="26"/>
        </w:rPr>
        <w:t>В течении пяти банковских дней вернуть задатки ООО «Ваш Альянс» - участнику конкурса, которому присвоен порядковый номер «2» в размере: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5 999 (пять тысяч девятьсот девяносто девять) рублей 40 копеек за лот № 1;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5 999 (пять тысяч девятьсот девяносто девять) рублей 40 копеек за лот № 3;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5 999 (пять тысяч девятьсот девяносто девять) рублей 40 копеек за лот № 8.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и пяти банковских дней вернуть задаток, внесенный                                           ООО «Арт - Студия» - участнику конкурса, которому присвоен порядковый номер «2» в размере  5 999 (пять тысяч девятьсот девяносто девять) рублей 40 копеек за лот № 4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6"/>
          <w:szCs w:val="26"/>
        </w:rPr>
        <w:t xml:space="preserve">Разместить на официальном сайте органов местного самоуправления Губкинского городского округ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ubkin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, а также на официальном сайте торгов  Российской Федерации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результаты открытого конкурса на право заключения договоров на установку и эксплуатацию рекламных конструкций на территории Губкинского городского округа.</w:t>
      </w:r>
    </w:p>
    <w:p>
      <w:pPr>
        <w:pStyle w:val="TextBody"/>
        <w:spacing w:lineRule="auto" w:line="264"/>
        <w:ind w:left="720" w:hanging="0"/>
        <w:rPr>
          <w:sz w:val="26"/>
          <w:szCs w:val="26"/>
        </w:rPr>
      </w:pPr>
      <w:r>
        <w:rPr>
          <w:sz w:val="26"/>
          <w:szCs w:val="26"/>
        </w:rPr>
        <w:t>Протокол составлен в 2 экземплярах, имеющих одинаковую сил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редседатель комиссии:                                                   Викторова О.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                  Антропова Л.П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                                                        Кукина Н.В.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Горбач И.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Мельникова И.Н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Талызина Г.А.          </w:t>
        <w:tab/>
        <w:t xml:space="preserve">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</w:t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9:00Z</dcterms:created>
  <dc:creator>*</dc:creator>
  <dc:description/>
  <cp:keywords/>
  <dc:language>en-US</dc:language>
  <cp:lastModifiedBy>Елена Белоусова</cp:lastModifiedBy>
  <cp:lastPrinted>2022-11-14T12:25:00Z</cp:lastPrinted>
  <dcterms:modified xsi:type="dcterms:W3CDTF">2022-11-16T13:03:00Z</dcterms:modified>
  <cp:revision>34</cp:revision>
  <dc:subject/>
  <dc:title>ПРОТОКОЛ</dc:title>
</cp:coreProperties>
</file>