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rPr>
          <w:sz w:val="26"/>
          <w:szCs w:val="26"/>
        </w:rPr>
      </w:pPr>
      <w:r>
        <w:rPr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по управлению муниципальной собственность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ОКОЛ № 2</w:t>
      </w:r>
    </w:p>
    <w:p>
      <w:pPr>
        <w:pStyle w:val="Normal"/>
        <w:keepNext w:val="true"/>
        <w:jc w:val="center"/>
        <w:rPr/>
      </w:pPr>
      <w:r>
        <w:rPr>
          <w:sz w:val="26"/>
          <w:szCs w:val="26"/>
        </w:rPr>
        <w:t>рассмотрения заявок на участие в открытом конкурсе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аво заключения договоров на установку и эксплуатацию 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>рекламных конструкций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г. Губкин</w:t>
        <w:tab/>
        <w:tab/>
        <w:tab/>
        <w:tab/>
        <w:tab/>
        <w:tab/>
        <w:t xml:space="preserve">                                ул. Мира,16, каб. 217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 xml:space="preserve">08.11.2022 г. </w:t>
      </w:r>
      <w:r>
        <w:rPr>
          <w:sz w:val="26"/>
          <w:szCs w:val="26"/>
          <w:u w:val="single"/>
        </w:rPr>
        <w:t xml:space="preserve">10 </w:t>
      </w:r>
      <w:r>
        <w:rPr>
          <w:sz w:val="26"/>
          <w:szCs w:val="26"/>
        </w:rPr>
        <w:t xml:space="preserve">час. </w:t>
      </w:r>
      <w:r>
        <w:rPr>
          <w:sz w:val="26"/>
          <w:szCs w:val="26"/>
          <w:u w:val="single"/>
        </w:rPr>
        <w:t>00</w:t>
      </w:r>
      <w:r>
        <w:rPr>
          <w:sz w:val="26"/>
          <w:szCs w:val="26"/>
        </w:rPr>
        <w:t xml:space="preserve"> мин.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b/>
          <w:sz w:val="26"/>
          <w:szCs w:val="26"/>
        </w:rPr>
        <w:t>Организатор конкурса</w:t>
      </w:r>
      <w:r>
        <w:rPr>
          <w:sz w:val="26"/>
          <w:szCs w:val="26"/>
        </w:rPr>
        <w:t>: Комитет по управлению муниципальной собственностью администрации Губкинского городского округа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b/>
          <w:sz w:val="26"/>
          <w:szCs w:val="26"/>
        </w:rPr>
        <w:t>Конкурсная комиссия</w:t>
      </w:r>
      <w:r>
        <w:rPr>
          <w:sz w:val="26"/>
          <w:szCs w:val="26"/>
        </w:rPr>
        <w:t>: конкурсная комиссия создана в составе, утвержденном постановлением администрации Губкинского городского округа  от 27.09.2022 г. № 2140-па «О проведении конкурса на право заключения договоров на установку и эксплуатацию рекламных конструкций»  (далее - Постановление).</w:t>
      </w:r>
    </w:p>
    <w:p>
      <w:pPr>
        <w:pStyle w:val="Normal"/>
        <w:ind w:left="709" w:hanging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остав конкурсной комисси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7"/>
        <w:gridCol w:w="6656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кторова</w:t>
            </w:r>
          </w:p>
          <w:p>
            <w:pPr>
              <w:pStyle w:val="Normal"/>
              <w:jc w:val="both"/>
              <w:rPr/>
            </w:pPr>
            <w:r>
              <w:rPr/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управлению муниципальной собственностью администрации Губкинского городского округа, председатель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нтропова </w:t>
            </w:r>
          </w:p>
          <w:p>
            <w:pPr>
              <w:pStyle w:val="Normal"/>
              <w:jc w:val="both"/>
              <w:rPr/>
            </w:pPr>
            <w:r>
              <w:rPr/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муниципальным имуществом, заместитель председателя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кина</w:t>
            </w:r>
          </w:p>
          <w:p>
            <w:pPr>
              <w:pStyle w:val="Normal"/>
              <w:jc w:val="both"/>
              <w:rPr/>
            </w:pPr>
            <w:r>
              <w:rPr/>
              <w:t>Наталья Вале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аренды и приватизации муниципального имущества, секретарь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рбач </w:t>
            </w:r>
          </w:p>
          <w:p>
            <w:pPr>
              <w:pStyle w:val="Normal"/>
              <w:jc w:val="both"/>
              <w:rPr/>
            </w:pPr>
            <w:r>
              <w:rPr/>
              <w:t>Ири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льникова </w:t>
            </w:r>
          </w:p>
          <w:p>
            <w:pPr>
              <w:pStyle w:val="Normal"/>
              <w:jc w:val="both"/>
              <w:rPr/>
            </w:pPr>
            <w:r>
              <w:rPr/>
              <w:t>Ирина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яющая обязанности начальника управления архитектуры и градостроительной политики, главного архитектор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лызина</w:t>
            </w:r>
          </w:p>
          <w:p>
            <w:pPr>
              <w:pStyle w:val="Normal"/>
              <w:jc w:val="both"/>
              <w:rPr/>
            </w:pPr>
            <w:r>
              <w:rPr/>
              <w:t>Гали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равового обеспечения деятельности админист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Члены конкурсной комиссии присутствовали в составе: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7"/>
        <w:gridCol w:w="6656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кторова</w:t>
            </w:r>
          </w:p>
          <w:p>
            <w:pPr>
              <w:pStyle w:val="Normal"/>
              <w:jc w:val="both"/>
              <w:rPr/>
            </w:pPr>
            <w:r>
              <w:rPr/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управлению муниципальной собственностью администрации Губкинского городского округа, председатель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нтропова </w:t>
            </w:r>
          </w:p>
          <w:p>
            <w:pPr>
              <w:pStyle w:val="Normal"/>
              <w:jc w:val="both"/>
              <w:rPr/>
            </w:pPr>
            <w:r>
              <w:rPr/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муниципальным имуществом, заместитель председателя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Кукина Наталья Вале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аренды и приватизации муниципального имущества, секретарь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рбач </w:t>
            </w:r>
          </w:p>
          <w:p>
            <w:pPr>
              <w:pStyle w:val="Normal"/>
              <w:jc w:val="both"/>
              <w:rPr/>
            </w:pPr>
            <w:r>
              <w:rPr/>
              <w:t>Ири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льникова </w:t>
            </w:r>
          </w:p>
          <w:p>
            <w:pPr>
              <w:pStyle w:val="Normal"/>
              <w:jc w:val="both"/>
              <w:rPr/>
            </w:pPr>
            <w:r>
              <w:rPr/>
              <w:t>Ирина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яющая обязанности начальника  управления архитектуры и градостроительной политики, главного архитектор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лызина</w:t>
            </w:r>
          </w:p>
          <w:p>
            <w:pPr>
              <w:pStyle w:val="Normal"/>
              <w:jc w:val="both"/>
              <w:rPr/>
            </w:pPr>
            <w:r>
              <w:rPr/>
              <w:t>Гали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равового обеспечения деятельности администраци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ворум имеется. Конкурсная комиссия правомочна для принятия ре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</w:t>
      </w:r>
    </w:p>
    <w:p>
      <w:pPr>
        <w:pStyle w:val="Normal"/>
        <w:ind w:firstLine="56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открытом конкурсе на право заключения договоров на установку и эксплуатацию рекламных конструкций, расположенных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1 - г. Губкин, ул. Севастопольская, район дома № 115, 3,0 х 4,0 (ситиборд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2 - г. Губкин, ул. Преображенская, район дома № 2, 3,0 х 4,0 (ситиборд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3 - г. Губкин, ул. Севастопольская, район дома № 97, 3,0 х 4,0 (ситиборд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4 - г. Губкин, ул. Севастопольская, район дома № 40 по                                                ул. 2-я Академическая, 3,0 х 4,0 (ситиборд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5 - г. Губкин, ул. Севастопольская, район дома № 101, 3,0 х 4,0 (ситиборд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лот № 6 - г. Губкин, ул. Свердлова, район дома № 520 по ул. Белгородская,                               3,0 х 4,0 (ситиборд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7 - г. Губкин, ул. Севастопольская, район дома № 57а, 3,0 х 4,0 (ситиборд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8 - г. Губкин, ул. Космонавтов, район дома № 4, 3,0 х 4,0 (ситиборд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9 - г. Губкин, ул. Преображенская, район дома № 4/2, 3,0 х 4,0 (ситиборд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10 - г. Губкин, ул. Севастопольская, район дома № 93, 3,0 х 4,0 (ситиборд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11 - г. Губкин, ул. Комсомольская, район дома № 49, 3,0 х 4,0 (ситиборд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12 - г. Губкин, ул. Свердлова, район дома № 266 по ул. Слободская,                        3,0 х 4,0 (ситиборд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лот № 13 - г. Губкин, ул. Революционная, район дома № 125, 3,0 х 4,0 (ситиборд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14 - г. Губкин, ул. Свердлова, район дома № 11, 3,0 х 4,0 (ситиборд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15 - г. Губкин, ул. Железнодорожная, район дома № 3, 3,0 х 4,0 (ситиборд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16 - г. Губкин, ул. Свердлова, район дома № 19, 3,0 х 4,0 (ситиборд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17 - г. Губкин, ул. Королева, район дома № 1 по ул. Преображенская,                   3,0 х 4,0 (ситиборд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18 -  г.  Губкин,   ул.   Космонавтов,   район  дома № 11, 3,0 х 4,0 (ситиборд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19 - г. Губкин, ул. Севастопольская, район дома № 33, 3,0 х 4,0 (ситиборд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20 - г. Губкин, ул. Свердлова, район дома № 36, 3,0 х 4,0 (ситиборд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21 - г. Губкин, ул. Севастопольская, район дома № 101а, 3,0х4,0 (ситиборд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22 - г. Губкин, ул. Королева, район дома  № 40, 3,0 х 4,0 (ситиборд).</w:t>
      </w:r>
    </w:p>
    <w:p>
      <w:pPr>
        <w:pStyle w:val="Heading1"/>
        <w:keepNext w:val="false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>
          <w:sz w:val="26"/>
          <w:szCs w:val="26"/>
        </w:rPr>
        <w:t>Начальника отдела аренды и приватизации муниципального имущества Кукину Наталью Валериевну, которая проинформировала конкурсную комиссию о следующем.</w:t>
      </w:r>
      <w:r>
        <w:rPr>
          <w:b/>
          <w:bCs/>
          <w:sz w:val="26"/>
          <w:szCs w:val="26"/>
        </w:rPr>
        <w:t xml:space="preserve"> </w:t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  <w:t>На участие в открытом конкурсе на право заключения договоров на установку и эксплуатацию рекламных конструкций поступило 23 заявки.</w:t>
      </w:r>
    </w:p>
    <w:p>
      <w:pPr>
        <w:pStyle w:val="23"/>
        <w:ind w:firstLine="709"/>
        <w:rPr/>
      </w:pPr>
      <w:r>
        <w:rPr>
          <w:sz w:val="26"/>
          <w:szCs w:val="26"/>
        </w:rPr>
        <w:t>Конкурсная комиссия рассмотрела поступившие заявки на соответствие требованиям, установленным конкурсной документацией, утвержденной постановлением администрации Губкинского городского округа от 27.09.2022 г.                      № 2140-па «О проведении конкурса на право заключения договоров на установку и эксплуатацию рекламных конструкций».</w:t>
      </w:r>
    </w:p>
    <w:p>
      <w:pPr>
        <w:sectPr>
          <w:type w:val="nextPage"/>
          <w:pgSz w:w="11906" w:h="16838"/>
          <w:pgMar w:left="1418" w:right="566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и результатов рассмотрения заявок на участие в открытом конкурсе конкурсной комиссией путем открытого голосования приняты следующие решения в отношении каждого Лота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hanging="142"/>
        <w:rPr/>
      </w:pPr>
      <w:r>
        <w:rPr/>
      </w:r>
    </w:p>
    <w:tbl>
      <w:tblPr>
        <w:tblW w:w="14850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15"/>
        <w:gridCol w:w="2029"/>
        <w:gridCol w:w="6520"/>
        <w:gridCol w:w="2551"/>
      </w:tblGrid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своенный участни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Студия»,</w:t>
            </w:r>
          </w:p>
          <w:p>
            <w:pPr>
              <w:pStyle w:val="Normal"/>
              <w:widowControl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1280902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309516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р. Ольминского, 17, ТРЦ «Боше»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этаж, 3 очеред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Документы, определенные конкурсной документацией в составе заявки предоставлены в полном объеме.     </w:t>
            </w:r>
          </w:p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ток для участия в конкурсе в размере 5 999 (пять тысяч девятьсот девяносто девять) рублей 40 копеек поступил на расчетный счет Организатора торгов в установленный срок по 31.10.2022 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Допустить к участию в конкурс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ш Альянс», 31280742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,              г. Старый Оскол, мкр. Дубрава, квартал 3, дом 4, офис 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Документы, определенные конкурсной документацией в составе заявки предоставлены в полном объеме.     </w:t>
            </w:r>
          </w:p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ток для участия в конкурсе в размере 5 999 (пять тысяч девятьсот девяносто девять) рублей 40 копеек поступил на расчетный счет Организатора торгов в установленный срок по 31.10.2022 г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hanging="142"/>
        <w:rPr/>
      </w:pPr>
      <w:r>
        <w:rPr/>
        <w:t xml:space="preserve">             </w:t>
      </w:r>
      <w:r>
        <w:rPr>
          <w:b/>
        </w:rPr>
        <w:t>Лот № 1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</w:p>
    <w:tbl>
      <w:tblPr>
        <w:tblW w:w="14918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15"/>
        <w:gridCol w:w="2029"/>
        <w:gridCol w:w="6588"/>
        <w:gridCol w:w="2551"/>
      </w:tblGrid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своенный участни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ОО «Ваш Альянс», 31280742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,              г. Старый Оскол, мкр. Дубрава, квартал 3, дом 4, офис 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определенные конкурсной документацией в составе заявки предоставлены в полном объеме.  Задаток для участия в конкурсе в размере 5 999 (пять тысяч девятьсот девяносто девять) рублей 40 копеек поступил на расчетный счет Организатора торгов в установленный срок по 31.10.2022 г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В связи с наличием единственной заявки на участие в конкурсе по данному лоту признать конкурс по лоту № 2 несостоявшимся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нать ООО «Ваш Альянс» единственным участником конкурса по лоту № 2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ключить договор на установку и эксплуатацию рекламной конструкции с единственным участником по цене  36 000 (трндцать шесть тысяч) в год, указанной в конкурсном предложении участни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честь поступивший задаток в счет платы по договору на установку и эксплуатацию рекламной констр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15"/>
        <w:gridCol w:w="2029"/>
        <w:gridCol w:w="6520"/>
        <w:gridCol w:w="2551"/>
      </w:tblGrid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своенный участни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Студия»,</w:t>
            </w:r>
          </w:p>
          <w:p>
            <w:pPr>
              <w:pStyle w:val="Normal"/>
              <w:widowControl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1280902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309516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р. Ольминского, 17, ТРЦ «Боше»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этаж, 3 очеред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Документы, определенные конкурсной документацией в составе заявки предоставлены в полном объеме.     </w:t>
            </w:r>
          </w:p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ток для участия в конкурсе в размере 5 999 (пять тысяч девятьсот девяносто девять) рублей 40 копеек поступил на расчетный счет Организатора торгов в установленный срок по 31.10.2022 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Допустить к участию в конкурс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ш Альянс», 31280742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,              г. Старый Оскол, мкр. Дубрава, квартал 3, дом 4, офис 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Документы, определенные конкурсной документацией в составе заявки предоставлены в полном объеме.     </w:t>
            </w:r>
          </w:p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ток для участия в конкурсе в размере 5 999 (пять тысяч девятьсот девяносто девять) рублей 40 копеек поступил на расчетный счет Организатора торгов в установленный срок по 31.10.2022 г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4:</w:t>
      </w:r>
    </w:p>
    <w:tbl>
      <w:tblPr>
        <w:tblW w:w="14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15"/>
        <w:gridCol w:w="2029"/>
        <w:gridCol w:w="6520"/>
        <w:gridCol w:w="2551"/>
      </w:tblGrid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своенный участни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Студия»,</w:t>
            </w:r>
          </w:p>
          <w:p>
            <w:pPr>
              <w:pStyle w:val="Normal"/>
              <w:widowControl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1280902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309516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р. Ольминского, 17, ТРЦ «Боше»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этаж, 3 очеред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Документы, определенные конкурсной документацией в составе заявки предоставлены в полном объеме.     </w:t>
            </w:r>
          </w:p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ток для участия в конкурсе в размере 5 999 (пять тысяч девятьсот девяносто девять) рублей 40 копеек поступил на расчетный счет Организатора торгов в установленный срок по 31.10.2022 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Допустить к участию в конкурс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ш Альянс», 31280742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,              г. Старый Оскол, мкр. Дубрава, квартал 3, дом 4, офис 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Документы, определенные конкурсной документацией в составе заявки предоставлены в полном объеме.     </w:t>
            </w:r>
          </w:p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ток для участия в конкурсе в размере 5 999 (пять тысяч девятьсот девяносто девять) рублей 40 копеек поступил на расчетный счет Организатора торгов в установленный срок по 31.10.2022 г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5:</w:t>
      </w:r>
    </w:p>
    <w:tbl>
      <w:tblPr>
        <w:tblW w:w="14723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15"/>
        <w:gridCol w:w="2029"/>
        <w:gridCol w:w="6393"/>
        <w:gridCol w:w="2551"/>
      </w:tblGrid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рисвоенный участни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ОО «Колорит»,</w:t>
            </w:r>
          </w:p>
          <w:p>
            <w:pPr>
              <w:pStyle w:val="Normal"/>
              <w:widowControl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312804001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309517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, г. Старый Оскол, проспект Губкина, дом 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определенные конкурсной документацией в составе заявки предоставлены в полном объеме.  Задаток для участия в конкурсе в размере 5 999 (пять тысяч девятьсот девяносто девять) рублей 40 копеек поступил на расчетный счет Организатора торгов в установленный срок по 31.10.2022 г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В связи с поступлением единственной заявки на участие в конкурсе по данному лоту признать конкурс по лоту  № 5 несостоявшимся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нать ООО «Колорит» единственным участником конкурса по лоту № 5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Заключить договор с единственным участником по цене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000 (тридцать одна тысяча) рублей в год, указанной в конкурсном предложении заявител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Зачесть поступивший задаток в счет платы по договору на установку и эксплуатацию рекламной констр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6:</w:t>
      </w:r>
    </w:p>
    <w:tbl>
      <w:tblPr>
        <w:tblW w:w="14783" w:type="dxa"/>
        <w:jc w:val="left"/>
        <w:tblInd w:w="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15"/>
        <w:gridCol w:w="2029"/>
        <w:gridCol w:w="6453"/>
        <w:gridCol w:w="2551"/>
      </w:tblGrid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рисвоенный участни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ш Альянс», 31280742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,              г. Старый Оскол, мкр. Дубрава, квартал 3, дом 4, офис 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определенные конкурсной документацией в составе заявки предоставлены в полном объеме.  Задаток для участия в конкурсе в размере 5 999 (пять тысяч девятьсот девяносто девять) рублей 40 копеек поступил на расчетный счет Организатора торгов в установленный срок по 31.10.2022 г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Допустить к участию в конкурсе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В связи с наличием единственной заявки на участие в конкурсе по данному лоту признать конкурс по лоту № 6 несостоявшимся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Признать ООО «Ваш Альянс» единственным участником конкурса по лоту № 6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ключить договор на установку и эксплуатацию рекламной конструкции с единственным участником по цене                      36 000 (тридцать шесть тысяч) в год, указанной в конкурсном предложении участника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сть поступивший задаток в счет платы по договору на установку и эксплуатацию рекламной констр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7:</w:t>
      </w:r>
    </w:p>
    <w:tbl>
      <w:tblPr>
        <w:tblW w:w="14738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15"/>
        <w:gridCol w:w="2029"/>
        <w:gridCol w:w="6408"/>
        <w:gridCol w:w="2551"/>
      </w:tblGrid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своенный участни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ш Альянс», 31280742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,              г. Старый Оскол, мкр. Дубрава, квартал 3, дом 4, офис 3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определенные конкурсной документацией в составе заявки предоставлены в полном объеме.  Задаток для участия в конкурсе в размере 5 999 (пять тысяч девятьсот девяносто девять) рублей 40 копеек поступил на расчетный счет Организатора торгов в установленный срок по 31.10.2022 г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Допустить к участию в конкурсе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В связи с наличием единственной заявки на участие в конкурсе по данному лоту признать конкурс по лоту № 7 несостоявшимся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Признать ООО «Ваш Альянс» единственным участником конкурса по лоту № 7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ключить договор на установку и эксплуатацию рекламной конструкции с единственным участником по цене                      36 000 (тридцать шесть тысяч) в год, указанной в конкурсном предложении участника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сть поступивший задаток в счет платы по договору на установку и эксплуатацию рекламной констр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8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9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472"/>
        <w:gridCol w:w="2029"/>
        <w:gridCol w:w="6573"/>
        <w:gridCol w:w="2551"/>
      </w:tblGrid>
      <w:tr>
        <w:trPr>
          <w:trHeight w:val="56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3" w:hanging="5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своенный участни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57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Студия»,</w:t>
            </w:r>
          </w:p>
          <w:p>
            <w:pPr>
              <w:pStyle w:val="Normal"/>
              <w:widowControl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1280902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309516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р. Ольминского, 17, ТРЦ «Боше»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этаж, 3 очередь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Документы, определенные конкурсной документацией в составе заявки предоставлены в полном объеме.     </w:t>
            </w:r>
          </w:p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ток для участия в конкурсе в размере 5 999 (пять тысяч девятьсот девяносто девять) рублей 40 копеек поступил на расчетный счет Организатора торгов в установленный срок по 31.10.2022 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Допустить к участию в конкурс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  <w:tr>
        <w:trPr>
          <w:trHeight w:val="157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ш Альянс», 31280742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,              г. Старый Оскол, мкр. Дубрава, квартал 3, дом 4, офис 3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Документы, определенные конкурсной документацией в составе заявки предоставлены в полном объеме.     </w:t>
            </w:r>
          </w:p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ток для участия в конкурсе в размере 5 999 (пять тысяч девятьсот девяносто девять) рублей 40 копеек поступил на расчетный счет Организатора торгов в установленный срок по 31.10.2022 г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9:</w:t>
      </w:r>
    </w:p>
    <w:tbl>
      <w:tblPr>
        <w:tblW w:w="15036" w:type="dxa"/>
        <w:jc w:val="left"/>
        <w:tblInd w:w="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20"/>
        <w:gridCol w:w="2029"/>
        <w:gridCol w:w="6901"/>
        <w:gridCol w:w="2551"/>
      </w:tblGrid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рисвоенный участни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ш Альянс», 31280742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,              г. Старый Оскол, мкр. Дубрава, квартал 3, дом 4, офис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определенные конкурсной документацией в составе заявки предоставлены в полном объеме.  Задаток для участия в конкурсе в размере 5 999 (пять тысяч девятьсот девяносто девять) рублей 40 копеек поступил на расчетный счет Организатора торгов в установленный срок по 31.10.2022 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Допустить к участию в конкурсе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В связи с наличием единственной заявки на участие в конкурсе по данному лоту признать конкурс по лоту № 9  несостоявшимся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Признать ООО «Ваш Альянс» единственным участником конкурса по лоту № 9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ключить договор на установку и эксплуатацию рекламной конструкции с единственным участником по цене  36 000 (тридцать шесть тысяч) в год, указанной в конкурсном предложении участника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сть поступивший задаток в счет платы по договору на установку и эксплуатацию рекламной констр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0:</w:t>
      </w:r>
    </w:p>
    <w:tbl>
      <w:tblPr>
        <w:tblW w:w="15126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15"/>
        <w:gridCol w:w="2029"/>
        <w:gridCol w:w="6796"/>
        <w:gridCol w:w="2551"/>
      </w:tblGrid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рисвоенный участни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ш Альянс», 31280742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,              г. Старый Оскол, мкр. Дубрава, квартал 3, дом 4, офис 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определенные конкурсной документацией в составе заявки предоставлены в полном объеме.  Задаток для участия в конкурсе в размере 5 999 (пять тысяч девятьсот девяносто девять) рублей 40 копеек поступил на расчетный счет Организатора торгов в установленный срок по 31.10.2022 г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В связи с наличием единственной заявки на участие в конкурсе по данному лоту признать конкурс по лоту № 10  несостоявшимся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Признать ООО «Ваш Альянс» единственным участником конкурса по лоту № 10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ключить договор на установку и эксплуатацию рекламной конструкции с единственным участником по цене  36 000 (тридцать шесть тысяч) в год, указанной в конкурсном предложении участника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сть поступивший задаток в счет платы по договору на установку и эксплуатацию рекламной конструкции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Лот № 11</w:t>
      </w:r>
    </w:p>
    <w:tbl>
      <w:tblPr>
        <w:tblW w:w="14879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68"/>
        <w:gridCol w:w="2029"/>
        <w:gridCol w:w="6796"/>
        <w:gridCol w:w="2551"/>
      </w:tblGrid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рисвоенный участни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ш Альянс», 31280742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,              г. Старый Оскол, мкр. Дубрава, квартал 3, дом 4, офис 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определенные конкурсной документацией в составе заявки предоставлены в полном объеме.  Задаток для участия в конкурсе в размере 5 999 (пять тысяч девятьсот девяносто девять) рублей 40 копеек поступил на расчетный счет Организатора торгов в установленный срок по 31.10.2022 г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В связи с наличием единственной заявки на участие в конкурсе по данному лоту признать конкурс по лоту № 11 несостоявшимся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Признать ООО «Ваш Альянс» единственным участником конкурса по лоту № 11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ключить договор на установку и эксплуатацию рекламной конструкции с единственным участником по цене  36 000 (тридцать шесть тысяч) в год, указанной в конкурсном предложении участника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сть поступивший задаток в счет платы по договору на установку и эксплуатацию рекламной конструкции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Лот № 12</w:t>
      </w:r>
    </w:p>
    <w:tbl>
      <w:tblPr>
        <w:tblW w:w="14969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13"/>
        <w:gridCol w:w="2029"/>
        <w:gridCol w:w="6841"/>
        <w:gridCol w:w="2551"/>
      </w:tblGrid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рисвоенный участни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ш Альянс», 31280742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,              г. Старый Оскол, мкр. Дубрава, квартал 3, дом 4, офис 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определенные конкурсной документацией в составе заявки предоставлены в полном объеме.  Задаток для участия в конкурсе в размере 5 999 (пять тысяч девятьсот девяносто девять) рублей 40 копеек поступил на расчетный счет Организатора торгов в установленный срок по 31.10.2022 г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В связи с наличием единственной заявки на участие в конкурсе по данному лоту признать конкурс по лоту № 12 несостоявшимся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Признать ООО «Ваш Альянс» единственным участником конкурса по лоту № 12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ключить договор на установку и эксплуатацию рекламной конструкции с единственным участником по цене  36 000 (тридцать шесть тысяч) в год, указанной в конкурсном предложении участника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сть поступивший задаток в счет платы по договору на установку и эксплуатацию рекламной конструкции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Лот № 13</w:t>
      </w:r>
    </w:p>
    <w:tbl>
      <w:tblPr>
        <w:tblW w:w="14924" w:type="dxa"/>
        <w:jc w:val="left"/>
        <w:tblInd w:w="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44"/>
        <w:gridCol w:w="2029"/>
        <w:gridCol w:w="6865"/>
        <w:gridCol w:w="2551"/>
      </w:tblGrid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рисвоенный участни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ш Альянс», 31280742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,              г. Старый Оскол, мкр. Дубрава, квартал 3, дом 4, офис 3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определенные конкурсной документацией в составе заявки предоставлены в полном объеме.  Задаток для участия в конкурсе в размере 5 999 (пять тысяч девятьсот девяносто девять) рублей 40 копеек поступил на расчетный счет Организатора торгов в установленный срок по 31.10.2022 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Допустить к участию в конкурсе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В связи с наличием единственной заявки на участие в конкурсе по данному лоту признать конкурс по лоту № 13 несостоявшимся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Признать ООО «Ваш Альянс» единственным участником конкурса по лоту № 13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ключить договор на установку и эксплуатацию рекламной конструкции с единственным участником по цене  36 000 (тридцать шесть тысяч) в год, указанной в конкурсном предложении участника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сть поступивший задаток в счет платы по договору на установку и эксплуатацию рекламной конструкции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Лот № 14</w:t>
      </w:r>
    </w:p>
    <w:tbl>
      <w:tblPr>
        <w:tblW w:w="14780" w:type="dxa"/>
        <w:jc w:val="left"/>
        <w:tblInd w:w="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44"/>
        <w:gridCol w:w="2029"/>
        <w:gridCol w:w="6721"/>
        <w:gridCol w:w="2551"/>
      </w:tblGrid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рисвоенный участни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ш Альянс», 31280742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,              г. Старый Оскол, мкр. Дубрава, квартал 3, дом 4, офис 3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определенные конкурсной документацией в составе заявки предоставлены в полном объеме.  Задаток для участия в конкурсе в размере 5 999 (пять тысяч девятьсот девяносто девять) рублей 40 копеек поступил на расчетный счет Организатора торгов в установленный срок по 31.10.2022 г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В связи с наличием единственной заявки на участие в конкурсе по данному лоту признать конкурс по лоту № 14 несостоявшимся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Признать ООО «Ваш Альянс» единственным участником конкурса по лоту № 14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ключить договор на установку и эксплуатацию рекламной конструкции с единственным участником по цене  36 000 (тридцать шесть тысяч) в год, указанной в конкурсном предложении участника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сть поступивший задаток в счет платы по договору на установку и эксплуатацию рекламной конструкции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Лот № 15</w:t>
      </w:r>
    </w:p>
    <w:tbl>
      <w:tblPr>
        <w:tblW w:w="14977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296"/>
        <w:gridCol w:w="2019"/>
        <w:gridCol w:w="6911"/>
        <w:gridCol w:w="2529"/>
      </w:tblGrid>
      <w:tr>
        <w:trPr>
          <w:trHeight w:val="56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рисвоенный участник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574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ш Альянс», 3128074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,              г. Старый Оскол, мкр. Дубрава, квартал 3, дом 4, офис 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определенные конкурсной документацией в составе заявки предоставлены в полном объеме.  Задаток для участия в конкурсе в размере 5 999 (пять тысяч девятьсот девяносто девять) рублей 40 копеек поступил на расчетный счет Организатора торгов в установленный срок по 31.10.2022 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Допустить к участию в конкурсе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В связи с наличием единственной заявки на участие в конкурсе по данному лоту признать конкурс по лоту № 15 несостоявшимся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Признать ООО «Ваш Альянс» единственным участником конкурса по лоту № 15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ключить договор на установку и эксплуатацию рекламной конструкции с единственным участником по цене  36 000 (тридцать шесть тысяч) в год, указанной в конкурсном предложении участника.</w:t>
            </w:r>
          </w:p>
          <w:p>
            <w:pPr>
              <w:pStyle w:val="Normal"/>
              <w:widowControl w:val="false"/>
              <w:ind w:right="16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сть поступивший задаток в счет платы по договору на установку и эксплуатацию рекламной конструкции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Лот № 16</w:t>
      </w:r>
    </w:p>
    <w:tbl>
      <w:tblPr>
        <w:tblW w:w="15029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43"/>
        <w:gridCol w:w="2029"/>
        <w:gridCol w:w="6871"/>
        <w:gridCol w:w="2551"/>
      </w:tblGrid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рисвоенный участни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ш Альянс», 31280742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,              г. Старый Оскол, мкр. Дубрава, квартал 3, дом 4, офис 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определенные конкурсной документацией в составе заявки предоставлены в полном объеме.  Задаток для участия в конкурсе в размере 5 999 (пять тысяч девятьсот девяносто девять) рублей 40 копеек поступил на расчетный счет Организатора торгов в установленный срок по 31.10.2022 г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В связи с наличием единственной заявки на участие в конкурсе по данному лоту признать конкурс по лоту № 16 несостоявшимся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Признать ООО «Ваш Альянс» единственным участником конкурса по лоту № 16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ключить договор на установку и эксплуатацию рекламной конструкции с единственным участником по цене  36 000 (тридцать шесть тысяч) в год, указанной в конкурсном предложении участника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сть поступивший задаток в счет платы по договору на установку и эксплуатацию рекламной конструкции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7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знать Конкурс в отношении лота № 17 несостоявшимся в связи с отсутствием заявок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Лот № 18</w:t>
      </w:r>
    </w:p>
    <w:tbl>
      <w:tblPr>
        <w:tblW w:w="15096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44"/>
        <w:gridCol w:w="1695"/>
        <w:gridCol w:w="7371"/>
        <w:gridCol w:w="2551"/>
      </w:tblGrid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рисвоенный участник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/ место нахожд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ОО «Колорит»,</w:t>
            </w:r>
          </w:p>
          <w:p>
            <w:pPr>
              <w:pStyle w:val="Normal"/>
              <w:widowControl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312804001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309517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, г. Старый Оскол, проспект Губкина, дом 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определенные конкурсной документацией в составе заявки предоставлены в полном объеме.  Задаток для участия в конкурсе в размере 5 999 (пять тысяч девятьсот девяносто девять) рублей 40 копеек поступил на расчетный счет Организатора торгов в установленный срок по 31.10.2022 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Допустить к участию в конкурсе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В связи с поступлением единственной заявки на участие в конкурсе по данному лоту признать конкурс по лоту  № 18 несостоявшимся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Признать ООО «Колорит» единственным участником конкурса по лоту № 18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Заключить договор с единственным участником по цене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000 (тридцать одна тысяча) рублей в год, указанной в конкурсном предложении заявителя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сть поступивший задаток в счет платы по договору на установку и эксплуатацию рекламной констр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Лот № 19</w:t>
      </w:r>
    </w:p>
    <w:tbl>
      <w:tblPr>
        <w:tblW w:w="15141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83"/>
        <w:gridCol w:w="1701"/>
        <w:gridCol w:w="7371"/>
        <w:gridCol w:w="2551"/>
      </w:tblGrid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рисвоенный участ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/ место нахожд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ОО «Колорит»,</w:t>
            </w:r>
          </w:p>
          <w:p>
            <w:pPr>
              <w:pStyle w:val="Normal"/>
              <w:widowControl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312804001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309517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, г. Старый Оскол, проспект Губкина, дом 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определенные конкурсной документацией в составе заявки предоставлены в полном объеме.  Задаток для участия в конкурсе в размере 5 999 (пять тысяч девятьсот девяносто девять) рублей 40 копеек поступил на расчетный счет Организатора торгов в установленный срок по 31.10.2022 г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В связи с поступлением единственной заявки на участие в конкурсе по данному лоту признать конкурс по лоту  № 19 несостоявшимся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Признать ООО «Колорит» единственным участником конкурса по лоту № 19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Заключить договор с единственным участником по цене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000 (тридцать одна тысяча) рублей в год, указанной в конкурсном предложении заявителя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сть поступивший задаток в счет платы по договору на установку и эксплуатацию рекламной констр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0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знать Конкурс в отношении лота № 20 несостоявшимся в связи с отсутствием заявок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1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76" w:type="dxa"/>
        <w:jc w:val="left"/>
        <w:tblInd w:w="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15"/>
        <w:gridCol w:w="2029"/>
        <w:gridCol w:w="6646"/>
        <w:gridCol w:w="2551"/>
      </w:tblGrid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своенный участни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ш Альянс», 31280742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,              г. Старый Оскол, мкр. Дубрава, квартал 3, дом 4, офис 3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определенные конкурсной документацией в составе заявки предоставлены в полном объеме.  Задаток для участия в конкурсе в размере 5 999 (пять тысяч девятьсот девяносто девять) рублей 40 копеек поступил на расчетный счет Организатора торгов в установленный срок по 31.10.2022 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Допустить к участию в конкурсе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В связи с наличием единственной заявки на участие в конкурсе по данному лоту признать конкурс по лоту № 21 несостоявшимся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Признать ООО «Ваш Альянс» единственным участником конкурса по лоту № 21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ключить договор на установку и эксплуатацию рекламной конструкции с единственным участником по цене  36 000 (тридцать шесть тысяч) в год, указанной в конкурсном предложении участника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сть поступивший задаток в счет платы по договору на установку и эксплуатацию рекламной конструкции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2</w:t>
      </w:r>
    </w:p>
    <w:p>
      <w:pPr>
        <w:pStyle w:val="Normal"/>
        <w:ind w:left="709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знать Конкурс в отношении лота № 22 несостоявшимся в связи с отсутствием заявок.</w:t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709" w:right="851" w:gutter="0" w:header="0" w:top="1135" w:footer="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ечень претендентов, которым было отказано в допуске к участию в конкурсе –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стить на официальном сайте органов местного самоуправления Губкинского городского округа, а также на официальном сайте торгов Российской Федерации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результаты рассмотрения заявок на участие в открытом конкурсе на право заключения договоров на установку и эксплуатацию рекламных конструкций на территории Губкинского городского окру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править уведомления участникам конкурса о принятых конкурсной комиссией решениях не позднее двух дней, следующих за днем подписания протокола рассмотрения заявок на участие в открытом конкурсе на право заключения договоров на установку и эксплуатацию рекламных конструкций.</w:t>
      </w:r>
    </w:p>
    <w:p>
      <w:pPr>
        <w:pStyle w:val="TextBody"/>
        <w:spacing w:lineRule="auto" w:line="228"/>
        <w:ind w:firstLine="708"/>
        <w:rPr>
          <w:sz w:val="26"/>
          <w:szCs w:val="26"/>
        </w:rPr>
      </w:pPr>
      <w:r>
        <w:rPr>
          <w:sz w:val="26"/>
          <w:szCs w:val="26"/>
        </w:rPr>
        <w:t>Протокол составлен в 2 экземплярах, имеющих одинаковую силу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Председатель комиссии:                                                   Викторова О.В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                             Антропова Л.П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Секретарь комиссии:                                                         Кукина Н.В.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Члены комиссии:                                                               Горбач И.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Мельникова И.Н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 xml:space="preserve">Талызина Г.А.          </w:t>
        <w:tab/>
        <w:t xml:space="preserve">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ind w:firstLine="709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</w:t>
      </w:r>
    </w:p>
    <w:p>
      <w:pPr>
        <w:pStyle w:val="Heading1"/>
        <w:keepNext w:val="false"/>
        <w:widowControl w:val="false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ind w:firstLine="709"/>
        <w:jc w:val="lef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39:00Z</dcterms:created>
  <dc:creator>*</dc:creator>
  <dc:description/>
  <cp:keywords/>
  <dc:language>en-US</dc:language>
  <cp:lastModifiedBy>Елена Белоусова</cp:lastModifiedBy>
  <cp:lastPrinted>2022-11-08T17:41:00Z</cp:lastPrinted>
  <dcterms:modified xsi:type="dcterms:W3CDTF">2022-11-08T14:42:00Z</dcterms:modified>
  <cp:revision>24</cp:revision>
  <dc:subject/>
  <dc:title>ПРОТОКОЛ</dc:title>
</cp:coreProperties>
</file>