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31.05.2022 года в 10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2,6 кв.м, расположен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адресу: Белгородская область, Губкинский городской округ, г. Губкин,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ул. Кирова, зд. 44а,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ом. 1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302004:88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 9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 84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 39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4.05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7.05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7.05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0.00 часов 30.05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0.00 часов 31.05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4-21T16:14:00Z</cp:lastPrinted>
  <dcterms:modified xsi:type="dcterms:W3CDTF">2022-04-26T11:43:00Z</dcterms:modified>
  <cp:revision>99</cp:revision>
  <dc:subject/>
  <dc:title>АДМИНИСТРАЦИЯ ГОРОДА ТЮМЕНИ</dc:title>
</cp:coreProperties>
</file>