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/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Ref142201378"/>
            <w:bookmarkEnd w:id="0"/>
            <w:r>
              <w:rPr>
                <w:color w:val="FF0000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казом комитета по упра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т «24» марта 2022 г. № 43-4-10/155-23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редоставление права на размещение нестационарных торговых объектов на территории Губкин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Губ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202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участникам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допуска к участию в аукцион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ое обеспечение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несение изменений в извещение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каз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ъяснение положений документации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документацию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задатка з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рядок подачи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рядок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Заключение договора по результатам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Сведения о размещении нестационарных торговых объектов (лотов), право на 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которых  выставляется на аукци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разцы форм документов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Форма заявки на участ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Проект договора  на предоставление права на размещение нестационарных торговых объектов.</w:t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ах 1.1,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rFonts w:cs="Times New Roman" w:ascii="Times New Roman" w:hAnsi="Times New Roman"/>
          <w:b/>
          <w:sz w:val="24"/>
          <w:szCs w:val="24"/>
        </w:rPr>
        <w:t>, torgi.gov.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</w:t>
      </w:r>
      <w:hyperlink r:id="rId3" w:tgtFrame="_blank">
        <w:r>
          <w:rPr>
            <w:rStyle w:val="InternetLink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b/>
          <w:sz w:val="24"/>
          <w:szCs w:val="24"/>
        </w:rPr>
        <w:t>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</w:t>
      </w:r>
      <w:hyperlink r:id="rId4" w:tgtFrame="_blank">
        <w:r>
          <w:rPr>
            <w:rStyle w:val="InternetLink"/>
            <w:b/>
            <w:color w:val="000000"/>
            <w:sz w:val="24"/>
            <w:szCs w:val="24"/>
            <w:u w:val="none"/>
          </w:rPr>
          <w:t>gubkinadm.ru</w:t>
        </w:r>
      </w:hyperlink>
      <w:r>
        <w:rPr>
          <w:rStyle w:val="Bserpurlitem1"/>
          <w:b/>
          <w:sz w:val="24"/>
          <w:szCs w:val="24"/>
        </w:rPr>
        <w:t>, torgi.gov.ru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 xml:space="preserve">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1" w:name="sub_1047"/>
      <w:bookmarkStart w:id="2" w:name="sub_1047"/>
      <w:bookmarkEnd w:id="2"/>
    </w:p>
    <w:p>
      <w:pPr>
        <w:pStyle w:val="Normal"/>
        <w:ind w:firstLine="540"/>
        <w:jc w:val="both"/>
        <w:rPr>
          <w:sz w:val="24"/>
          <w:szCs w:val="24"/>
        </w:rPr>
      </w:pPr>
      <w:bookmarkStart w:id="3" w:name="sub_1047"/>
      <w:bookmarkStart w:id="4" w:name="sub_1048"/>
      <w:bookmarkEnd w:id="3"/>
      <w:bookmarkEnd w:id="4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ых сайтах торгов и администрации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1. Задаток за участие в аукционе в размере 20 процентов начальной рыночной стоимости   права   на   размещение   нестационарного   торгового   объекта   перечисляется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  <w:r>
        <w:rPr>
          <w:color w:val="000000"/>
          <w:sz w:val="24"/>
          <w:szCs w:val="24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25.04.2022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5" w:name="sub_1048"/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29.03.2022 года по 25.04.2022 года с 9-00 час. до 18 часов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5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bookmarkStart w:id="6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7" w:name="sub_10128"/>
      <w:bookmarkEnd w:id="6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8" w:name="sub_10129"/>
      <w:bookmarkEnd w:id="7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8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26.04.2022 года в 10 часов 00 минут</w:t>
      </w:r>
      <w:r>
        <w:rPr>
          <w:sz w:val="24"/>
          <w:szCs w:val="24"/>
        </w:rPr>
        <w:t xml:space="preserve"> по местному времени, по адресу: г. Губкин,                  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9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10" w:name="sub_10131"/>
      <w:bookmarkEnd w:id="9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1" w:name="sub_10132"/>
      <w:bookmarkEnd w:id="10"/>
      <w:bookmarkEnd w:id="11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12" w:name="sub_10132"/>
      <w:bookmarkStart w:id="13" w:name="sub_10133"/>
      <w:bookmarkEnd w:id="12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4" w:name="sub_10135"/>
      <w:bookmarkEnd w:id="13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ых сайтах торгов и администрации Губки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торгового объекта. </w:t>
      </w:r>
      <w:bookmarkStart w:id="15" w:name="Par43"/>
      <w:bookmarkEnd w:id="15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ых сайтах торгов и администрации Губкинского городского округа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6" w:name="Par48"/>
      <w:bookmarkEnd w:id="16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14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состоится 28.04.2022 года в 10 часов 00 минут по адресу: г. Губкин,  ул. Мира, 16,  каб. 215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7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8" w:name="sub_10139"/>
      <w:bookmarkEnd w:id="17"/>
      <w:bookmarkEnd w:id="18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9" w:name="sub_10140"/>
      <w:bookmarkEnd w:id="19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0" w:name="sub_10139"/>
      <w:bookmarkStart w:id="21" w:name="sub_10140"/>
      <w:bookmarkStart w:id="22" w:name="sub_10141"/>
      <w:bookmarkEnd w:id="20"/>
      <w:bookmarkEnd w:id="21"/>
      <w:bookmarkEnd w:id="22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3" w:name="sub_10141"/>
      <w:bookmarkStart w:id="24" w:name="sub_101411"/>
      <w:bookmarkEnd w:id="23"/>
      <w:bookmarkEnd w:id="24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5" w:name="sub_101411"/>
      <w:bookmarkStart w:id="26" w:name="sub_101412"/>
      <w:bookmarkEnd w:id="25"/>
      <w:bookmarkEnd w:id="26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7" w:name="sub_101412"/>
      <w:bookmarkStart w:id="28" w:name="sub_101413"/>
      <w:bookmarkEnd w:id="27"/>
      <w:bookmarkEnd w:id="28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9" w:name="sub_101413"/>
      <w:bookmarkStart w:id="30" w:name="sub_101414"/>
      <w:bookmarkEnd w:id="29"/>
      <w:bookmarkEnd w:id="30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1" w:name="sub_101414"/>
      <w:bookmarkStart w:id="32" w:name="sub_101417"/>
      <w:bookmarkEnd w:id="31"/>
      <w:bookmarkEnd w:id="32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3" w:name="sub_101417"/>
      <w:bookmarkStart w:id="34" w:name="sub_10142"/>
      <w:bookmarkEnd w:id="33"/>
      <w:bookmarkEnd w:id="34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/>
        <w:t>11.8. Задаток возвращается участникам аукциона за исключением его победителя в течение пяти рабочих дней, с даты подведения итогов аукциона. Победителю аукциона сумма задатка учитывается в счет суммы оплаты за право размещения нестационарного торгового объекта.</w:t>
      </w:r>
    </w:p>
    <w:p>
      <w:pPr>
        <w:pStyle w:val="Normal"/>
        <w:ind w:firstLine="540"/>
        <w:jc w:val="both"/>
        <w:rPr/>
      </w:pPr>
      <w:bookmarkStart w:id="35" w:name="sub_10142"/>
      <w:bookmarkStart w:id="36" w:name="sub_10148"/>
      <w:bookmarkEnd w:id="35"/>
      <w:bookmarkEnd w:id="36"/>
      <w:r>
        <w:rPr>
          <w:sz w:val="24"/>
          <w:szCs w:val="24"/>
        </w:rPr>
        <w:t>11.9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/>
      </w:pPr>
      <w:bookmarkStart w:id="37" w:name="sub_10148"/>
      <w:bookmarkStart w:id="38" w:name="sub_10149"/>
      <w:bookmarkEnd w:id="37"/>
      <w:bookmarkEnd w:id="38"/>
      <w:r>
        <w:rPr>
          <w:sz w:val="24"/>
          <w:szCs w:val="24"/>
        </w:rPr>
        <w:t>11.10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149"/>
      <w:bookmarkStart w:id="40" w:name="sub_10149"/>
      <w:bookmarkEnd w:id="40"/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1" w:name="sub_1092"/>
      <w:bookmarkEnd w:id="41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42" w:name="sub_1092"/>
      <w:bookmarkStart w:id="43" w:name="sub_1093"/>
      <w:bookmarkEnd w:id="42"/>
      <w:bookmarkEnd w:id="43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4" w:name="sub_1093"/>
      <w:bookmarkStart w:id="45" w:name="sub_1931"/>
      <w:bookmarkEnd w:id="44"/>
      <w:bookmarkEnd w:id="45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6" w:name="sub_1931"/>
      <w:bookmarkStart w:id="47" w:name="sub_1932"/>
      <w:bookmarkEnd w:id="46"/>
      <w:bookmarkEnd w:id="47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8" w:name="sub_1932"/>
      <w:bookmarkStart w:id="49" w:name="sub_1933"/>
      <w:bookmarkEnd w:id="48"/>
      <w:bookmarkEnd w:id="49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50" w:name="sub_1933"/>
      <w:bookmarkStart w:id="51" w:name="sub_1094"/>
      <w:bookmarkEnd w:id="50"/>
      <w:bookmarkEnd w:id="51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2" w:name="sub_1094"/>
      <w:bookmarkEnd w:id="52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ых сайтах торгов и администрации Губкинского городского округа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53" w:name="sub_1096"/>
      <w:bookmarkEnd w:id="53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4" w:name="sub_1096"/>
      <w:bookmarkStart w:id="55" w:name="sub_1097"/>
      <w:bookmarkEnd w:id="54"/>
      <w:bookmarkEnd w:id="55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               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6" w:name="sub_1097"/>
      <w:bookmarkEnd w:id="56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7" w:name="sub_109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8" w:name="sub_1099"/>
      <w:bookmarkEnd w:id="57"/>
    </w:p>
    <w:p>
      <w:pPr>
        <w:pStyle w:val="Normal"/>
        <w:jc w:val="both"/>
        <w:rPr>
          <w:sz w:val="24"/>
          <w:szCs w:val="24"/>
        </w:rPr>
      </w:pPr>
      <w:bookmarkEnd w:id="58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99"/>
        <w:gridCol w:w="5102"/>
      </w:tblGrid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торговых объектов на территории Губкинского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ых торговых объектов (лоте), право на размещение которых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, на которых размещена документация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hyperlink r:id="rId6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gubkinadm.ru</w:t>
              </w:r>
            </w:hyperlink>
            <w:r>
              <w:rPr>
                <w:rStyle w:val="Bserpurlitem1"/>
                <w:sz w:val="24"/>
                <w:szCs w:val="24"/>
                <w:lang w:val="en-US"/>
              </w:rPr>
              <w:t>, torgi.gov.ru.</w:t>
            </w:r>
          </w:p>
        </w:tc>
      </w:tr>
      <w:tr>
        <w:trPr>
          <w:trHeight w:val="27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18.04.2022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задат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ток перечисляется претендентами на счет продавца в размере 20 процентов начальной рыночной стоимости права на размещение объектов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Задаток должен поступить на счет Продавца </w:t>
            </w: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рок по 25.04.2022 г.</w:t>
            </w:r>
          </w:p>
        </w:tc>
      </w:tr>
      <w:tr>
        <w:trPr>
          <w:trHeight w:val="13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29.03.2022 года  по 25.04.2022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0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26.04.2022 года  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                        20.04.2022 года</w:t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.04.2022 года </w:t>
            </w:r>
            <w:r>
              <w:rPr>
                <w:spacing w:val="-1"/>
                <w:sz w:val="24"/>
                <w:szCs w:val="24"/>
              </w:rPr>
              <w:t xml:space="preserve">в  10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>28.04.2022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бкин, ул. Мира, 16, каб.217</w:t>
            </w:r>
          </w:p>
        </w:tc>
      </w:tr>
      <w:tr>
        <w:trPr>
          <w:trHeight w:val="63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0 рабочих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orgi.gov.ru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/>
      </w:pPr>
      <w:r>
        <w:rPr>
          <w:b/>
          <w:iCs/>
          <w:szCs w:val="24"/>
          <w:lang w:val="en-US"/>
        </w:rPr>
        <w:t>III</w:t>
      </w:r>
      <w:r>
        <w:rPr>
          <w:b/>
          <w:iCs/>
          <w:szCs w:val="24"/>
        </w:rPr>
        <w:t xml:space="preserve">. </w:t>
      </w:r>
      <w:r>
        <w:rPr>
          <w:b/>
          <w:szCs w:val="24"/>
        </w:rPr>
        <w:t>Сведения об имуществе (лотах)</w:t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ЛОТЫ № 1 –6</w:t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Объект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размещения нестационарного торгового объекта (торговое место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 расположен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ерритория Губкинского городского округа Белгородской области</w:t>
            </w:r>
          </w:p>
        </w:tc>
      </w:tr>
      <w:tr>
        <w:trPr>
          <w:trHeight w:val="45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лощадь, кв.м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                             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4 кв.м</w:t>
            </w:r>
          </w:p>
          <w:p>
            <w:pPr>
              <w:pStyle w:val="Normal"/>
              <w:spacing w:before="0" w:after="60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                             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5 кв.м</w:t>
            </w:r>
          </w:p>
          <w:p>
            <w:pPr>
              <w:pStyle w:val="Normal"/>
              <w:spacing w:before="0" w:after="60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                             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10 кв.м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Целевое назначение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овощами, фруктам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Начальная (минимальная) цена аукциона без НДС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3400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4250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850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Срок действия договора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с 01.05.2022 по 30.11.202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«Шаг аукциона», (руб.)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50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</w:tr>
    </w:tbl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992" w:hanging="0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iCs/>
          <w:sz w:val="24"/>
          <w:szCs w:val="24"/>
          <w:u w:val="single"/>
          <w:lang w:val="en-US"/>
        </w:rPr>
      </w:pPr>
      <w:r>
        <w:rPr>
          <w:b/>
          <w:iCs/>
          <w:sz w:val="24"/>
          <w:szCs w:val="24"/>
          <w:u w:val="single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явка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Style36"/>
        <w:ind w:left="5400" w:right="-26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ой собственностью</w:t>
      </w:r>
    </w:p>
    <w:p>
      <w:pPr>
        <w:pStyle w:val="TextBodyIndent"/>
        <w:ind w:left="5400" w:hanging="2"/>
        <w:rPr>
          <w:spacing w:val="-1"/>
          <w:sz w:val="16"/>
          <w:szCs w:val="16"/>
        </w:rPr>
      </w:pPr>
      <w:r>
        <w:rPr>
          <w:spacing w:val="-1"/>
        </w:rPr>
        <w:t xml:space="preserve">  </w:t>
      </w:r>
    </w:p>
    <w:p>
      <w:pPr>
        <w:pStyle w:val="TextBodyIndent"/>
        <w:ind w:firstLine="5398"/>
        <w:rPr/>
      </w:pPr>
      <w:r>
        <w:rPr>
          <w:spacing w:val="-1"/>
        </w:rPr>
        <w:t xml:space="preserve">Почтовый адрес: </w:t>
      </w:r>
      <w:r>
        <w:rPr/>
        <w:t>309189</w:t>
      </w:r>
    </w:p>
    <w:p>
      <w:pPr>
        <w:pStyle w:val="TextBodyIndent"/>
        <w:ind w:firstLine="5398"/>
        <w:rPr>
          <w:spacing w:val="-1"/>
        </w:rPr>
      </w:pPr>
      <w:r>
        <w:rPr/>
        <w:t xml:space="preserve">г. Губкин, ул. Мира, 16 </w:t>
      </w:r>
    </w:p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юридических лиц - наименование и юридический адрес, ИНН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ндивидуального предпринимателя - фамилия, имя, от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№ свидетельства о государственной регистрации, дата его вы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именование зарегистрировавшего органа, ИН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ив аукционную документацию о проведении открытого аукциона на право размещения нестационарных развлекательных объектов, прошу принять заявку на участие в нем на условиях, изложенных в аукционной документации о проведении открытого аукциона на право размещения нестационарных развлекательных объекто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аукционной документацией о проведении открытого аукциона на право размещения нестационарных развлекательных объектов предлагаю заявку на следующий лот (лоты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торгового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лота</w:t>
        <w:tab/>
      </w:r>
    </w:p>
    <w:p>
      <w:pPr>
        <w:pStyle w:val="Normal"/>
        <w:rPr/>
      </w:pPr>
      <w:r>
        <w:rPr>
          <w:sz w:val="24"/>
          <w:szCs w:val="24"/>
        </w:rPr>
        <w:t>Адрес торгового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объект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за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полнительно сообщаю, что не нахожусь в состоянии реорганизации, ликвидации и банкротства, не выступаю ответчиком в каком-либо судебном процессе по искам имущественного характера, что имущество не находится под арестом, деятельность не приостановлена в установленном законодательств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условиями документации об аукционе ознакомлены (-ен) и согласны (-е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    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о приёме заявки и прилагаемых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ь документов прилаг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/ФИО/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_” ________________ 20__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дата приёма документ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предоставляется в 2-х экземплярах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ке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договора на право  размещения  нестационарного </w:t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торгового объекта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НА ПРАВО  РАЗМЕЩЕНИЯ НЕСТАЦИОНАРН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ОРГОВ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                                                                                   "____" _________ 20_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 Белгородской области, от имени которого действует администрация Губкинского городского округа, в лице _____________________________________________ действующего на основании распоряжения  администрации Губкинского городского округа от ___________ № ____, именуемое в дальнейшем «Администратор» с одной стороны,  и  _______________________________________,  в лице _____________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ых торговых объектов протокол № ______ от ______________ заключили настоящий договор (далее - Договор) о нижеследующем.</w:t>
      </w:r>
    </w:p>
    <w:p>
      <w:pPr>
        <w:pStyle w:val="Normal"/>
        <w:jc w:val="center"/>
        <w:rPr/>
      </w:pPr>
      <w:r>
        <w:rPr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торговый объект (далее - Объект)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 нестационарных торговых объектов и пунктом 1.1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е Объекта, без учета НДС  ежемесячно до 10 числа отчетного месяца вносится Арендатором на р/с 03100643000000012600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4263005150),                               ИНН 3127004107, КПП 312701001, ОКТМО 14730000.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НДС  на оплату самостоятельно начисляется и перечисляется Предпринимателем в Федеральный бюджет до 10 числа отчетного меся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1. Разместить Объект по местоположению в соответствии с пунктом 1.1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осуществления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а,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3. Обеспечивать функционирование Объекта в соответствии с требованиями Договора, аукционной документации и требованиями федерально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а в течение всего срока дейст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5. Обеспечить соблюдение санитарных норм и правил, вывоз мусора и иных отходов от использова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6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7. При размещении Объекта обеспечить следующие основные треб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соответствие внешнего вида нестационарного торгового объекта типовому архитектурному решению, утвержденному постановлением администрации Губкинского городского округа от 15 октября 2021 года № 1641-па «Об утверждении типовых архитектурных решений нестационарных торговых объектов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вывески с указанием организационно-правовой формы, юридический адрес орган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ободное размещение продукции для осмотра и выбора покупателям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личие информации о режиме работы нестационарного торгового Объек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наличие сертификата или декларация о соответствии товара или товарно-сопроводительные документы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средств пожарот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Использовать Объект способами, которые не должны наносить вред окружающей сре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Не допускать загрязнение, захламление места размещения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10. Не допускать передачу прав по Договору третьим лица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2.11. При прекращении Договора в 1-дневный срок обеспечить приведение в надлежащее санитарное состояние места размещения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пунктов 3.2.2, 3.2.4, 3.2.7, 3.2.8, 3.2.9, 3.2.10 Договора на месте размещения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 не в соответствии с его типом, специализацией, площадью, периодом размещения и иными условиями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а в соответствии с условиями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Договор действует с  _______ 20_____г. по "___" 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меет силу передаточного 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3. В случае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Предприниматель выплачивает Администратору штраф в размере ___%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по соглашению Сторон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достижения согласия передаются на рассмотрение Арбитражного суда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</w:t>
      </w:r>
    </w:p>
    <w:p>
      <w:pPr>
        <w:pStyle w:val="Normal"/>
        <w:rPr/>
      </w:pPr>
      <w:r>
        <w:rPr>
          <w:sz w:val="24"/>
          <w:szCs w:val="24"/>
        </w:rPr>
        <w:t xml:space="preserve">Белгородской области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                                                    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М.П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Стиль3 Знак Знак"/>
    <w:basedOn w:val="2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1">
    <w:name w:val="Заголовок 2 Знак1"/>
    <w:qFormat/>
    <w:rPr>
      <w:b/>
      <w:sz w:val="30"/>
      <w:lang w:val="ru-RU" w:bidi="ar-SA"/>
    </w:rPr>
  </w:style>
  <w:style w:type="character" w:styleId="21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8">
    <w:name w:val="номер страницы"/>
    <w:basedOn w:val="Style5"/>
    <w:qFormat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Bserpurlitem1">
    <w:name w:val="b-serp-url__item1"/>
    <w:qFormat/>
    <w:rPr/>
  </w:style>
  <w:style w:type="character" w:styleId="Style11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2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4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30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9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2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10">
    <w:name w:val="Стиль3 Знак"/>
    <w:basedOn w:val="26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4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8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9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hyperlink" Target="consultantplus://offline/ref=B5B24C1377478A2621A797634826CAAC3250CDE34F71759CEA6FE05AF8EAnEJ" TargetMode="External"/><Relationship Id="rId6" Type="http://schemas.openxmlformats.org/officeDocument/2006/relationships/hyperlink" Target="http://www.gubkinadm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Елена Белоусова</cp:lastModifiedBy>
  <cp:lastPrinted>2022-03-28T15:00:00Z</cp:lastPrinted>
  <dcterms:modified xsi:type="dcterms:W3CDTF">2022-03-28T12:10:00Z</dcterms:modified>
  <cp:revision>101</cp:revision>
  <dc:subject/>
  <dc:title>Приложение №1 к постановлению Администрации </dc:title>
</cp:coreProperties>
</file>