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5.04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5,9 кв.м, расположенное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ролева, д. 12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202010:8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6 838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 341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 367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        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1.04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0.04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0.04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21.04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25.04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3-29T14:30:00Z</cp:lastPrinted>
  <dcterms:modified xsi:type="dcterms:W3CDTF">2022-03-30T07:16:00Z</dcterms:modified>
  <cp:revision>89</cp:revision>
  <dc:subject/>
  <dc:title>АДМИНИСТРАЦИЯ ГОРОДА ТЮМЕНИ</dc:title>
</cp:coreProperties>
</file>