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0.06.2022 года в 10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, 4, 7, 8, 12 общей площадью 99,8 кв.м, расположенные в нежилом здании общей площадь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78,7 кв.м по адресу: Белгородская область,               г. Губкин, 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ул. Дзержинского, д. 97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102005:2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5 7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 287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 149, 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310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27.05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16.06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16.06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0.00 часов 17.06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6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0.00 часов 20.06.2022 г.,</w:t>
            </w:r>
            <w:r>
              <w:rPr>
                <w:sz w:val="26"/>
                <w:szCs w:val="26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>Председатель комитета по управлению  муниципальной собственностью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Елена Белоусова</cp:lastModifiedBy>
  <cp:lastPrinted>2022-05-19T09:53:00Z</cp:lastPrinted>
  <dcterms:modified xsi:type="dcterms:W3CDTF">2022-05-25T07:19:00Z</dcterms:modified>
  <cp:revision>101</cp:revision>
  <dc:subject/>
  <dc:title>АДМИНИСТРАЦИЯ ГОРОДА ТЮМЕНИ</dc:title>
</cp:coreProperties>
</file>