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>
          <w:trHeight w:val="851" w:hRule="atLeast"/>
        </w:trPr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казом комитета по упра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 «21»  марта  2022 г. № 43-4-10/155-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едоставление права на размещение нестационарных развлекательных объе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территории Губкин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2</w:t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Требования к участникам аукциона</w:t>
      </w:r>
    </w:p>
    <w:p>
      <w:pPr>
        <w:pStyle w:val="Normal"/>
        <w:ind w:right="28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Условия допуска к участию в аукционе</w:t>
      </w:r>
    </w:p>
    <w:p>
      <w:pPr>
        <w:pStyle w:val="Normal"/>
        <w:ind w:right="28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Информационное обеспечение аукци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звещение о проведении аукци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Отказ от проведения аукци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несение задатка за участие в аукцион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 Порядок подачи заявок на участие в аукцион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 Порядок рассмотрения заявок на участие в аукцион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1. Порядок проведения аукци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2. Заключение договора по результатам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ведения о размещении нестационарных развлекательных объектов (лотов), право на размещение которых  выставляется на аукци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разцы форм документов для заполн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Форма заявки на участие</w:t>
      </w:r>
      <w:r>
        <w:rPr>
          <w:b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в аукционе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>. Проект договора на предоставление права на размещение нестационарных развлекательных объектов</w:t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ами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, подавший(ее) заявку на участие в аукционе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е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 опубликована в официальном печатном издании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</w:t>
      </w:r>
      <w:hyperlink r:id="rId3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b/>
          <w:sz w:val="24"/>
          <w:szCs w:val="24"/>
        </w:rPr>
        <w:t>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>и публикуются в официальном печатном издании приложении – информационный муниципальный вестник газеты «Эфир Губкина». 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</w:t>
      </w:r>
      <w:hyperlink r:id="rId4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b/>
          <w:sz w:val="24"/>
          <w:szCs w:val="24"/>
        </w:rPr>
        <w:t>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 xml:space="preserve">и публикуется в официальном печатном издании приложении – информационный муниципальный вестник газеты «Эфир Губкина» 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" w:name="sub_1047"/>
      <w:bookmarkStart w:id="2" w:name="sub_1047"/>
      <w:bookmarkEnd w:id="2"/>
    </w:p>
    <w:p>
      <w:pPr>
        <w:pStyle w:val="Normal"/>
        <w:ind w:firstLine="540"/>
        <w:jc w:val="both"/>
        <w:rPr>
          <w:sz w:val="24"/>
          <w:szCs w:val="24"/>
        </w:rPr>
      </w:pPr>
      <w:bookmarkStart w:id="3" w:name="sub_1047"/>
      <w:bookmarkStart w:id="4" w:name="sub_1048"/>
      <w:bookmarkEnd w:id="3"/>
      <w:bookmarkEnd w:id="4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1. Задаток за участие в аукционе в размере 20 процентов начальной рыночной стоимости   права   на   размещение   нестационарного   развлекательного   объекта  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 платежа – задаток за участие в аукцион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е сообщение является публичной офертой 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13.04.202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bookmarkStart w:id="5" w:name="sub_1048"/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25.03.2022 года по 13.04.2022 года в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5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6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7" w:name="sub_10128"/>
      <w:bookmarkEnd w:id="6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8" w:name="sub_10129"/>
      <w:bookmarkEnd w:id="7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8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14.04.2022 года в 11 часов 00 минут</w:t>
      </w:r>
      <w:r>
        <w:rPr>
          <w:sz w:val="24"/>
          <w:szCs w:val="24"/>
        </w:rPr>
        <w:t xml:space="preserve"> по местному времени, по адресу: г. Губкин,                  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9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10" w:name="sub_10131"/>
      <w:bookmarkEnd w:id="9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/>
      </w:pPr>
      <w:bookmarkStart w:id="11" w:name="sub_10132"/>
      <w:bookmarkEnd w:id="10"/>
      <w:bookmarkEnd w:id="11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2" w:name="sub_10132"/>
      <w:bookmarkStart w:id="13" w:name="sub_10133"/>
      <w:bookmarkEnd w:id="12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4" w:name="sub_10135"/>
      <w:bookmarkEnd w:id="13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развлекательн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развлекательного объекта. </w:t>
      </w:r>
      <w:bookmarkStart w:id="15" w:name="Par43"/>
      <w:bookmarkEnd w:id="15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6" w:name="Par48"/>
      <w:bookmarkEnd w:id="16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bookmarkEnd w:id="14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18.04.2022 года в 11 часов 00 минут по адресу: г. Губкин,  ул. Мира,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3 </w:t>
      </w:r>
      <w:bookmarkStart w:id="17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8" w:name="sub_10139"/>
      <w:bookmarkEnd w:id="17"/>
      <w:bookmarkEnd w:id="18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/>
      </w:pPr>
      <w:bookmarkStart w:id="19" w:name="sub_10140"/>
      <w:bookmarkEnd w:id="19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/>
      </w:pPr>
      <w:bookmarkStart w:id="20" w:name="sub_10139"/>
      <w:bookmarkStart w:id="21" w:name="sub_10140"/>
      <w:bookmarkStart w:id="22" w:name="sub_10141"/>
      <w:bookmarkEnd w:id="20"/>
      <w:bookmarkEnd w:id="21"/>
      <w:bookmarkEnd w:id="22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/>
      </w:pPr>
      <w:bookmarkStart w:id="23" w:name="sub_10141"/>
      <w:bookmarkStart w:id="24" w:name="sub_101411"/>
      <w:bookmarkEnd w:id="23"/>
      <w:bookmarkEnd w:id="24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/>
      </w:pPr>
      <w:bookmarkStart w:id="25" w:name="sub_101411"/>
      <w:bookmarkStart w:id="26" w:name="sub_101412"/>
      <w:bookmarkEnd w:id="25"/>
      <w:bookmarkEnd w:id="26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7" w:name="sub_101412"/>
      <w:bookmarkStart w:id="28" w:name="sub_101413"/>
      <w:bookmarkEnd w:id="27"/>
      <w:bookmarkEnd w:id="28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9" w:name="sub_101413"/>
      <w:bookmarkStart w:id="30" w:name="sub_101414"/>
      <w:bookmarkEnd w:id="29"/>
      <w:bookmarkEnd w:id="30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/>
      </w:pPr>
      <w:bookmarkStart w:id="31" w:name="sub_101414"/>
      <w:bookmarkStart w:id="32" w:name="sub_101417"/>
      <w:bookmarkEnd w:id="31"/>
      <w:bookmarkEnd w:id="32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3" w:name="sub_101417"/>
      <w:bookmarkStart w:id="34" w:name="sub_10142"/>
      <w:bookmarkEnd w:id="33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3"/>
        <w:spacing w:before="0" w:after="0"/>
        <w:jc w:val="both"/>
        <w:rPr/>
      </w:pPr>
      <w:bookmarkStart w:id="35" w:name="sub_10142"/>
      <w:r>
        <w:rPr>
          <w:sz w:val="28"/>
          <w:szCs w:val="28"/>
        </w:rPr>
        <w:t xml:space="preserve">       </w:t>
      </w:r>
      <w:bookmarkStart w:id="36" w:name="sub_10148"/>
      <w:bookmarkEnd w:id="35"/>
      <w:r>
        <w:rPr/>
        <w:t>11.8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7" w:name="sub_10149"/>
      <w:bookmarkEnd w:id="36"/>
      <w:bookmarkEnd w:id="37"/>
      <w:r>
        <w:rPr>
          <w:sz w:val="24"/>
          <w:szCs w:val="24"/>
        </w:rPr>
        <w:t>11.9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8" w:name="sub_10149"/>
      <w:bookmarkStart w:id="39" w:name="sub_10149"/>
      <w:bookmarkEnd w:id="39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bookmarkStart w:id="40" w:name="sub_1092"/>
      <w:bookmarkEnd w:id="40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41" w:name="sub_1092"/>
      <w:bookmarkStart w:id="42" w:name="sub_1093"/>
      <w:bookmarkEnd w:id="41"/>
      <w:bookmarkEnd w:id="42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3" w:name="sub_1093"/>
      <w:bookmarkStart w:id="44" w:name="sub_1931"/>
      <w:bookmarkEnd w:id="43"/>
      <w:bookmarkEnd w:id="44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5" w:name="sub_1931"/>
      <w:bookmarkStart w:id="46" w:name="sub_1932"/>
      <w:bookmarkEnd w:id="45"/>
      <w:bookmarkEnd w:id="46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7" w:name="sub_1932"/>
      <w:bookmarkStart w:id="48" w:name="sub_1933"/>
      <w:bookmarkEnd w:id="47"/>
      <w:bookmarkEnd w:id="48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49" w:name="sub_1933"/>
      <w:bookmarkStart w:id="50" w:name="sub_1094"/>
      <w:bookmarkEnd w:id="49"/>
      <w:bookmarkEnd w:id="50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1" w:name="sub_1094"/>
      <w:bookmarkEnd w:id="51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ов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52" w:name="sub_1096"/>
      <w:bookmarkEnd w:id="52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3" w:name="sub_1096"/>
      <w:bookmarkStart w:id="54" w:name="sub_1097"/>
      <w:bookmarkEnd w:id="53"/>
      <w:bookmarkEnd w:id="54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5" w:name="sub_1097"/>
      <w:bookmarkEnd w:id="55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6" w:name="sub_1098"/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7" w:name="sub_1099"/>
      <w:bookmarkEnd w:id="56"/>
    </w:p>
    <w:p>
      <w:pPr>
        <w:pStyle w:val="Normal"/>
        <w:jc w:val="both"/>
        <w:rPr/>
      </w:pPr>
      <w:bookmarkEnd w:id="57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 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99"/>
        <w:gridCol w:w="5102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развлекательных объектов на территории Губк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ых развлекательных объектов (лоте), право на размещение которых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ubkinadm.ru</w:t>
              </w:r>
            </w:hyperlink>
            <w:r>
              <w:rPr>
                <w:rStyle w:val="Bserpurlitem1"/>
                <w:sz w:val="24"/>
                <w:szCs w:val="24"/>
                <w:lang w:val="en-US"/>
              </w:rPr>
              <w:t>, torgi.gov.ru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ое печатное издание для опубликования извещения о проведении аукциона, вносимых в него изменений, извещения об отказе от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Муниципальный вестник» - приложение к газете «Эфир Губкина»</w:t>
            </w:r>
          </w:p>
        </w:tc>
      </w:tr>
      <w:tr>
        <w:trPr>
          <w:trHeight w:val="2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08.04.2022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13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25.03.2022 года  по  13.04.2022 года.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1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14.04.2022 года  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                        08.04.2022 год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4.04.2022 года </w:t>
            </w:r>
            <w:r>
              <w:rPr>
                <w:spacing w:val="-1"/>
                <w:sz w:val="24"/>
                <w:szCs w:val="24"/>
              </w:rPr>
              <w:t xml:space="preserve">в  11 час. 00 мин. по московскому времени по адресу: 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217 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18.04.2022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1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0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явка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Style35"/>
        <w:ind w:left="5400" w:right="-26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ой собственностью</w:t>
      </w:r>
    </w:p>
    <w:p>
      <w:pPr>
        <w:pStyle w:val="TextBodyIndent"/>
        <w:ind w:left="5400" w:hanging="2"/>
        <w:rPr>
          <w:spacing w:val="-1"/>
          <w:sz w:val="16"/>
          <w:szCs w:val="16"/>
        </w:rPr>
      </w:pPr>
      <w:r>
        <w:rPr>
          <w:spacing w:val="-1"/>
        </w:rPr>
        <w:t xml:space="preserve">  </w:t>
      </w:r>
    </w:p>
    <w:p>
      <w:pPr>
        <w:pStyle w:val="TextBodyIndent"/>
        <w:ind w:firstLine="5398"/>
        <w:rPr/>
      </w:pPr>
      <w:r>
        <w:rPr>
          <w:spacing w:val="-1"/>
        </w:rPr>
        <w:t xml:space="preserve">Почтовый адрес: </w:t>
      </w:r>
      <w:r>
        <w:rPr/>
        <w:t>309189</w:t>
      </w:r>
    </w:p>
    <w:p>
      <w:pPr>
        <w:pStyle w:val="TextBodyIndent"/>
        <w:ind w:firstLine="5398"/>
        <w:rPr>
          <w:spacing w:val="-1"/>
        </w:rPr>
      </w:pPr>
      <w:r>
        <w:rPr/>
        <w:t xml:space="preserve">г. Губкин, ул. Мира, 16 </w:t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юридических лиц - наименование и юридический адрес, ИНН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ндивидуального предпринимателя - фамилия, имя, от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№ свидетельства о государственной регистрации, дата его вы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именование зарегистрировавшего органа, ИН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аукционную документацию о проведении открытого аукциона на право размещения нестационарных развлекательных объектов, прошу принять заявку на участие в нем на условиях, изложенных в аукционной документации о проведении открытого аукциона на право размещения нестационарных развлекательных объект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аукционной документацией о проведении открытого аукциона на право размещения нестационарных развлекательных объектов предлагаю заявку на следующий лот (лот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развлекательного объекта</w:t>
        <w:tab/>
      </w:r>
    </w:p>
    <w:p>
      <w:pPr>
        <w:pStyle w:val="Normal"/>
        <w:rPr/>
      </w:pPr>
      <w:r>
        <w:rPr>
          <w:sz w:val="24"/>
          <w:szCs w:val="24"/>
        </w:rPr>
        <w:t>Вид (специализация)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развлекательного объекта</w:t>
        <w:tab/>
      </w:r>
    </w:p>
    <w:p>
      <w:pPr>
        <w:pStyle w:val="Normal"/>
        <w:rPr/>
      </w:pPr>
      <w:r>
        <w:rPr>
          <w:sz w:val="24"/>
          <w:szCs w:val="24"/>
        </w:rPr>
        <w:t>Вид (специализация)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сообщаю, что не нахожусь в состоянии реорганизации, ликвидации и банкротства, не выступаю ответчиком в каком-либо судебном процессе по искам имущественного характера, что имущество не находится под арестом, деятельность не приостановлена в установленном законодательств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словиями документации об аукционе ознакомлены (-ен) и согласны (-е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 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о приёме заявки и прилагаемых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ь документов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/ФИО/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ата приёма докум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предоставляется в 2-х экземплярах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ке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едоставление права на размещение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развлекательн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ГОВОРА НА ПРЕДОСТАВЛЕНИЕ ПРАВА НА РАЗМЕЩЕНИЕ НЕСТАЦИОНАРНОГО РАЗВЛЕКАТЕЛЬН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, от имени которого действует администрация Губкинского городского округа, в лице _____________________________________действующего на основании распоряжения  администрации Губкинского городского округа от _______№ _____________, именуемое в дальнейшем «Администратор» с одной стороны,  и  _________________________________,  в лице 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ых развлекательных объектов протокол № ______ от ______________ заключили настоящий договор (далее - Договор) о нижеследую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развлекательный объект (далее - Объект)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нестационарных развлекательных объектов и пунктом 1.1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jc w:val="center"/>
        <w:rPr/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Предпринимателем на расчетный счет 03100643000000012600 ОТДЕЛЕНИЕ БЕЛГОРОД БАНКА РОССИИ//УФК по Белгородской области г. Белгород, к/сч (ЕКС) 40102810745370000018, ИНН 3127004107,  БИК 011403102, УФК по Белгородской области (комитет по управлению муниципальной собственностью администрации Губкинского городского округа), код бюджетной классификации 86011105074040000120, КПП 312701001,     ОКТМО 14730000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ДС на оплату самостоятельно начисляется и перечисляется Предпринимателем в Федеральный бюджет до 10 числа отчетного месяца, согласно действующего законодательства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 Разместить Объекты по местоположению в соответствии с пунктом                             1.1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ы для осуществления развлекательной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ов, специализацию, местоположение и размеры Объектов в течение установленного периода размещения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3. Обеспечивать функционирование Объектов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ов в течение всего срока дейст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5. Обеспечить соблюдение санитарных норм и правил, вывоз мусора и иных отходов от использования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ов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7. Использовать Объекты способами, которые не должны наносить вред окружающей сре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Не допускать загрязнение, захламление места размещения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передачу прав по Договору третьим ли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0. При прекращении Договора в 1-дневный срок обеспечить демонтаж и вывоз Объектов с мест их размещения.</w:t>
      </w:r>
    </w:p>
    <w:p>
      <w:pPr>
        <w:pStyle w:val="Normal"/>
        <w:widowControl w:val="false"/>
        <w:autoSpaceDE w:val="false"/>
        <w:spacing w:lineRule="auto" w:line="2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11.  Обеспечить при использовании Объектов исполнение методических рекомендации Роспотребнадзора:</w:t>
      </w:r>
    </w:p>
    <w:p>
      <w:pPr>
        <w:pStyle w:val="Normal"/>
        <w:widowControl w:val="false"/>
        <w:autoSpaceDE w:val="false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- </w:t>
      </w:r>
      <w:hyperlink r:id="rId8" w:tgtFrame="_blank">
        <w:r>
          <w:rPr>
            <w:rStyle w:val="InternetLink"/>
            <w:color w:val="0000FF"/>
            <w:sz w:val="24"/>
            <w:szCs w:val="24"/>
            <w:u w:val="single"/>
          </w:rPr>
          <w:t>МР 3.1/2.1.0184-20 «Рекомендации по организации работы спортивных организаций в условиях сохранения рисков распространения COVID-19»</w:t>
        </w:r>
      </w:hyperlink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-  </w:t>
      </w:r>
      <w:hyperlink r:id="rId9" w:tgtFrame="_blank">
        <w:r>
          <w:rPr>
            <w:rStyle w:val="InternetLink"/>
            <w:color w:val="0000FF"/>
            <w:sz w:val="24"/>
            <w:szCs w:val="24"/>
            <w:u w:val="single"/>
          </w:rPr>
          <w:t>МР 3.1/2.4.0185-20 «Рекомендации по организации работы организаций отдыха детей и их оздоровления в условиях сохранения рисков распространения COVID-19»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условий Договора на месте размещения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ы не в соответствии с их типом, специализацией, площадью, периодом размещения и иными условиям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3. В случае отказа Предпринимателя демонтировать и вывезти Объекты при прекращении Договора в установленном порядке самостоятельно осуществить указанные действия за счет Предпринимателя и обеспечить ответственное хранение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ов в соответствии с условиями Договор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Договор действует с  _______ 20_____г. по "___" 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по соглашению Сторон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                       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       М.П.</w:t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Стиль3 Знак Знак"/>
    <w:basedOn w:val="2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1">
    <w:name w:val="Заголовок 2 Знак1"/>
    <w:qFormat/>
    <w:rPr>
      <w:b/>
      <w:sz w:val="30"/>
      <w:lang w:val="ru-RU" w:bidi="ar-SA"/>
    </w:rPr>
  </w:style>
  <w:style w:type="character" w:styleId="21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8">
    <w:name w:val="номер страницы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1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3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4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5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4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5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6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7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8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29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9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1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6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7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8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yperlink" Target="consultantplus://offline/ref=B5B24C1377478A2621A797634826CAAC3250CDE34F71759CEA6FE05AF8EAnEJ" TargetMode="External"/><Relationship Id="rId6" Type="http://schemas.openxmlformats.org/officeDocument/2006/relationships/hyperlink" Target="http://www.gubkinadm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s://www.rospotrebnadzor.ru/files/news/&#1052;&#1056; 0184 &#1089;&#1087;&#1086;&#1088;&#1090;.PDF" TargetMode="External"/><Relationship Id="rId9" Type="http://schemas.openxmlformats.org/officeDocument/2006/relationships/hyperlink" Target="https://www.rospotrebnadzor.ru/files/news/&#1052;&#1056; 0184 &#1089;&#1087;&#1086;&#1088;&#1090;.PDF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Елена Белоусова</cp:lastModifiedBy>
  <cp:lastPrinted>2022-03-24T10:09:00Z</cp:lastPrinted>
  <dcterms:modified xsi:type="dcterms:W3CDTF">2022-03-24T07:12:00Z</dcterms:modified>
  <cp:revision>135</cp:revision>
  <dc:subject/>
  <dc:title>Приложение №1 к постановлению Администрации </dc:title>
</cp:coreProperties>
</file>