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7.02.2022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30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37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,4 кв.м, располож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евастоп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. 9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103001:11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 406,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 87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 481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14.01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02.02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02.02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03.02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07.02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едседатель комитета по управлению муниципальной собственностью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1-11T14:38:00Z</cp:lastPrinted>
  <dcterms:modified xsi:type="dcterms:W3CDTF">2022-01-12T07:30:00Z</dcterms:modified>
  <cp:revision>88</cp:revision>
  <dc:subject/>
  <dc:title>АДМИНИСТРАЦИЯ ГОРОДА ТЮМЕНИ</dc:title>
</cp:coreProperties>
</file>