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6.06.2022 года в 11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30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37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здание скла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4,9 кв.м, расположен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мзона Южные Короб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Транспортн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д. 8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801001:3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0 9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 54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8 18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</w:rPr>
              <w:t>не установлено</w:t>
            </w:r>
            <w:r>
              <w:rPr/>
              <w:t xml:space="preserve">  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13.05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01.06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01.06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1.00 часов 02.06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1.00 часов 06.06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едседатель комитета по управлению муниципальной собственностью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5-06T10:29:00Z</cp:lastPrinted>
  <dcterms:modified xsi:type="dcterms:W3CDTF">2022-05-06T11:18:00Z</dcterms:modified>
  <cp:revision>94</cp:revision>
  <dc:subject/>
  <dc:title>АДМИНИСТРАЦИЯ ГОРОДА ТЮМЕНИ</dc:title>
</cp:coreProperties>
</file>