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color w:val="FF0000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казом комитета по упра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ой собственностью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 «02»  февраля 2022 г. № 43-4-10/155-15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ых торговых объектов на территории Губкинского городского округа Бел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Сведения о размещении нестационарных торговых объектов (лотов), право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которых  выставляется на аукци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Проект договора  на предоставление права на размещение нестационарных торговых объектов.</w:t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ами аукциона могут быть любые юридические лица,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претендующие на заключение договора на 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,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й на заключение договора на  размещение нестационарного торгового объекта и подавший заявку на участие в аукционе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</w:t>
      </w:r>
      <w:hyperlink r:id="rId3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b/>
          <w:sz w:val="24"/>
          <w:szCs w:val="24"/>
        </w:rPr>
        <w:t>, torgi.gov.ru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</w:t>
      </w:r>
      <w:hyperlink r:id="rId4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b/>
          <w:sz w:val="24"/>
          <w:szCs w:val="24"/>
        </w:rPr>
        <w:t>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" w:name="sub_1047"/>
      <w:bookmarkStart w:id="2" w:name="sub_1047"/>
      <w:bookmarkEnd w:id="2"/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sub_1047"/>
      <w:bookmarkStart w:id="4" w:name="sub_1048"/>
      <w:bookmarkEnd w:id="3"/>
      <w:bookmarkEnd w:id="4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01.03.202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5" w:name="sub_1048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02.02.2022 года по 01.03.2022 года с 9 час. 00 мин. до 18 час.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5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6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7" w:name="sub_10128"/>
      <w:bookmarkEnd w:id="6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8" w:name="sub_10129"/>
      <w:bookmarkEnd w:id="7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8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02.03.2022 года в 11 часов 00 минут</w:t>
      </w:r>
      <w:r>
        <w:rPr>
          <w:sz w:val="24"/>
          <w:szCs w:val="24"/>
        </w:rPr>
        <w:t xml:space="preserve"> по местному времени, по адресу: г. Губкин,                  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9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10" w:name="sub_10131"/>
      <w:bookmarkEnd w:id="9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1" w:name="sub_10132"/>
      <w:bookmarkEnd w:id="10"/>
      <w:bookmarkEnd w:id="11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2" w:name="sub_10132"/>
      <w:bookmarkStart w:id="13" w:name="sub_10133"/>
      <w:bookmarkEnd w:id="12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4" w:name="sub_10135"/>
      <w:bookmarkEnd w:id="13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5" w:name="Par43"/>
      <w:bookmarkEnd w:id="15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6" w:name="Par48"/>
      <w:bookmarkEnd w:id="1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4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 состоится  03.03.2022  года  в  11 час. 00 мин. по адресу: г. Губкин,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7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8" w:name="sub_10139"/>
      <w:bookmarkEnd w:id="17"/>
      <w:bookmarkEnd w:id="18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/>
      </w:pPr>
      <w:bookmarkStart w:id="19" w:name="sub_10140"/>
      <w:bookmarkEnd w:id="19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39"/>
      <w:bookmarkStart w:id="21" w:name="sub_10140"/>
      <w:bookmarkStart w:id="22" w:name="sub_10141"/>
      <w:bookmarkEnd w:id="20"/>
      <w:bookmarkEnd w:id="21"/>
      <w:bookmarkEnd w:id="22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3" w:name="sub_10141"/>
      <w:bookmarkStart w:id="24" w:name="sub_101411"/>
      <w:bookmarkEnd w:id="23"/>
      <w:bookmarkEnd w:id="24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5" w:name="sub_101411"/>
      <w:bookmarkStart w:id="26" w:name="sub_101412"/>
      <w:bookmarkEnd w:id="25"/>
      <w:bookmarkEnd w:id="26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7" w:name="sub_101412"/>
      <w:bookmarkStart w:id="28" w:name="sub_101413"/>
      <w:bookmarkEnd w:id="27"/>
      <w:bookmarkEnd w:id="28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9" w:name="sub_101413"/>
      <w:bookmarkStart w:id="30" w:name="sub_101414"/>
      <w:bookmarkEnd w:id="29"/>
      <w:bookmarkEnd w:id="30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1" w:name="sub_101414"/>
      <w:bookmarkStart w:id="32" w:name="sub_101417"/>
      <w:bookmarkEnd w:id="31"/>
      <w:bookmarkEnd w:id="32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3" w:name="sub_101417"/>
      <w:bookmarkStart w:id="34" w:name="sub_10142"/>
      <w:bookmarkEnd w:id="33"/>
      <w:bookmarkEnd w:id="34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5" w:name="sub_10142"/>
      <w:bookmarkStart w:id="36" w:name="sub_10148"/>
      <w:bookmarkEnd w:id="35"/>
      <w:bookmarkEnd w:id="36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/>
      </w:pPr>
      <w:bookmarkStart w:id="37" w:name="sub_10148"/>
      <w:bookmarkStart w:id="38" w:name="sub_10149"/>
      <w:bookmarkEnd w:id="37"/>
      <w:bookmarkEnd w:id="38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149"/>
      <w:bookmarkStart w:id="40" w:name="sub_10149"/>
      <w:bookmarkEnd w:id="40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1" w:name="sub_1092"/>
      <w:bookmarkEnd w:id="41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42" w:name="sub_1092"/>
      <w:bookmarkStart w:id="43" w:name="sub_1093"/>
      <w:bookmarkEnd w:id="42"/>
      <w:bookmarkEnd w:id="43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4" w:name="sub_1093"/>
      <w:bookmarkStart w:id="45" w:name="sub_1931"/>
      <w:bookmarkEnd w:id="44"/>
      <w:bookmarkEnd w:id="45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6" w:name="sub_1931"/>
      <w:bookmarkStart w:id="47" w:name="sub_1932"/>
      <w:bookmarkEnd w:id="46"/>
      <w:bookmarkEnd w:id="47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8" w:name="sub_1932"/>
      <w:bookmarkStart w:id="49" w:name="sub_1933"/>
      <w:bookmarkEnd w:id="48"/>
      <w:bookmarkEnd w:id="49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50" w:name="sub_1933"/>
      <w:bookmarkStart w:id="51" w:name="sub_1094"/>
      <w:bookmarkEnd w:id="50"/>
      <w:bookmarkEnd w:id="51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2" w:name="sub_1094"/>
      <w:bookmarkEnd w:id="52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53" w:name="sub_1096"/>
      <w:bookmarkEnd w:id="53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4" w:name="sub_1096"/>
      <w:bookmarkStart w:id="55" w:name="sub_1097"/>
      <w:bookmarkEnd w:id="54"/>
      <w:bookmarkEnd w:id="55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6" w:name="sub_1097"/>
      <w:bookmarkEnd w:id="56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7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8" w:name="sub_1099"/>
      <w:bookmarkEnd w:id="57"/>
    </w:p>
    <w:p>
      <w:pPr>
        <w:pStyle w:val="Normal"/>
        <w:jc w:val="both"/>
        <w:rPr>
          <w:sz w:val="24"/>
          <w:szCs w:val="24"/>
        </w:rPr>
      </w:pPr>
      <w:bookmarkEnd w:id="58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99"/>
        <w:gridCol w:w="5102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ых торговых объектов (лоте), право на размещение которых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ubkinadm.ru</w:t>
              </w:r>
            </w:hyperlink>
            <w:r>
              <w:rPr>
                <w:rStyle w:val="Bserpurlitem1"/>
                <w:sz w:val="24"/>
                <w:szCs w:val="24"/>
                <w:lang w:val="en-US"/>
              </w:rPr>
              <w:t>, torgi.gov.ru.</w:t>
            </w:r>
          </w:p>
        </w:tc>
      </w:tr>
      <w:tr>
        <w:trPr>
          <w:trHeight w:val="2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18.02.2022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>в срок по 01.03.2022 г.</w:t>
            </w:r>
          </w:p>
        </w:tc>
      </w:tr>
      <w:tr>
        <w:trPr>
          <w:trHeight w:val="13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02.02.2022 года  по 01.03.2022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1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02.03.2022 года  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                        22.02.2022 год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2.03.2022 года </w:t>
            </w:r>
            <w:r>
              <w:rPr>
                <w:spacing w:val="-1"/>
                <w:sz w:val="24"/>
                <w:szCs w:val="24"/>
              </w:rPr>
              <w:t xml:space="preserve">в  11 час. 00 мин. по московскому времени по адресу: 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03.03.2022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1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217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/>
      </w:pP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Cs w:val="24"/>
        </w:rPr>
        <w:t>Сведения об имуществе (лотах)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ЛОТ № 1 - 35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размещения нестационарного торгового объекта (лоток, палатка, торговое место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 располож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ерритория Губкинского городского округа</w:t>
            </w:r>
          </w:p>
        </w:tc>
      </w:tr>
      <w:tr>
        <w:trPr>
          <w:trHeight w:val="45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лощадь, кв.м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3 кв.м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4 кв.м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0 кв.м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Целевое назначение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живыми цветам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Начальная (минимальная) цена аукциона без НДС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2 700 (руб.)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3 600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(руб.)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9 000 (руб.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 xml:space="preserve">с 04.03.2022 г. 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о 09.03.2022 г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«Шаг аукциона», (руб.)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135 (руб.)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(руб.)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450 (руб.)</w:t>
            </w:r>
          </w:p>
        </w:tc>
      </w:tr>
    </w:tbl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явка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Style35"/>
        <w:ind w:left="5400" w:right="-26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ой собственностью</w:t>
      </w:r>
    </w:p>
    <w:p>
      <w:pPr>
        <w:pStyle w:val="TextBodyIndent"/>
        <w:ind w:left="5400" w:hanging="2"/>
        <w:rPr>
          <w:spacing w:val="-1"/>
          <w:sz w:val="16"/>
          <w:szCs w:val="16"/>
        </w:rPr>
      </w:pPr>
      <w:r>
        <w:rPr>
          <w:spacing w:val="-1"/>
        </w:rPr>
        <w:t xml:space="preserve">  </w:t>
      </w:r>
    </w:p>
    <w:p>
      <w:pPr>
        <w:pStyle w:val="TextBodyIndent"/>
        <w:ind w:firstLine="5398"/>
        <w:rPr/>
      </w:pPr>
      <w:r>
        <w:rPr>
          <w:spacing w:val="-1"/>
        </w:rPr>
        <w:t xml:space="preserve">Почтовый адрес: </w:t>
      </w:r>
      <w:r>
        <w:rPr/>
        <w:t>309189</w:t>
      </w:r>
    </w:p>
    <w:p>
      <w:pPr>
        <w:pStyle w:val="TextBodyIndent"/>
        <w:ind w:firstLine="5398"/>
        <w:rPr>
          <w:spacing w:val="-1"/>
        </w:rPr>
      </w:pPr>
      <w:r>
        <w:rPr/>
        <w:t xml:space="preserve">г. Губкин, ул. Мира, 16 </w:t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юридических лиц - наименование и юридический адрес, ИНН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ндивидуального предпринимателя - фамилия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№ свидетельства о государственной регистрации, дата его вы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именование зарегистрировавшего органа, ИН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аукционную документацию о проведении открытого аукциона на право размещения нестационарных развлекательных объектов, прошу принять заявку на участие в нем на условиях, изложенных в аукционной документации о проведении открытого аукциона на право размещения нестационарных развлекательных объект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аукционной документацией о проведении открытого аукциона на право размещения нестационарных развлекательных объектов предлагаю заявку на следующий лот (лот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сообщаю, что не нахожусь в состоянии реорганизации, ликвидации и банкротства, не выступаю ответчиком в каком-либо судебном процессе по искам имущественного характера, что имущество не находится под арестом, деятельность не приостановлена в установленном законодательств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словиями документации об аукционе ознакомлены (-ен) и согласны (-е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 приёме заявки и прилагаемы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ь документов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/ФИО/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ата приёма док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предоставляется в 2-х экземплярах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ке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ГОВОРА НА ПРЕДОСТАВЛЕНИЕ ПРАВА НА  РАЗМЕЩЕНИЕ НЕСТАЦИОНАРНОГО 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"____" _________ 20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ых торговых объектов протокол № ______ от ______________ заключили настоящий договор (далее - Договор) о нижеследующ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о размещения нестационарного торгового объекта предоставлено в соответствии с частью 11 пункта 1 статьи 17.1 «Особенности порядка заключения договоров в отношении государственного и муниципального имущества» Федерального закона от 26.07.2006 года           № 135-ФЗ «О защите конкуренции» и в соответствии со схемой размещения нестационарных торговых объектов на территории Губкинского городского округа, утвержденной постановлением администрации Губкинского городского округа от 01.08.2019 г. № 1348-п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1.1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я Объекта</w:t>
      </w:r>
      <w:r>
        <w:rPr>
          <w:color w:val="000000"/>
          <w:sz w:val="24"/>
          <w:szCs w:val="24"/>
        </w:rPr>
        <w:t xml:space="preserve">, без учета НДС вносится Предпринимателем в срок до 09.03.2022 г. </w:t>
      </w:r>
      <w:r>
        <w:rPr>
          <w:sz w:val="24"/>
          <w:szCs w:val="24"/>
        </w:rPr>
        <w:t xml:space="preserve">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 Губкинского  городского  округа),  л/с  04263005150), ИНН 3127004107, КПП 312701001, ОКТМО 14730000.</w:t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соответствии с типовыми архитектурными решениями нестационарных торговых объектов на территории Губкинского городского округа,  правилами  благоустройства прилегающей территории в течение всего срока действия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наличие информации о режиме работы торгового объек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наличие информации о розничных ценах на цветочную продук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наличие бланков строгой отчетности, товарных че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наличие сертификата или декларация о соответствии товара или товарно-сопроводительные докумен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Договор действует с «___» _______ 20_____г. по «___» 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30 % от размера платежа, установленного пунктом 2.1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по соглашению Сторон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p>
      <w:pPr>
        <w:pStyle w:val="Normal"/>
        <w:ind w:left="46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8">
    <w:name w:val=" Знак Знак Знак Знак"/>
    <w:qFormat/>
    <w:rPr>
      <w:sz w:val="24"/>
      <w:lang w:val="ru-RU" w:bidi="ar-SA"/>
    </w:rPr>
  </w:style>
  <w:style w:type="character" w:styleId="3">
    <w:name w:val="Стиль3 Знак Знак"/>
    <w:basedOn w:val="Style8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">
    <w:name w:val="Заголовок 2 Знак Знак Знак"/>
    <w:qFormat/>
    <w:rPr>
      <w:b/>
      <w:sz w:val="30"/>
      <w:lang w:val="ru-RU" w:bidi="ar-SA"/>
    </w:rPr>
  </w:style>
  <w:style w:type="character" w:styleId="2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9">
    <w:name w:val="номер страницы"/>
    <w:basedOn w:val="Style5"/>
    <w:qFormat/>
    <w:rPr/>
  </w:style>
  <w:style w:type="character" w:styleId="Style10">
    <w:name w:val="Гипертекстовая ссылка"/>
    <w:qFormat/>
    <w:rPr>
      <w:color w:val="008000"/>
    </w:rPr>
  </w:style>
  <w:style w:type="character" w:styleId="33">
    <w:name w:val=" Знак Знак3"/>
    <w:qFormat/>
    <w:rPr>
      <w:sz w:val="24"/>
      <w:szCs w:val="24"/>
    </w:rPr>
  </w:style>
  <w:style w:type="character" w:styleId="22">
    <w:name w:val=" Знак Знак2"/>
    <w:qFormat/>
    <w:rPr>
      <w:sz w:val="24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1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3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4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5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4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5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6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7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8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9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10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1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11">
    <w:name w:val="Стиль3 Знак"/>
    <w:basedOn w:val="26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7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3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consultantplus://offline/ref=B5B24C1377478A2621A797634826CAAC3250CDE34F71759CEA6FE05AF8EAnEJ" TargetMode="External"/><Relationship Id="rId6" Type="http://schemas.openxmlformats.org/officeDocument/2006/relationships/hyperlink" Target="http://www.gubkinadm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kandaurova_mv</cp:lastModifiedBy>
  <cp:lastPrinted>2022-02-02T14:43:00Z</cp:lastPrinted>
  <dcterms:modified xsi:type="dcterms:W3CDTF">2022-02-02T11:43:00Z</dcterms:modified>
  <cp:revision>114</cp:revision>
  <dc:subject/>
  <dc:title>Приложение №1 к постановлению Администрации </dc:title>
</cp:coreProperties>
</file>