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2.06.2022 года в 15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16, 17, 18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,6 кв.м, расположенные в нежилом здании общей площадью 473,4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адресу: Белгородская область, г. Губкин,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ул. Белгородская, д. 33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501004:1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 257,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 512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 051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310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04.05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27.05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27.05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5.00 часов 30.05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6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5.00 часов 02.06.2022 г.,</w:t>
            </w:r>
            <w:r>
              <w:rPr>
                <w:sz w:val="26"/>
                <w:szCs w:val="26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Елена Белоусова</cp:lastModifiedBy>
  <cp:lastPrinted>2022-04-21T16:35:00Z</cp:lastPrinted>
  <dcterms:modified xsi:type="dcterms:W3CDTF">2022-04-26T11:43:00Z</dcterms:modified>
  <cp:revision>95</cp:revision>
  <dc:subject/>
  <dc:title>АДМИНИСТРАЦИЯ ГОРОДА ТЮМЕНИ</dc:title>
</cp:coreProperties>
</file>