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1.06.2022 года в 10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7,5 кв.м, расположен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адресу: Белгородская область, г. Губкин,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ул. Раевского, д.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302003:19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0 6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3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4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7.05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7.05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2.00 часов 30.05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0.00 часов 01.06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4-21T16:25:00Z</cp:lastPrinted>
  <dcterms:modified xsi:type="dcterms:W3CDTF">2022-04-26T11:44:00Z</dcterms:modified>
  <cp:revision>97</cp:revision>
  <dc:subject/>
  <dc:title>АДМИНИСТРАЦИЯ ГОРОДА ТЮМЕНИ</dc:title>
</cp:coreProperties>
</file>