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true"/>
        <w:rPr>
          <w:szCs w:val="28"/>
        </w:rPr>
      </w:pPr>
      <w:r>
        <w:rPr>
          <w:szCs w:val="28"/>
        </w:rPr>
        <w:t xml:space="preserve">Комитет по управлению муниципальной собственностью </w:t>
      </w:r>
    </w:p>
    <w:p>
      <w:pPr>
        <w:pStyle w:val="Style17"/>
        <w:keepNext w:val="true"/>
        <w:rPr/>
      </w:pPr>
      <w:r>
        <w:rPr>
          <w:szCs w:val="28"/>
        </w:rPr>
        <w:t>администрации Губки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suppressLineNumbers/>
        <w:suppressAutoHyphens w:val="true"/>
        <w:rPr>
          <w:bCs/>
          <w:szCs w:val="28"/>
        </w:rPr>
      </w:pPr>
      <w:r>
        <w:rPr>
          <w:color w:val="000000"/>
          <w:szCs w:val="28"/>
        </w:rPr>
        <w:t>ПРОТОКОЛ</w:t>
      </w:r>
      <w:r>
        <w:rPr>
          <w:szCs w:val="28"/>
        </w:rPr>
        <w:t xml:space="preserve">  № </w:t>
      </w:r>
      <w:r>
        <w:rPr>
          <w:bCs/>
          <w:szCs w:val="28"/>
        </w:rPr>
        <w:t>1</w:t>
      </w:r>
    </w:p>
    <w:p>
      <w:pPr>
        <w:pStyle w:val="Heading1"/>
        <w:widowControl w:val="false"/>
        <w:suppressLineNumbers/>
        <w:suppressAutoHyphens w:val="true"/>
        <w:spacing w:lineRule="auto" w:line="21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седания комиссии о признании претендентов участниками продажи посредством публичного предложения нежилого здания с земельным участком, расположенных по адресу: Белгородская область, Губкинский район,                             с. Коньшино, ул. Центральная, д. 38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г. Губкин</w:t>
        <w:tab/>
        <w:tab/>
        <w:tab/>
        <w:tab/>
        <w:tab/>
        <w:tab/>
        <w:t xml:space="preserve">                           ул. Мира,16, каб. 21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25.10.2023 г. 10 час. 0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 xml:space="preserve"> Всего членов комиссии 6 человек, присутствовало 5 человек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567"/>
        <w:gridCol w:w="5952"/>
      </w:tblGrid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муниципальной собственностью, председатель комиссии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лери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енды и приватизации муниципального имущества, секретарь комиссии</w:t>
            </w:r>
          </w:p>
        </w:tc>
      </w:tr>
      <w:tr>
        <w:trPr>
          <w:trHeight w:val="315" w:hRule="atLeast"/>
        </w:trPr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ач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Михайл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использованию муниципальных земель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ыз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равового обеспечения деятельности администрации</w:t>
            </w:r>
          </w:p>
        </w:tc>
      </w:tr>
    </w:tbl>
    <w:p>
      <w:pPr>
        <w:pStyle w:val="Heading1"/>
        <w:ind w:firstLine="72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</w:p>
    <w:p>
      <w:pPr>
        <w:pStyle w:val="Heading1"/>
        <w:ind w:firstLine="72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uppressLineNumbers/>
        <w:suppressAutoHyphens w:val="true"/>
        <w:ind w:right="-286" w:firstLine="708"/>
        <w:jc w:val="both"/>
        <w:rPr/>
      </w:pPr>
      <w:r>
        <w:rPr>
          <w:sz w:val="28"/>
          <w:szCs w:val="28"/>
        </w:rPr>
        <w:t>Рассмотрение заявок и документов претендентов на участие в продаже посредством публичного предложения в электронной форме с открытой формой подачи предложений о цене муниципального имущества - нежилого здания фельдшерско - акушерского пункта общей площадью 48,1 кв.м, кадастровый номер 31:03:2205005:48 с земельным участком площадью 365 кв.м, кадастровый номер 31:03:2205003:72 (земли населенных пунктов), разрешенное использование – для обслуживания и эксплуатации фельдшерско-акушерского пункта, расположенных по адресу: Белгородская область, Губкинский район, с. Коньшино, ул. Центральная, д. 38 (далее – муниципальное имущество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ЛУШАЛИ:</w:t>
      </w:r>
    </w:p>
    <w:p>
      <w:pPr>
        <w:pStyle w:val="Normal"/>
        <w:ind w:right="-144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отдела аренды и приватизации муниципального имущества Кукину Наталию Валериевну, которая проинформировала комиссию о следующем:</w:t>
      </w:r>
    </w:p>
    <w:p>
      <w:pPr>
        <w:pStyle w:val="Heading1"/>
        <w:widowControl w:val="false"/>
        <w:suppressLineNumbers/>
        <w:suppressAutoHyphens w:val="true"/>
        <w:ind w:right="-14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и законами от 21 декабря 2001 года                     № 178-ФЗ «О приватизации государственного и муниципального имущества»,                      от 06 октября 2003 года № 131-ФЗ «Об общих принципах организации местного самоуправления в Российской Федерации», Уставом Губкинского городского округа, Порядком приватизации муниципального имущества Губкинского городского округа, </w:t>
      </w:r>
      <w:r>
        <w:rPr>
          <w:bCs/>
          <w:sz w:val="28"/>
          <w:szCs w:val="28"/>
        </w:rPr>
        <w:t>утвержденным решением двадцать четвертой сессии Совета депутатов</w:t>
      </w:r>
      <w:r>
        <w:rPr>
          <w:bCs/>
          <w:sz w:val="28"/>
        </w:rPr>
        <w:t xml:space="preserve"> Губкинского городского округа от 24 ноября 2010 года № 3,                               в соответствии с решением третьей сессии четвертого созыва Совета депутатов Губкинского городского округа Белгородской области от 28 декабря 2022 года № 2 «О Программе приватизации муниципального имущества Губкинского                      городского округа  Белгородской области на 2023 год» </w:t>
      </w:r>
      <w:r>
        <w:rPr>
          <w:sz w:val="28"/>
          <w:szCs w:val="28"/>
        </w:rPr>
        <w:t>принято решение                     о приватизации муниципального имущества - нежилого здания фельдшерско - акушерского пункта общей площадью 48,1 кв.м, кадастровый номер 31:03:2205005:48 с земельным участком площадью 365 кв.м, кадастровый номер 31:03:2205003:72 (земли населенных пунктов), разрешенное использование – для обслуживания и эксплуатации фельдшерско-акушерского пункта, расположенных по адресу: Белгородская область, Губкинский район, с. Коньшино,                                  ул. Центральная, д. 38.</w:t>
      </w:r>
    </w:p>
    <w:p>
      <w:pPr>
        <w:pStyle w:val="Heading1"/>
        <w:widowControl w:val="false"/>
        <w:suppressLineNumbers/>
        <w:suppressAutoHyphens w:val="true"/>
        <w:ind w:firstLine="708"/>
        <w:jc w:val="both"/>
        <w:rPr/>
      </w:pPr>
      <w:r>
        <w:rPr>
          <w:sz w:val="28"/>
          <w:szCs w:val="28"/>
        </w:rPr>
        <w:t>Способ приватизации муниципального имущества – продажа муниципального имущества посредством публичного предложения в электронной форме с открытой формой подачи предложений о цене.</w:t>
      </w:r>
    </w:p>
    <w:p>
      <w:pPr>
        <w:pStyle w:val="Heading1"/>
        <w:widowControl w:val="false"/>
        <w:suppressLineNumbers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подачи (приема) заявок и проведения продажи посредством публичного предложения - электронная площадка «Сбербанк – АСТ».</w:t>
      </w:r>
    </w:p>
    <w:p>
      <w:pPr>
        <w:pStyle w:val="TextBody"/>
        <w:ind w:firstLine="540"/>
        <w:rPr>
          <w:sz w:val="28"/>
        </w:rPr>
      </w:pPr>
      <w:r>
        <w:rPr>
          <w:sz w:val="28"/>
          <w:szCs w:val="28"/>
        </w:rPr>
        <w:t xml:space="preserve">Рыночная стоимость муниципального имущества определена независимым оценщиком – Губкинской торгово-промышленной палатой и </w:t>
      </w:r>
      <w:r>
        <w:rPr>
          <w:bCs/>
          <w:sz w:val="28"/>
          <w:szCs w:val="28"/>
        </w:rPr>
        <w:t xml:space="preserve">составляет                         </w:t>
      </w:r>
      <w:r>
        <w:rPr>
          <w:sz w:val="28"/>
        </w:rPr>
        <w:t>118 000 (сто восемнадцать тысяч) рублей без учета НДС, в том числе:</w:t>
      </w:r>
    </w:p>
    <w:p>
      <w:pPr>
        <w:pStyle w:val="21"/>
        <w:ind w:firstLine="720"/>
        <w:rPr>
          <w:sz w:val="28"/>
        </w:rPr>
      </w:pPr>
      <w:r>
        <w:rPr>
          <w:sz w:val="28"/>
        </w:rPr>
        <w:t>- земельный участок – 20 000 (двадцать тысяч) рублей без учета НДС.</w:t>
      </w:r>
    </w:p>
    <w:p>
      <w:pPr>
        <w:pStyle w:val="TextBody"/>
        <w:ind w:firstLine="708"/>
        <w:rPr/>
      </w:pPr>
      <w:r>
        <w:rPr>
          <w:sz w:val="28"/>
          <w:szCs w:val="28"/>
        </w:rPr>
        <w:t>Минимальная цена предложения, по которой может быть продано муниципальное имущество («цена отсечения») в размере 50% цены первоначального предложения – 59 000 (пятьдесят девять тысяч) рублей.</w:t>
      </w:r>
    </w:p>
    <w:p>
      <w:pPr>
        <w:pStyle w:val="TextBody"/>
        <w:ind w:firstLine="708"/>
        <w:rPr/>
      </w:pPr>
      <w:r>
        <w:rPr>
          <w:sz w:val="28"/>
          <w:szCs w:val="28"/>
        </w:rPr>
        <w:t>Величина снижения первоначального предложения («шаг понижения») в размере 10% цены первоначального предложения – 11 800 (одиннадцать тысяч восемьсот) рублей.</w:t>
      </w:r>
    </w:p>
    <w:p>
      <w:pPr>
        <w:pStyle w:val="TextBody"/>
        <w:ind w:firstLine="708"/>
        <w:rPr/>
      </w:pPr>
      <w:r>
        <w:rPr>
          <w:sz w:val="28"/>
          <w:szCs w:val="28"/>
        </w:rPr>
        <w:t>Величина повышения («шаг аукциона») в случае, предусмотренном Федеральным законом от 21 декабря 2001 года № 178-ФЗ «О приватизации государственного и муниципального имущества», в размере 50% шага       понижения - 5 900 (пять тысяч девятьсот) рублей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Задаток за участие в аукционе в размере 10 % начальной цены продажи составляет 11 800 (одиннадцать тысяч восемьсот) рублей.</w:t>
      </w:r>
    </w:p>
    <w:p>
      <w:pPr>
        <w:pStyle w:val="TextBody"/>
        <w:ind w:firstLine="708"/>
        <w:rPr/>
      </w:pPr>
      <w:r>
        <w:rPr>
          <w:sz w:val="28"/>
          <w:szCs w:val="28"/>
        </w:rPr>
        <w:t>Дата начала приема заявок – 26.09.2023 г.</w:t>
      </w:r>
    </w:p>
    <w:p>
      <w:pPr>
        <w:pStyle w:val="TextBody"/>
        <w:ind w:firstLine="708"/>
        <w:rPr/>
      </w:pPr>
      <w:r>
        <w:rPr>
          <w:sz w:val="28"/>
          <w:szCs w:val="28"/>
        </w:rPr>
        <w:t>Дата окончания приема заявок – 21.10.2023 г.</w:t>
      </w:r>
    </w:p>
    <w:p>
      <w:pPr>
        <w:pStyle w:val="TextBody"/>
        <w:ind w:firstLine="708"/>
        <w:rPr/>
      </w:pPr>
      <w:r>
        <w:rPr>
          <w:sz w:val="28"/>
          <w:szCs w:val="28"/>
        </w:rPr>
        <w:t>Аукцион назначен на 27.10.2023 г. на 10 час. 00 мин.</w:t>
      </w:r>
    </w:p>
    <w:p>
      <w:pPr>
        <w:pStyle w:val="TextBody"/>
        <w:ind w:firstLine="708"/>
        <w:rPr/>
      </w:pPr>
      <w:r>
        <w:rPr>
          <w:sz w:val="28"/>
          <w:szCs w:val="28"/>
        </w:rPr>
        <w:t>В период с 26.09.2023 г. по 21.10.2023 г. на электронную площадку «Сбербанк-АСТ» на участие в продаже посредством публичного предложения муниципального имущества поступили три заявки с приложением электронных образов документов.</w:t>
      </w:r>
    </w:p>
    <w:p>
      <w:pPr>
        <w:pStyle w:val="TextBody"/>
        <w:ind w:firstLine="708"/>
        <w:rPr/>
      </w:pPr>
      <w:r>
        <w:rPr>
          <w:sz w:val="28"/>
          <w:szCs w:val="28"/>
        </w:rPr>
        <w:t>Заявка № 1 поступила 26 сентября 2023 года в 10 часов 28 минут по московскому времени и зафиксирована в Журнале регистрации заявок, поданных на участие в  продаже муниципального имущества посредством публичного предложения в электронной форме  с открытой формой подачи предложения под номером 2698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участника: физическое лицо Шаталова Наталья Анатольевна, ИНН 312707942283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Задаток за участие в продаже муниципального имущества посредством публичного предложения в электронной форме с открытой формой подачи предложения в размере 11 800 (одиннадцать тысяч восемьсот) рублей, перечислен претендентом на реквизиты электронной площадки «Сбербанк-АСТ» в срок, указанный в информационном сообщени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се документы, представленные заявителем для участия в продаже муниципального имущества посредством публичного предложения в электронной форме  с открытой формой подачи предложения оформлены надлежащим образом и соответствуют требованиям, изложенным в информационном сообщении.</w:t>
      </w:r>
    </w:p>
    <w:p>
      <w:pPr>
        <w:pStyle w:val="TextBody"/>
        <w:ind w:firstLine="708"/>
        <w:rPr/>
      </w:pPr>
      <w:r>
        <w:rPr>
          <w:sz w:val="28"/>
          <w:szCs w:val="28"/>
        </w:rPr>
        <w:t>Заявка № 2 поступила 27 сентября 2023 года в 08 часов 49 минут по московскому времени и зафиксирована в Журнале регистрации заявок, поданных на участие в  продаже муниципального имущества посредством публичного предложения в электронной форме  с открытой формой подачи предложения под номером 9348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участника: физическое лицо Анисимова Ирина Владимировна, ИНН 312706996186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Задаток за участие в продаже муниципального имущества посредством публичного предложения в электронной форме с открытой формой подачи предложения в размере 11 800 (одиннадцать тысяч восемьсот) рублей, перечислен претендентом на реквизиты электронной площадки «Сбербанк-АСТ» в срок, указанный в информационном сообщени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се документы, представленные заявителем для участия в продаже муниципального имущества посредством публичного предложения в электронной форме  с открытой формой подачи предложения оформлены надлежащим образом и соответствуют требованиям, изложенным в информационном сообщении.</w:t>
      </w:r>
    </w:p>
    <w:p>
      <w:pPr>
        <w:pStyle w:val="TextBody"/>
        <w:rPr/>
      </w:pPr>
      <w:r>
        <w:rPr>
          <w:sz w:val="28"/>
          <w:szCs w:val="28"/>
        </w:rPr>
        <w:tab/>
        <w:t>Заявка № 3 поступила 9 октября 2023 года в 21 час 43 минуты по московскому времени и зафиксирована в Журнале регистрации заявок, поданных на участие в  продаже муниципального имущества посредством публичного предложения в электронной форме  с открытой формой подачи предложения под номером 9085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участника: юридическое лицо – общество с ограниченной ответственностью «Артемида», в лице генерального директора Кожокаря Артёма Георгиевича, ИНН 3100022839, ОГРН 1233100011320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Задаток за участие в продаже муниципального имущества посредством публичного предложения в электронной форме с открытой формой подачи предложения в размере 11 800 (одиннадцать тысяч восемьсот) рублей, перечислен претендентом на реквизиты электронной площадки «Сбербанк-АСТ» в срок, указанный в информационном сообщени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Документы, представленные заявителем для участия в продаже муниципального имущества посредством публичного предложения в электронной форме  с открытой формой подачи предложения не соответствуют требованиям, изложенным в информационном сообщении. Учредительные документы общества с ограниченной ответственностью «Андромеда» представлены не в полном объеме. К заявке прилагается электронный образ титульного листа устава, копии остальных страниц  устава отсутствую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еречень заявок, в приеме которых было отказано – н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еречень отозванных заявок – н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знакомившись с поступившими заявками и документами претендентов на участие в продаже муниципального имущества комиссия решила:</w:t>
      </w:r>
    </w:p>
    <w:p>
      <w:pPr>
        <w:pStyle w:val="TextBody"/>
        <w:ind w:firstLine="708"/>
        <w:rPr/>
      </w:pPr>
      <w:r>
        <w:rPr>
          <w:sz w:val="28"/>
          <w:szCs w:val="28"/>
        </w:rPr>
        <w:t>1) Допустить физических лиц:</w:t>
      </w:r>
    </w:p>
    <w:p>
      <w:pPr>
        <w:pStyle w:val="TextBody"/>
        <w:ind w:firstLine="708"/>
        <w:rPr/>
      </w:pPr>
      <w:r>
        <w:rPr>
          <w:sz w:val="28"/>
          <w:szCs w:val="28"/>
        </w:rPr>
        <w:t>-  Шаталову Наталью Анатольевну, ИНН 312707942283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Анисимову Ирину Владимировну, ИНН 312706996186 к участию в продаже муниципального имущества.</w:t>
      </w:r>
    </w:p>
    <w:p>
      <w:pPr>
        <w:pStyle w:val="TextBody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Отказать обществу с ограниченной ответственностью «Артемида»,                </w:t>
      </w:r>
      <w:r>
        <w:rPr/>
        <w:t xml:space="preserve"> </w:t>
      </w:r>
      <w:r>
        <w:rPr>
          <w:sz w:val="28"/>
          <w:szCs w:val="28"/>
        </w:rPr>
        <w:t>ИНН 3100022839, ОГРН 1233100011320 в допуске к участию в продаже</w:t>
      </w:r>
      <w:r>
        <w:rPr/>
        <w:t xml:space="preserve"> </w:t>
      </w:r>
      <w:r>
        <w:rPr>
          <w:sz w:val="28"/>
          <w:szCs w:val="28"/>
        </w:rPr>
        <w:t xml:space="preserve">муниципального имущества по следующей причине: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представлен не полный пакет документов, предусмотренный перечнем, указанным в информационном сообщении, к заявке прилагается электронный образ титульного листа устава, копии остальных страниц  устава отсутствую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токол составлен в двух экземплярах, каждый из которых имеет равную юридическую силу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Голосовали: «за» – 5 человек, «против» – нет, «воздержались» – не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  <w:t>Председатель комиссии                                                                     Викторова О.В.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екретарь комиссии                                                                           Кукина Н.В.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                  Горбач И.И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Логинова С.М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>Талызина Г.А.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2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10:00Z</dcterms:created>
  <dc:creator>*</dc:creator>
  <dc:description/>
  <cp:keywords/>
  <dc:language>en-US</dc:language>
  <cp:lastModifiedBy>Елена Белоусова</cp:lastModifiedBy>
  <cp:lastPrinted>2023-10-24T17:16:00Z</cp:lastPrinted>
  <dcterms:modified xsi:type="dcterms:W3CDTF">2023-10-24T14:18:00Z</dcterms:modified>
  <cp:revision>35</cp:revision>
  <dc:subject/>
  <dc:title>ПРОТОКОЛ</dc:title>
</cp:coreProperties>
</file>