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spacing w:lineRule="auto" w:line="228"/>
        <w:rPr>
          <w:szCs w:val="28"/>
        </w:rPr>
      </w:pPr>
      <w:r>
        <w:rPr>
          <w:szCs w:val="28"/>
        </w:rPr>
        <w:t xml:space="preserve">Комитет по управлению муниципальной собственностью </w:t>
      </w:r>
    </w:p>
    <w:p>
      <w:pPr>
        <w:pStyle w:val="Style17"/>
        <w:keepNext w:val="true"/>
        <w:spacing w:lineRule="auto" w:line="228"/>
        <w:rPr/>
      </w:pPr>
      <w:r>
        <w:rPr>
          <w:szCs w:val="28"/>
        </w:rPr>
        <w:t>администрации Губкинского городского округа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suppressLineNumbers/>
        <w:suppressAutoHyphens w:val="true"/>
        <w:spacing w:lineRule="auto" w:line="228"/>
        <w:rPr>
          <w:bCs/>
          <w:szCs w:val="28"/>
        </w:rPr>
      </w:pPr>
      <w:r>
        <w:rPr>
          <w:color w:val="000000"/>
          <w:szCs w:val="28"/>
        </w:rPr>
        <w:t>ПРОТОКОЛ</w:t>
      </w:r>
      <w:r>
        <w:rPr>
          <w:szCs w:val="28"/>
        </w:rPr>
        <w:t xml:space="preserve">  № </w:t>
      </w:r>
      <w:r>
        <w:rPr>
          <w:bCs/>
          <w:szCs w:val="28"/>
        </w:rPr>
        <w:t>1</w:t>
      </w:r>
    </w:p>
    <w:p>
      <w:pPr>
        <w:pStyle w:val="Heading1"/>
        <w:widowControl w:val="false"/>
        <w:suppressLineNumbers/>
        <w:suppressAutoHyphens w:val="true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о признании претендентов участниками аукциона в электронной форме по приватизации нежилого здания с земельным участком               расположенных по адресу: Белгородская область, Губкинский район, </w:t>
      </w:r>
    </w:p>
    <w:p>
      <w:pPr>
        <w:pStyle w:val="Heading1"/>
        <w:widowControl w:val="false"/>
        <w:suppressLineNumbers/>
        <w:suppressAutoHyphens w:val="true"/>
        <w:spacing w:lineRule="auto" w:line="22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. Чуево,  ул. Центральная, д. 54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/>
        <w:jc w:val="left"/>
        <w:rPr>
          <w:sz w:val="28"/>
          <w:szCs w:val="28"/>
        </w:rPr>
      </w:pPr>
      <w:r>
        <w:rPr>
          <w:sz w:val="28"/>
          <w:szCs w:val="28"/>
        </w:rPr>
        <w:t>г. Губкин</w:t>
        <w:tab/>
        <w:tab/>
        <w:tab/>
        <w:tab/>
        <w:tab/>
        <w:tab/>
        <w:t xml:space="preserve">                           ул. Мира,16, каб. 217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01.07.2025 г. 10 час. 00 мин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 xml:space="preserve"> Всего членов комиссии 6 человек, присутствовало 4 человека.</w:t>
      </w:r>
    </w:p>
    <w:p>
      <w:pPr>
        <w:pStyle w:val="Normal"/>
        <w:keepNext w:val="tru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567"/>
        <w:gridCol w:w="5952"/>
      </w:tblGrid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роп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чальник управления муниципальным имуществом, заместитель председателя  комиссии</w:t>
            </w:r>
          </w:p>
        </w:tc>
      </w:tr>
      <w:tr>
        <w:trPr>
          <w:trHeight w:val="315" w:hRule="atLeast"/>
        </w:trPr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Михайл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использованию муниципальных земель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Анатол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равового обеспечения деятельности администрации</w:t>
            </w:r>
          </w:p>
        </w:tc>
      </w:tr>
    </w:tbl>
    <w:p>
      <w:pPr>
        <w:pStyle w:val="Heading1"/>
        <w:spacing w:lineRule="auto" w:line="228"/>
        <w:ind w:firstLine="7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</w:p>
    <w:p>
      <w:pPr>
        <w:pStyle w:val="Heading1"/>
        <w:spacing w:lineRule="auto" w:line="228"/>
        <w:ind w:firstLine="7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ВЕСТКА ДНЯ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uppressLineNumbers/>
        <w:suppressAutoHyphens w:val="true"/>
        <w:spacing w:lineRule="auto" w:line="228"/>
        <w:ind w:right="-286" w:firstLine="708"/>
        <w:jc w:val="both"/>
        <w:rPr/>
      </w:pPr>
      <w:r>
        <w:rPr>
          <w:sz w:val="28"/>
          <w:szCs w:val="28"/>
        </w:rPr>
        <w:t>Рассмотрение заявок и документов претендентов на участие в аукционе в электронной форме с открытой формой подачи предложений о цен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приватизации муниципального имущества - нежилого здания общей площадью                        64,6 кв.м, кадастровый номер 31:03:1504001:137 с земельным участком площадью                   156 кв.м, кадастровый номер 31:03:1504004:52 (земли населенных пунктов), разрешенное использование – для обслуживания и эксплуатации здания,                расположенные по адресу: Белгородская область, Губкинский район, с. Чуево,                     ул. Центральная, д. 54 (далее – муниципальное имущество)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СЛУШАЛИ:</w:t>
      </w:r>
    </w:p>
    <w:p>
      <w:pPr>
        <w:pStyle w:val="Normal"/>
        <w:spacing w:lineRule="auto" w:line="228"/>
        <w:ind w:right="-144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ения муниципальным имуществом Антропову Людмилу Петровну, которая проинформировала комиссию о следующем:</w:t>
      </w:r>
    </w:p>
    <w:p>
      <w:pPr>
        <w:pStyle w:val="Heading1"/>
        <w:widowControl w:val="false"/>
        <w:suppressLineNumbers/>
        <w:suppressAutoHyphens w:val="true"/>
        <w:spacing w:lineRule="auto" w:line="228"/>
        <w:ind w:right="-14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и законами от 21 декабря 2001 года                     № 178-ФЗ «О приватизации государственного и муниципального имущества»,                       Уставом Губкинского городского округа, Порядком приватизации муниципального имущества Губкинского городского округа Белгородской области                                       от 13 декабря 2010 года  № 142, утвержденным решением Совета депутатов Губкинского городского округа Белгородской области от 24 ноября 2010 № 3,                  </w:t>
      </w:r>
      <w:r>
        <w:rPr>
          <w:bCs/>
          <w:sz w:val="28"/>
        </w:rPr>
        <w:t xml:space="preserve"> в соответствии с решением двадцать первой  сессии четвертого созыва Совета депутатов Губкинского городского округа Белгородской области                                   от 25 декабря 2024 года № 5 «О Программе приватизации муниципального имущества Губкинского  городского округа  Белгородской области на 2025 год» </w:t>
      </w:r>
      <w:r>
        <w:rPr>
          <w:sz w:val="28"/>
          <w:szCs w:val="28"/>
        </w:rPr>
        <w:t>принято решение о приватизации муниципального имущества - нежилого здания общей площадью 64,6 кв.м, кадастровый номер 31:03:1504001:137 с земельным участком площадью 156 кв.м, кадастровый номер 31:03:1504004:52                           (земли населенных пунктов), разрешенное использование – для обслуживания и эксплуатации здания, расположенные по адресу: Белгородская область, Губкинский район, с. Чуево, ул. Центральная, д. 54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давец и Организатор аукциона в электронной форме с открытой формой подачи предложений о цене – комитет по управлению муниципальной собственностью администрации Губкинского городского округа Белгородской области.</w:t>
      </w:r>
    </w:p>
    <w:p>
      <w:pPr>
        <w:pStyle w:val="Heading1"/>
        <w:widowControl w:val="false"/>
        <w:suppressLineNumbers/>
        <w:suppressAutoHyphens w:val="true"/>
        <w:spacing w:lineRule="auto" w:line="228"/>
        <w:ind w:right="-144"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 приватизации муниципального имущества – продажа муниципального имущества на аукционе в электронной форме с открытой формой подачи предложений о цене (далее – аукцион).</w:t>
      </w:r>
    </w:p>
    <w:p>
      <w:pPr>
        <w:pStyle w:val="Heading1"/>
        <w:widowControl w:val="false"/>
        <w:suppressLineNumbers/>
        <w:suppressAutoHyphens w:val="tru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подачи (приема) заявок и проведения аукциона в электронной форме- электронная площадка «Сбербанк – АСТ».</w:t>
      </w:r>
    </w:p>
    <w:p>
      <w:pPr>
        <w:pStyle w:val="TextBody"/>
        <w:spacing w:lineRule="auto" w:line="228"/>
        <w:ind w:firstLine="540"/>
        <w:rPr/>
      </w:pPr>
      <w:r>
        <w:rPr>
          <w:sz w:val="28"/>
          <w:szCs w:val="28"/>
        </w:rPr>
        <w:t xml:space="preserve">Рыночная стоимость муниципального имущества определена независимым оценщиком – Центром оценки, бизнес-планирования, строительно-технических и автоэкспертиз Российской Федерации и </w:t>
      </w:r>
      <w:r>
        <w:rPr>
          <w:bCs/>
          <w:sz w:val="28"/>
          <w:szCs w:val="28"/>
        </w:rPr>
        <w:t xml:space="preserve">составляет  </w:t>
      </w:r>
      <w:r>
        <w:rPr>
          <w:sz w:val="28"/>
        </w:rPr>
        <w:t>549 267 (пятьсот сорок              девять тысяч двести шестьдесят семь) рублей без учета НДС, в том числе:</w:t>
      </w:r>
    </w:p>
    <w:p>
      <w:pPr>
        <w:pStyle w:val="TextBody"/>
        <w:spacing w:lineRule="auto" w:line="228"/>
        <w:ind w:firstLine="5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земельный участок – 38 036 (тридцать восемь тысяч тридцать шесть) рублей.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Величина повышения начальной цены («шаг аукциона») составляет                  5% начальной цены продажи – 27 463 (двадцать семь тысяч четыреста                     шестьдесят три) рубля 35 копеек.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в размере 10 % начальной цены продажи составляет 54 926 (пятьдесят четыре тысячи девятьсот двадцать шесть) рублей              70 копеек.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Дата начала приема заявок – 03.06.2025 г.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Дата окончания приема заявок – 30.06.2025 г.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Аукцион назначен на 04.07.2025 г. на 10 час. 00 мин по московскому времени.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В период с 03.06.2025 г. по 30.06.2025 г. на электронную площадку «Сбербанк-АСТ» на участие в аукционе поступило две заявки с приложением электронных образов документов.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Заявка № 1 поступила 18 июня 2025 года в 18 часов 56 минут по московскому времени и зафиксирована в Журнале регистрации заявок, поданных на участие в  аукционе под номером 8205.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участника: индивидуальный предприниматель Алиев Табриз Казым Оглы, ИНН 311512743647.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в электронной форме с открытой формой подачи предложения в размере 54 926 (пятьдесят четыре тысячи девятьсот двадцать шесть) рублей  70 копеек перечислен претендентом на реквизиты электронной площадки «Сбербанк-АСТ» в срок, указанный в информационном сообщении.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  <w:t>Документы, представленные заявителем для участия в аукционе оформлены ненадлежащим образом и не соответствуют требованиям, изложенным в информационном сообщении.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  <w:t>Представлен не полный пакет документов: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- к поданной заявке на участие в аукционе представлены не все страницы паспорта гражданина Российской Федерации;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  <w:t>- отсутствует заявка на участие в аукционе по форме Продавца и Организатора аукциона.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Заявка № 2 поступила 30 июня 2025 года в 14 часов 47 минут по московскому времени и зафиксирована в Журнале регистрации заявок, поданных на участие в аукционе под номером 190.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участника: индивидуальный предприниматель Титовский Василий Иванович, ИНН 312700061568.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Задаток за участие в аукционе в электронной форме с открытой формой подачи предложения в размере 54 926 (пятьдесят четыре тысячи девятьсот двадцать шесть) рублей 70 копеек перечислен претендентом на реквизиты электронной площадки «Сбербанк-АСТ» в срок, указанный в информационном сообщении.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  <w:t>Все документы, представленные заявителем для участия в аукционе оформлены надлежащим образом и соответствуют требованиям, изложенным в информационном сообщении.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заявок, в приеме которых было отказано – нет.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отозванных заявок – нет.</w:t>
      </w:r>
    </w:p>
    <w:p>
      <w:pPr>
        <w:pStyle w:val="TextBody"/>
        <w:spacing w:lineRule="auto" w:line="228"/>
        <w:ind w:firstLine="708"/>
        <w:rPr/>
      </w:pPr>
      <w:r>
        <w:rPr>
          <w:sz w:val="28"/>
          <w:szCs w:val="28"/>
        </w:rPr>
        <w:t>Ознакомившись с поступившими заявками и документами претендентов на участие в продаже муниципального имущества комиссия решила: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  <w:t>- отказать индивидуальному предпринимателю Алиеву Табризу Казым Оглы, ИНН 311512743647 в участии в аукционе;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  <w:t>- признать индивидуального предпринимателя Титовского Василия Ивановича, ИНН 312700061568 участником аукциона.</w:t>
      </w:r>
    </w:p>
    <w:p>
      <w:pPr>
        <w:pStyle w:val="TextBody"/>
        <w:spacing w:lineRule="auto" w:line="22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токол составлен в двух экземплярах, каждый из которых имеет равную юридическую силу.</w:t>
      </w:r>
    </w:p>
    <w:p>
      <w:pPr>
        <w:pStyle w:val="TextBody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  <w:t>Голосовали: «за» – 4 человека, «против» – нет, «воздержались» – нет.</w:t>
      </w:r>
    </w:p>
    <w:p>
      <w:pPr>
        <w:pStyle w:val="TextBody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28"/>
        <w:rPr>
          <w:sz w:val="28"/>
        </w:rPr>
      </w:pPr>
      <w:r>
        <w:rPr>
          <w:sz w:val="28"/>
        </w:rPr>
        <w:t>Заместитель председателя комиссии                                               Антропова Л.П.</w:t>
      </w:r>
    </w:p>
    <w:p>
      <w:pPr>
        <w:pStyle w:val="Normal"/>
        <w:keepNext w:val="tru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                  Горбач И.И.</w:t>
      </w:r>
    </w:p>
    <w:p>
      <w:pPr>
        <w:pStyle w:val="Normal"/>
        <w:keepNext w:val="true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22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Логинова С.М.</w:t>
      </w:r>
    </w:p>
    <w:p>
      <w:pPr>
        <w:pStyle w:val="Normal"/>
        <w:keepNext w:val="tru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28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Фролов И.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228"/>
        <w:ind w:left="720" w:hanging="0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TextBody"/>
        <w:spacing w:lineRule="auto" w:line="216"/>
        <w:ind w:left="720" w:hanging="0"/>
        <w:rPr>
          <w:sz w:val="28"/>
        </w:rPr>
      </w:pPr>
      <w:r>
        <w:rPr>
          <w:sz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10:00Z</dcterms:created>
  <dc:creator>*</dc:creator>
  <dc:description/>
  <cp:keywords/>
  <dc:language>en-US</dc:language>
  <cp:lastModifiedBy>Елена Белоусова</cp:lastModifiedBy>
  <cp:lastPrinted>2025-07-01T10:50:00Z</cp:lastPrinted>
  <dcterms:modified xsi:type="dcterms:W3CDTF">2025-07-01T07:51:00Z</dcterms:modified>
  <cp:revision>39</cp:revision>
  <dc:subject/>
  <dc:title>ПРОТОКОЛ</dc:title>
</cp:coreProperties>
</file>