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2</w:t>
      </w:r>
    </w:p>
    <w:p>
      <w:pPr>
        <w:pStyle w:val="Heading1"/>
        <w:rPr/>
      </w:pPr>
      <w:r>
        <w:rPr>
          <w:sz w:val="26"/>
          <w:szCs w:val="26"/>
        </w:rPr>
        <w:t>подведения итогов аукциона в электронной форме на право заключения  договора  аренды  нежилого  помещения  № 3 площадью 40,4 кв.м, расположенного в нежилом помещении общей площадью 199,7 кв.м по адресу: Белгородская область, г. Губкин, ул. Народная, д. 2, кадастровый номер 31:04:0602002:94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02.12.2024 г. 14 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6 человек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н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управления, начальник отдела нормативно-договорной работы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Ивановна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>
          <w:trHeight w:val="117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требительского рынка и бытовых услуг</w:t>
            </w:r>
          </w:p>
        </w:tc>
      </w:tr>
    </w:tbl>
    <w:p>
      <w:pPr>
        <w:pStyle w:val="Style16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Style16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19 августа 2024 г. № 1052-па «О торгах на право заключения договора аренды  нежилого  помещения,  расположенного  по  адресу:  Белгородская  область, г. Губкин, ул. Народная, д. 2», принято решение провести торги на право заключения договора аренды нежилого  помещения  № 3 площадью 40,4 кв.м, расположенного в нежилом  помещении  общей  площадью 199,7 кв.м по  адресу: Белгородская  область, г. Губкин, ул. Народная, д. 2, кадастровый номер 31:04:0602002:947, сроком на 5 лет в форме аукциона в электронной форме, открытого по составу участников и форме подачи предложений о цене права заключения договора аренды (далее – аукцион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опубликовано на официальном сайте в сети «Интернет» </w:t>
      </w:r>
      <w:hyperlink r:id="rId2">
        <w:r>
          <w:rPr>
            <w:rStyle w:val="InternetLink"/>
            <w:color w:val="000000"/>
            <w:sz w:val="26"/>
            <w:szCs w:val="26"/>
          </w:rPr>
          <w:t>torgi.gov.ru</w:t>
        </w:r>
      </w:hyperlink>
      <w:r>
        <w:rPr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sz w:val="26"/>
          <w:szCs w:val="26"/>
          <w:lang w:val="en-US"/>
        </w:rPr>
        <w:t>gubkin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в приложении к газете                             «Эфир Губкина» - «Муниципальный вестник» № 44 от 07.11.2024 год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В соответствии с протоколом № 1 от 29.11.2024 г. рассмотрения заявок на участие в аукционе в электронной форме на право заключения договора  аренды  нежилого  помещения  № 3 площадью 40,4 кв.м, расположенного в нежилом помещении общей площадью 199,7 кв.м по адресу: Белгородская область,                         г. Губкин, ул. Народная, д. 2, кадастровый номер 31:04:0602002:947, участниками аукциона признаны: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обровникова Александра Валерьевна, плательщик налога на профессиональный доход, ИНН 312824432173;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- Чуева Ольга Васильевна, плательщик налога на профессиональный доход, ИНН 312730798750.</w:t>
      </w:r>
    </w:p>
    <w:p>
      <w:pPr>
        <w:pStyle w:val="21"/>
        <w:rPr/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92 112 (девяносто две тысячи сто двенадцать) рублей (без учета НДС и коммунальных, эксплуатационных, административно - хозяйственных услуг)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Шаг   аукциона – 4 605 (четыре тысячи шестьсот пять) рублей 60 копеек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Рассмотрев предложения участников аукциона, аукционная комиссия приняла решение:</w:t>
      </w:r>
    </w:p>
    <w:p>
      <w:pPr>
        <w:pStyle w:val="TextBody"/>
        <w:ind w:firstLine="708"/>
        <w:rPr/>
      </w:pPr>
      <w:r>
        <w:rPr>
          <w:sz w:val="26"/>
          <w:szCs w:val="26"/>
        </w:rPr>
        <w:t>1. Признать победителем открытого аукциона</w:t>
      </w:r>
      <w:r>
        <w:rPr/>
        <w:t xml:space="preserve"> </w:t>
      </w:r>
      <w:r>
        <w:rPr>
          <w:sz w:val="26"/>
          <w:szCs w:val="26"/>
        </w:rPr>
        <w:t>на право заключения  договора  аренды нежилого  помещения  № 3 площадью 40,4 кв.м, расположенного в нежилом помещении общей площадью 199,7 кв.м по адресу: Белгородская область,                         г. Губкин, ул. Народная, д. 2, кадастровый номер 31:04:0602002:947 Чуеву Ольгу Васильевну, плательщика налога на профессиональный доход, ИНН 312730798750,  предложившую наибольшую цену в размере 170 407 (сто семьдесят тысяч четыреста семь) рублей 20 копеек.</w:t>
      </w:r>
    </w:p>
    <w:p>
      <w:pPr>
        <w:pStyle w:val="21"/>
        <w:rPr/>
      </w:pPr>
      <w:r>
        <w:rPr>
          <w:sz w:val="26"/>
          <w:szCs w:val="26"/>
        </w:rPr>
        <w:t>2. Заключить с победителем аукциона договор аренды нежилого  помещения  № 3 площадью 40,4 кв.м, расположенного в нежилом помещении общей площадью 199,7 кв.м по адресу: Белгородская область, г. Губкин, ул. Народная, д. 2, кадастровый номер 31:04:0602002:947, сроком на 5 лет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3. Признать Бобровникову Александру Валерьевну, плательщика налога на профессиональный доход, ИНН 312824432173, участником аукциона, сделавшим предпоследнее предложение о цене договора в размере 165 801 (сто шестьдесят пять тысяч восемьсот один рубль) 60 копеек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4. Вернуть Бобровниковой Александре Валерьевне задаток за участие в аукционе в размере 18 422 (восемнадцать тысяч четыреста двадцать два) рубля                40 копеек в течение пяти рабочих дней с даты подписания договора аренды с победителем аукциона. </w:t>
      </w:r>
    </w:p>
    <w:p>
      <w:pPr>
        <w:pStyle w:val="21"/>
        <w:rPr/>
      </w:pPr>
      <w:r>
        <w:rPr>
          <w:sz w:val="26"/>
          <w:szCs w:val="26"/>
        </w:rPr>
        <w:t>5. Зачесть поступивший от Чуевой Ольги Васильевны, плательщика налога на профессиональный доход, ИНН 312730798750, задаток в счет арендной платы по договору аренды</w:t>
      </w:r>
      <w:r>
        <w:rPr/>
        <w:t xml:space="preserve"> </w:t>
      </w:r>
      <w:r>
        <w:rPr>
          <w:sz w:val="26"/>
          <w:szCs w:val="26"/>
        </w:rPr>
        <w:t>нежилого  помещения  № 3 площадью 40,4 кв.м, расположенного в нежилом помещении общей площадью 199,7 кв.м по адресу: Белгородская область, г. Губкин, ул. Народная, д. 2, кадастровый номер 31:04:0602002:947.</w:t>
      </w:r>
    </w:p>
    <w:p>
      <w:pPr>
        <w:pStyle w:val="21"/>
        <w:rPr/>
      </w:pPr>
      <w:r>
        <w:rPr>
          <w:sz w:val="26"/>
          <w:szCs w:val="26"/>
        </w:rPr>
        <w:t>6. Разместить на официальном сайте в сети «Интернет»: torgi.gov.ru, официальном сайте администрации Губкинского городского округа gubkinadm.gosuslugi.ru результаты аукцион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Замечаний от участников аукциона и членов аукционной комиссии по проведению аукциона не поступило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имеющих равную юридическую силу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Голосовали: «за» – 6 человек, «против» – нет, «воздержались» – н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Ю.Н. Бахт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А. Пашков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4-12-02T15:27:00Z</cp:lastPrinted>
  <dcterms:modified xsi:type="dcterms:W3CDTF">2024-12-02T13:02:00Z</dcterms:modified>
  <cp:revision>137</cp:revision>
  <dc:subject/>
  <dc:title>ПРОТОКОЛ</dc:title>
</cp:coreProperties>
</file>