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ассмотрения заявок на участие в аукционе в электронной форме на право заключения  договора  аренды  нежилого  помещения  № 3 площадью 40,4 кв.м, расположенного в нежилом помещении общей площадью 199,7 кв.м по адресу: Белгородская область, г. Губкин, ул. Народная, д. 2, </w:t>
      </w:r>
    </w:p>
    <w:p>
      <w:pPr>
        <w:pStyle w:val="Heading1"/>
        <w:rPr/>
      </w:pPr>
      <w:r>
        <w:rPr>
          <w:sz w:val="26"/>
          <w:szCs w:val="26"/>
        </w:rPr>
        <w:t>кадастровый номер 31:04:0602002:9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29.11.2024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требительского рынка и бытовых услуг 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11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19 августа 2024 г. № 1052-па «О торгах на право заключения договора аренды  нежилого  помещения,  расположенного  по  адресу:  Белгородская  область, г. Губкин, ул. Народная, д. 2», принято решение провести торги на право заключения договора аренды нежилого  помещения  № 3 площадью 40,4 кв.м, расположенного в нежилом  помещении  общей  площадью 199,7 кв.м по  адресу: Белгородская  область, г. Губкин, ул. Народная, д. 2, кадастровый номер 31:04:0602002:947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в приложении к газете                             «Эфир Губкина» - «Муниципальный вестник» № 44 от 07.11.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/>
      </w:pPr>
      <w:r>
        <w:rPr>
          <w:sz w:val="26"/>
          <w:szCs w:val="26"/>
        </w:rPr>
        <w:t>Право  заключения  договора  аренды  нежилого  помещения  № 3 площадью 40,4 кв.м, расположенного в нежилом помещении общей площадью 199,7 кв.м по адресу: Белгородская область, г. Губкин, ул. Народная, д. 2, кадастровый номер 31:04:0602002:947, сроком на 5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92 112 (девяносто две тысячи сто двенадцать) рублей (без учета НДС и коммунальных, эксплуатационных, административно - хозяйственных услуг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аг   аукциона – 4 605 (четыре тысячи шестьсот пять) рублей 60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иод с 8 ноября 2024 года по 28 ноября 2024 года на электронную площадку «Сбербанк-АСТ» поступило две заявки на участие в аукцион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1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Заявка № 1 зарегистрирована 27.11.2024 г. в 16 час. 06 мин. под номером 9835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Бобровниковой Александрой Валерьевной, плательщиком налога на профессиональный доход, ИНН 31282443217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8 422 (восемнадцать тысяч четыреста двадцать два) рубля 40 копеек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8.11.2024 г. (в срок, указанный в информационном сообщен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Заявка № 2 зарегистрирована 28.11.2024 г. в 17 час. 14 мин под номером 1898.</w:t>
      </w:r>
    </w:p>
    <w:p>
      <w:pPr>
        <w:pStyle w:val="TextBody"/>
        <w:ind w:firstLine="720"/>
        <w:rPr/>
      </w:pPr>
      <w:r>
        <w:rPr>
          <w:sz w:val="26"/>
          <w:szCs w:val="26"/>
        </w:rPr>
        <w:t>Заявка подана Чуевой Ольгой Васильевной, плательщиком налога на профессиональный доход, ИНН 312730798750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8 422 (восемнадцать тысяч четыреста двадцать два) рубля 40 копеек, перечисленный претендентом на реквизиты Продавца поступил 26.11.2024 г. (в срок, указанный в информационном сообщении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ими заявками и документами претендентов на участие  в  аукционе  на  право  заключения договора аренды нежилого помещения № 3 площадью 40,4 кв.м, расположенного в нежилом помещении общей площадью 199,7 кв.м по адресу: Белгородская область, г. Губкин, ул. Народная, д. 2, кадастровый номер 31:04:0602002:947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sz w:val="26"/>
          <w:szCs w:val="26"/>
        </w:rPr>
        <w:t>Бобровникову Александру Валерьевну, плательщика налога на профессиональный доход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Чуеву Ольгу Васильевну, плательщика налога на профессиональный доход.</w:t>
      </w:r>
      <w:r>
        <w:rPr/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И.А. Пашко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Ю.Н. Бахтин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4-12-02T15:23:00Z</cp:lastPrinted>
  <dcterms:modified xsi:type="dcterms:W3CDTF">2024-12-02T12:58:00Z</dcterms:modified>
  <cp:revision>134</cp:revision>
  <dc:subject/>
  <dc:title>ПРОТОКОЛ</dc:title>
</cp:coreProperties>
</file>