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комитета по управлению муниципальной собственности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4.2025 г. № 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Нормативные требования к внешнему облику нестационарных торговых объектов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убкинского городск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ом сайте органов местного самоуправления Губкинского городского округа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 (далее – официальный сайт) </w:t>
      </w:r>
      <w:r>
        <w:rPr>
          <w:rStyle w:val="Bserpurlitem1"/>
          <w:rFonts w:cs="Times New Roman" w:ascii="Times New Roman" w:hAnsi="Times New Roman"/>
          <w:sz w:val="24"/>
          <w:szCs w:val="24"/>
        </w:rPr>
        <w:t>и опубликована в «Муниципальном вестнике» - приложении к официальному печатному изданию «Новое Время».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ом сайте</w:t>
      </w:r>
      <w:r>
        <w:rPr>
          <w:rStyle w:val="Bserpurlitem1"/>
          <w:b/>
          <w:sz w:val="24"/>
          <w:szCs w:val="24"/>
        </w:rPr>
        <w:t xml:space="preserve">.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ом сайте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 права    на    размещение    нестационарного    торгового    объекта 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8.05.2025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25.04.2025 года по 28.05.2025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9.05.2025 года в 10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ом сай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ом сайте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30.05.2025 года в 10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ом сайте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 Белгород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на котором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>gubkinadm.gosuslugi.ru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1.05.2025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28.05.2025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25.04.2025 года  по 28.05.2025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9.05.2025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23.05.2025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5.2025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0.05.2025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>309189, 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rStyle w:val="Bserpurlitem1"/>
                <w:b/>
                <w:sz w:val="24"/>
                <w:szCs w:val="24"/>
              </w:rPr>
              <w:t>gubkinadm.gosuslugi.r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sz w:val="24"/>
          <w:szCs w:val="24"/>
        </w:rPr>
      </w:pPr>
      <w:r>
        <w:rPr>
          <w:b/>
          <w:iCs/>
          <w:szCs w:val="24"/>
        </w:rPr>
        <w:t xml:space="preserve">                                </w:t>
      </w: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 w:val="24"/>
          <w:szCs w:val="24"/>
        </w:rPr>
        <w:t>Сведения о лоте (предмете аукци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134"/>
        <w:gridCol w:w="1134"/>
        <w:gridCol w:w="992"/>
        <w:gridCol w:w="1440"/>
        <w:gridCol w:w="1111"/>
        <w:gridCol w:w="1200"/>
        <w:gridCol w:w="1068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№</w:t>
            </w:r>
            <w:r>
              <w:rPr>
                <w:rFonts w:eastAsia="Times New Roman"/>
                <w:b/>
                <w:kern w:val="2"/>
                <w:sz w:val="18"/>
                <w:szCs w:val="18"/>
                <w:lang w:eastAsia="fa-IR" w:bidi="fa-IR"/>
              </w:rPr>
              <w:t xml:space="preserve">  </w:t>
            </w: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br/>
              <w:t>л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Тип (вид)</w:t>
              <w:br/>
              <w:t xml:space="preserve">нестацио-нарного </w:t>
              <w:br/>
              <w:t>торгового</w:t>
              <w:br/>
              <w:t>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Ассорти-ментная специали-з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Площадь земель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Начальная  </w:t>
              <w:br/>
              <w:t>(мини-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руб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Задаток за участие в аукционе,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fa-IR" w:bidi="fa-IR"/>
              </w:rPr>
              <w:t xml:space="preserve"> </w:t>
            </w: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(20% от начальной цены), ру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Срок размеще-ния нестацио-нарного торгового объекта</w:t>
            </w:r>
          </w:p>
        </w:tc>
      </w:tr>
      <w:tr>
        <w:trPr>
          <w:trHeight w:val="8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8"/>
                <w:szCs w:val="18"/>
                <w:lang w:val="en-US" w:eastAsia="en-US" w:bidi="fa-IR"/>
              </w:rPr>
              <w:t>1</w:t>
            </w: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г. Губкин,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ул. Севастопольская, площадка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р-не парк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«Чудо-Юдо-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я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9 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 81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15.11.2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г. Губкин,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ул. Дзержинского, площадка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в р-не городской авто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я овощами, фруктами и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 7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3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15.11.2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8"/>
                <w:szCs w:val="18"/>
                <w:lang w:val="en-US" w:eastAsia="en-US" w:bidi="fa-IR"/>
              </w:rPr>
              <w:t>3</w:t>
            </w: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г. Губкин, площадка на пересечении улиц Комсомольской и 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я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 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 90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7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15.11.2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0"/>
                <w:lang w:val="zxx"/>
              </w:rPr>
            </w:pPr>
            <w:r>
              <w:rPr>
                <w:rFonts w:cs="Times New Roman" w:ascii="Times New Roman" w:hAnsi="Times New Roman"/>
                <w:spacing w:val="-20"/>
                <w:lang w:val="zxx"/>
              </w:rPr>
              <w:t>г. Губкин, пересе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  <w:lang w:val="zxx"/>
              </w:rPr>
              <w:t>ул. Российской и Аверинского проезда, в р-не дома №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я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9 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 8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7.20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5.11.2025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left="300" w:hanging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Нормативные требования к внешнему облику нестационарных торговых объектов на территории Губкинского городского округа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right="142" w:firstLine="708"/>
        <w:jc w:val="both"/>
        <w:rPr/>
      </w:pPr>
      <w:r>
        <w:rPr>
          <w:sz w:val="24"/>
          <w:szCs w:val="24"/>
        </w:rPr>
        <w:t xml:space="preserve">Внешний вид нестационарного торгового объекта должен соответствовать требованиям, установленным Правилами благоустройства территории Губкинского городского округа от 02 ноября 2018 года № 97, утвержденными решением второго заседания девятой сессии Совета депутатов Губкинского городского округа от 25 октября 2018 года № 4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официальном сайте органов местного самоуправления Губкинского городского округа в сети «Интернет»: gubkinadm.gosuslugi.ru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>5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/>
      </w:pPr>
      <w:r>
        <w:rPr>
          <w:sz w:val="24"/>
          <w:szCs w:val="24"/>
        </w:rPr>
        <w:t>7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8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5 При размещении и функционировании Объекта обеспечить исполнение требований, установленных Правилами благоустройства территории Губкинского городского округа от 02 ноября 2018 года № 97, утвержденными решением второго заседания девятой сессии Совета депутатов Губкинского городского округа от 25 октября 2018 года № 4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6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8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9. При прекращении Договора в трех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а 3.2.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5-04-23T10:20:00Z</cp:lastPrinted>
  <dcterms:modified xsi:type="dcterms:W3CDTF">2025-04-23T07:24:00Z</dcterms:modified>
  <cp:revision>121</cp:revision>
  <dc:subject/>
  <dc:title>Приложение №1 к постановлению Администрации </dc:title>
</cp:coreProperties>
</file>