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3.10.2023 г. № 58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color w:val="000000"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администрацией Губкинского городского округа принято решение о </w:t>
      </w:r>
      <w:r>
        <w:rPr>
          <w:sz w:val="20"/>
          <w:szCs w:val="20"/>
        </w:rPr>
        <w:t xml:space="preserve">проведении </w:t>
      </w:r>
      <w:r>
        <w:rPr>
          <w:b/>
          <w:sz w:val="20"/>
          <w:szCs w:val="20"/>
        </w:rPr>
        <w:t>27.11.2023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2977"/>
        <w:gridCol w:w="3118"/>
        <w:gridCol w:w="992"/>
        <w:gridCol w:w="2126"/>
        <w:gridCol w:w="1418"/>
        <w:gridCol w:w="1418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объекта аре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бщая площадь,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писание и технические характеристик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рок действия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в пределах 20 % от начальной (минимальной) цены договора (цена ло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17"/>
                <w:szCs w:val="17"/>
              </w:rPr>
              <w:t>5% от начальной (минимальной) цены договора (цены лота)</w:t>
            </w:r>
          </w:p>
        </w:tc>
      </w:tr>
      <w:tr>
        <w:trPr>
          <w:trHeight w:val="21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жилые помещения              № 12, 13, 16, 17, 18 общей площадью  60,9 кв.м, расположенные на               1 этаже нежилого здания общей площадью                  473,4 кв.м по адресу: Белгородская область,                           г. Губкин, </w:t>
            </w:r>
          </w:p>
          <w:p>
            <w:pPr>
              <w:pStyle w:val="Normal"/>
              <w:autoSpaceDE w:val="false"/>
              <w:spacing w:lineRule="auto" w:line="19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л. Белгородская, д. 331, кадастровый номер 31:04:0501004:1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жилое помещение включено в Перечень муниципального имущества, предназначенного для передачи во владение и (или) пользование субъектами малого и среднего предпринимательства и организациям, образующим инфраструктуру поддержки субъектов малого и среднего предпринимательства, физическим лицам, не являющимся индивидуальными предпринимателями и применяющим специальный налоговый режим «Налог на профессиональный доход»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 xml:space="preserve">Нежилое помещение расположено на 1 этаже  двухэтажного дома. Помещение не имеет отдельного входа. Помещение состоит из нескольких  комнат,  </w:t>
            </w:r>
            <w:r>
              <w:rPr>
                <w:sz w:val="18"/>
                <w:szCs w:val="18"/>
              </w:rPr>
              <w:t>установлены окна с пластиковыми рамами</w:t>
            </w:r>
            <w:r>
              <w:rPr>
                <w:bCs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стены окрашены, пол устелен линолеумом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оснащено системами тепло-, энерго-, водоснабжения, водоотведения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мещение свободно от прав третьих лиц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 зарегистрирова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 54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 50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27,16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7.10.2023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2.11.2023 до 18:00 по московскому време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е заинтересованное лицо вправе направить на адрес электронной площадки или, в случае, если лицо зарегистрировано на электронной площадке в соответствии с пунктом 28 Порядка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>. Размер задатка определен Организатором аукциона и составляет 20 % от  начальной (минимальной) цены договора (цены лота) в размере 22 508 (двадцать две тысячи пятьсот восемь) рублей 64 копейк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</w:t>
            </w:r>
            <w:r>
              <w:rPr>
                <w:color w:val="FF0000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</w:t>
            </w:r>
            <w:r>
              <w:rPr>
                <w:color w:val="FF0000"/>
                <w:sz w:val="20"/>
                <w:szCs w:val="20"/>
              </w:rPr>
              <w:t xml:space="preserve"> 22.11.2023</w:t>
            </w:r>
            <w:r>
              <w:rPr>
                <w:sz w:val="20"/>
                <w:szCs w:val="20"/>
              </w:rPr>
              <w:t xml:space="preserve"> г.</w:t>
            </w:r>
          </w:p>
        </w:tc>
      </w:tr>
      <w:tr>
        <w:trPr>
          <w:trHeight w:val="29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Дата и время рассмотрения заявок: </w:t>
            </w:r>
            <w:r>
              <w:rPr>
                <w:sz w:val="20"/>
                <w:szCs w:val="20"/>
              </w:rPr>
              <w:t>Дата и время начала рассмотрения заявок на участие в аукционе: 24.11.2023 в 10:00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color w:val="FF0000"/>
                <w:sz w:val="20"/>
                <w:szCs w:val="20"/>
              </w:rPr>
              <w:t xml:space="preserve"> 27.11.2023 в 10:00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Место проведения электронного аукциона: электронная площадка АО  «Сбербанк – автоматизированная система торгов» – http://utp.sberbank-ast.ru в сети  «Интернет»  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color w:val="000000"/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 xml:space="preserve"> torgi.gov.ru</w:t>
              </w:r>
            </w:hyperlink>
            <w:r>
              <w:rPr>
                <w:color w:val="000000"/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FF0000"/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color w:val="000000"/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официальном сайте не позднее чем за 5  дней до даты окончания срока подачи заявок на участие в аукционе (не позднее 17.11.2023)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код бюджетной классификации 86011105074040000120, КПП 312701001,  ОКТМО 14730000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 10 дней со дня размещения информации о 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тета по управлению муниципальной собственностью                                                                                                                       О.В. Викторов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3-10-24T16:21:00Z</cp:lastPrinted>
  <dcterms:modified xsi:type="dcterms:W3CDTF">2023-10-24T13:22:00Z</dcterms:modified>
  <cp:revision>30</cp:revision>
  <dc:subject/>
  <dc:title>АДМИНИСТРАЦИЯ ГОРОДА ТЮМЕНИ</dc:title>
</cp:coreProperties>
</file>