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1.04.2025 г. № 16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22.05.2025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60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3544"/>
        <w:gridCol w:w="1134"/>
        <w:gridCol w:w="2692"/>
        <w:gridCol w:w="1560"/>
        <w:gridCol w:w="1702"/>
      </w:tblGrid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/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адресу: Белгородская область, Губкинский район, пос. Троицкий,                                 ул. Центральная, стр.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включено в Перечень муниципального имущества, предназначенного для передачи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ые помещения № 5,6,7 общей площадью 63,8 кв.м, расположенные в нежилом помещении общей площадью 627,4 кв.м по адресу: Белгородская область, Губкинский район, пос. Троицкий,                                 ул. Центральная, стр. 9, кадастровый номер 31:03:0204006:22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– окрашены, пол – линолеум, окна – деревянные, дверь входная – металлическа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452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о девяносто шесть тысяч четыреста пятьдесят два) руб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9 290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тридцать девять тысяч двести девяносто) рублей 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40 копеек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 822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девять тысяч восемьсот двадцать два) рубля 60 копеек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79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5.04.2025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9.05.2025 до 18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 xml:space="preserve">. Размер задатка определен Организатором аукциона и составляет 20 % от начальной (минимальной) цены договора (цены лота) в размере 39 290 (тридцать девять тысяч двести девяносто) рублей  40 копеек.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9.05.2025 г.</w:t>
            </w:r>
          </w:p>
        </w:tc>
      </w:tr>
      <w:tr>
        <w:trPr>
          <w:trHeight w:val="290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20.05.2025</w:t>
            </w:r>
            <w:r>
              <w:rPr>
                <w:b/>
                <w:sz w:val="20"/>
                <w:szCs w:val="20"/>
              </w:rPr>
              <w:t xml:space="preserve">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.05.2025 г. в 10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                                  ИНН 3127004107, БИК 011403102, УФК по Белгородской области (комитет по управлению муниципальной собственностью администрации Губкинского городского округа).  В случае заключения договора с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6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5-04-21T10:17:00Z</cp:lastPrinted>
  <dcterms:modified xsi:type="dcterms:W3CDTF">2025-04-24T14:39:00Z</dcterms:modified>
  <cp:revision>75</cp:revision>
  <dc:subject/>
  <dc:title>АДМИНИСТРАЦИЯ ГОРОДА ТЮМЕНИ</dc:title>
</cp:coreProperties>
</file>