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FFFF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Приложение 2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к приказу комитета по управлению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муниципальной собственности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администрации Губкинского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от 17.09.2023 г. № 46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19.09.2023 года в 10.00 часов</w:t>
      </w:r>
      <w:r>
        <w:rPr/>
        <w:t xml:space="preserve"> по адресу: Белгородская область,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8"/>
        <w:gridCol w:w="1417"/>
        <w:gridCol w:w="1417"/>
        <w:gridCol w:w="1276"/>
        <w:gridCol w:w="1134"/>
        <w:gridCol w:w="992"/>
        <w:gridCol w:w="4820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168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>Наименование</w:t>
                  </w:r>
                  <w:r>
                    <w:rPr>
                      <w:spacing w:val="-1"/>
                      <w:sz w:val="22"/>
                      <w:szCs w:val="22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</w:t>
                  </w:r>
                  <w:r>
                    <w:rPr>
                      <w:sz w:val="22"/>
                      <w:szCs w:val="22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</w:t>
                  </w:r>
                  <w:r>
                    <w:rPr>
                      <w:sz w:val="22"/>
                      <w:szCs w:val="22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2"/>
                      <w:szCs w:val="22"/>
                    </w:rPr>
                    <w:t>-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2"/>
                      <w:szCs w:val="22"/>
                    </w:rPr>
                    <w:t>@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2"/>
                      <w:szCs w:val="22"/>
                    </w:rPr>
                    <w:t>.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нтактное лицо</w:t>
                  </w:r>
                  <w:r>
                    <w:rPr>
                      <w:sz w:val="22"/>
                      <w:szCs w:val="22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Кукина Наталья Валериевна</w:t>
                  </w:r>
                  <w:r>
                    <w:rPr>
                      <w:sz w:val="22"/>
                      <w:szCs w:val="22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4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кта аре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ехнические характерис-тики муниципаль-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 (минимальная) цена договора (цена лота): 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 начальной стоимости на право заключе-ния договора аре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               № 4 площадью                    16,5 кв.м, расположенное в нежилом помещении  общей  площадью              76,6  кв.м  по  адресу:  Белгородская  область,                             г.  Губкин, ул. Кирова,                д. 40, кадастровый номер 31:04:0102008:18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7" w:right="-108" w:hanging="74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ля осуществления деятельности субъектов МСП, сведения о которых содержатся в Едином реестре субъектов МСП, организаций, образующих инфраструктуру  поддержки субъектов  МСП,  сведения  о  которой содержатся  в Едином  реестре  организаций,  образующих  инфраструктуру поддержки субъектов МСП, за исключением субъектов, указанных в части 3 статьи 14 Федерального закона                   от 24 июля 2007 № 209-ФЗ   «О развитии малого и среднего предпринимательства в Российской Федерации» и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>
          <w:trHeight w:val="4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25.08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13.09.2023 г.</w:t>
            </w:r>
          </w:p>
        </w:tc>
      </w:tr>
      <w:tr>
        <w:trPr>
          <w:trHeight w:val="2226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13.09.2023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0.00 часов 15.09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0.00 часов 19.09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suslug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color w:val="FFFFFF"/>
          <w:sz w:val="25"/>
          <w:szCs w:val="25"/>
        </w:rPr>
        <w:t>Председатель комитета по управлению  муниципальной собственностью                     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08-17T15:40:00Z</cp:lastPrinted>
  <dcterms:modified xsi:type="dcterms:W3CDTF">2023-08-23T11:58:00Z</dcterms:modified>
  <cp:revision>31</cp:revision>
  <dc:subject/>
  <dc:title>АДМИНИСТРАЦИЯ ГОРОДА ТЮМЕНИ</dc:title>
</cp:coreProperties>
</file>