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17.08.2023 г. № 46</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помещения № 4                     площадью 16,5 кв.м, расположенного в нежилом помещении  общей  площадью              76,6  кв.м  по  адресу:  Белгородская  область, г.  Губкин, ул. Кирова, д. 40, кадастровый номер 31:04:0102008:1822</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ое лицо, не являющееся индивидуальными предпринимателями и применяюще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8.08.2023 г. с 14.00 до 16.00 местного времени.</w:t>
      </w:r>
    </w:p>
    <w:p>
      <w:pPr>
        <w:pStyle w:val="Normal"/>
        <w:ind w:firstLine="540"/>
        <w:jc w:val="both"/>
        <w:rPr>
          <w:sz w:val="24"/>
          <w:szCs w:val="24"/>
        </w:rPr>
      </w:pPr>
      <w:r>
        <w:rPr>
          <w:sz w:val="24"/>
          <w:szCs w:val="24"/>
        </w:rPr>
        <w:t>04.09.2023 г. с 14.00 до 16.00 местного времени.</w:t>
      </w:r>
    </w:p>
    <w:p>
      <w:pPr>
        <w:pStyle w:val="Normal"/>
        <w:ind w:firstLine="540"/>
        <w:jc w:val="both"/>
        <w:rPr/>
      </w:pPr>
      <w:r>
        <w:rPr>
          <w:sz w:val="24"/>
          <w:szCs w:val="24"/>
        </w:rPr>
        <w:t>11.09.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5.08.2023 г., </w:t>
      </w:r>
      <w:r>
        <w:rPr>
          <w:bCs/>
          <w:sz w:val="24"/>
          <w:szCs w:val="24"/>
        </w:rPr>
        <w:t>срок окончания приема заявок</w:t>
      </w:r>
      <w:r>
        <w:rPr>
          <w:b/>
          <w:bCs/>
          <w:sz w:val="24"/>
          <w:szCs w:val="24"/>
        </w:rPr>
        <w:t xml:space="preserve"> 13.09.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3.09.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15.09.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9.09.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08.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5.08.2023</w:t>
            </w:r>
            <w:r>
              <w:rPr>
                <w:color w:val="000000"/>
                <w:sz w:val="24"/>
                <w:szCs w:val="24"/>
              </w:rPr>
              <w:t xml:space="preserve"> года по 13.09.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15.09.2023 года  </w:t>
            </w:r>
          </w:p>
        </w:tc>
      </w:tr>
      <w:tr>
        <w:trPr>
          <w:trHeight w:val="226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8.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9.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9.09.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помещение № 4                     площадью 16,5 кв.м, расположенное в нежилом помещении  общей  площадью              76,6  кв.м  по  адресу:  Белгородская  область, г.  Губкин, ул. Кирова, д. 40, кадастровый номер 31:04:0102008:1822</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Кирова, д. 40</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6,5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помещение № 4                     площадью 16,5 кв.м, расположенное в нежилом помещении  общей  площадью              76,6  кв.м  по  адресу:  Белгородская  область, г.  Губкин, ул. Кирова, д. 40, кадастровый номер 31:04:0102008:18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69 3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 465</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8-17T15:38:00Z</cp:lastPrinted>
  <dcterms:modified xsi:type="dcterms:W3CDTF">2023-08-17T12:39:00Z</dcterms:modified>
  <cp:revision>250</cp:revision>
  <dc:subject/>
  <dc:title>Приложение №1 к постановлению Администрации </dc:title>
</cp:coreProperties>
</file>