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0000"/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FF0000"/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FF0000"/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FF0000"/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FF0000"/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color w:val="FF0000"/>
          <w:sz w:val="26"/>
          <w:szCs w:val="26"/>
        </w:rPr>
        <w:t>от 17.08.2023 г. № 45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18.09.2023 года в 10.00 часов</w:t>
      </w:r>
      <w:r>
        <w:rPr/>
        <w:t xml:space="preserve"> по адресу: Белгородская область,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          № 18, 19 общей площадью 33,8 кв.м, расположенные в нежилом помещении  общей  площадью   588,5  кв.м  по  адресу:  Белгородская  область,  г.  Губкин, ул. Фрунзе, д. 4, кадастровый номер 31:04:0302004: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3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5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6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установле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25.08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13.09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13.09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14.09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18.09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8-17T15:59:00Z</cp:lastPrinted>
  <dcterms:modified xsi:type="dcterms:W3CDTF">2023-08-17T12:59:00Z</dcterms:modified>
  <cp:revision>27</cp:revision>
  <dc:subject/>
  <dc:title>АДМИНИСТРАЦИЯ ГОРОДА ТЮМЕНИ</dc:title>
</cp:coreProperties>
</file>