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6.06.2025 г. № 27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16.07.2025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3544"/>
        <w:gridCol w:w="1134"/>
        <w:gridCol w:w="2692"/>
        <w:gridCol w:w="1560"/>
        <w:gridCol w:w="1702"/>
      </w:tblGrid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: Белгородская область, г. Губкин, ул. Фрунзе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№ 74 площадью 7,7 кв.м, расположенное в нежилом помещении общей площадью                  588,5 кв.м по адресу: Белгородская область, г. Губкин, ул. Фрунзе, д. 4, кадастровый номер 31:04:0302004:17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бои, стеновые панели, пол – линолеум, 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96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вадцать одна тысяча шестьсот девяносто шесть)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 339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четыре тысячи триста тридцать девять) рублей  20 копеек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 084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одна тысяча восемьдесят четыре) рубля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0 копеек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0.06.2025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3.07.2025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4 339 (четыре тысячи триста тридцать девять) рублей  20 копеек.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3.07.2025 г.</w:t>
            </w:r>
          </w:p>
        </w:tc>
      </w:tr>
      <w:tr>
        <w:trPr>
          <w:trHeight w:val="290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14.07.2025</w:t>
            </w:r>
            <w:r>
              <w:rPr>
                <w:b/>
                <w:sz w:val="20"/>
                <w:szCs w:val="20"/>
              </w:rPr>
              <w:t xml:space="preserve">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.07.2025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Председатель комитета по управлению муниципальной собственностью                                                                                                                         О.В. Викторова                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5-06-06T10:19:00Z</cp:lastPrinted>
  <dcterms:modified xsi:type="dcterms:W3CDTF">2025-06-19T11:14:00Z</dcterms:modified>
  <cp:revision>74</cp:revision>
  <dc:subject/>
  <dc:title>АДМИНИСТРАЦИЯ ГОРОДА ТЮМЕНИ</dc:title>
</cp:coreProperties>
</file>