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7.06.2024 г. № 46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15.07.2024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3544"/>
        <w:gridCol w:w="1134"/>
        <w:gridCol w:w="2692"/>
        <w:gridCol w:w="1418"/>
        <w:gridCol w:w="1702"/>
      </w:tblGrid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7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, расположенное по адресу: Белгородская область, г. Губкин, ул. Раевского, д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ьзование в качестве офисного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оформления документов по линии миг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встроенное помещение общей площадью 38,6 кв.м по адресу: Белгородская область, г. Губкин,                ул. Раевского, д. 9, кадастровый номер 31:04:0302002:95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крашены, пол – линолеум,                               окно – пластиковое, дверь входная – металлическа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6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о шестнадцать тысяч семьсот двадцать шесть) рублей 40 копеек.</w:t>
            </w:r>
          </w:p>
          <w:p>
            <w:pPr>
              <w:pStyle w:val="Normal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3 345 (двадцать три тысячи триста сорок пять) рублей                  28 копе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 836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пять тысяч восемьсот тридцать шесть) рублей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2 копейки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1.06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0.07.2024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начальной (минимальной) цены договора (цены лота) в размере 23 345 (двадцать три тысячи триста сорок пять) рублей 28 копеек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0.07.2024 г.</w:t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11.07</w:t>
            </w:r>
            <w:r>
              <w:rPr>
                <w:b/>
                <w:sz w:val="20"/>
                <w:szCs w:val="20"/>
              </w:rPr>
              <w:t>.2024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.07.2024 г. в 10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FFFFFF"/>
          <w:sz w:val="22"/>
          <w:szCs w:val="22"/>
        </w:rPr>
        <w:t>Председатель комитета по управлению муниципальной собственностью                                                                   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6-17T12:34:00Z</cp:lastPrinted>
  <dcterms:modified xsi:type="dcterms:W3CDTF">2024-06-19T06:53:00Z</dcterms:modified>
  <cp:revision>59</cp:revision>
  <dc:subject/>
  <dc:title>АДМИНИСТРАЦИЯ ГОРОДА ТЮМЕНИ</dc:title>
</cp:coreProperties>
</file>