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1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 в электронной форме на право заключения договора аренды нежилых помещений № 75, 76, 77 со встроенным шкафом (№ 78 площадью 1 кв.м) общей площадью 46 кв.м, расположенных в нежилом помещении общей площадью 588,5 кв.м по адресу: Белгородская область, г. Губкин, ул. Фрунзе, д. 4, кадастровый номер 31:04:0302004:1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14.05.2025 г. 10 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6 человек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рав потребителей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Ивановна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>
          <w:trHeight w:val="117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на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</w:t>
            </w:r>
          </w:p>
        </w:tc>
      </w:tr>
    </w:tbl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аренды и приватизации муниципального имущества Кукиной Натальи Валериевны, которая проинформировала комиссию о следующем: </w:t>
      </w:r>
    </w:p>
    <w:p>
      <w:pPr>
        <w:pStyle w:val="Heading1"/>
        <w:spacing w:lineRule="auto" w:line="228"/>
        <w:ind w:lef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8 апреля 2025 г. № 340-па «О торгах на право заключения договора аренды  нежилых  помещений,  расположенных  по  адресу:  Белгородская  область,                       г. Губкин, ул. Фрунзе, д. 4», принято решение провести торги на право заключения договора аренды нежилых помещений № 75, 76, 77 со встроенным шкафом (№ 78 площадью 1 кв.м) общей площадью 46 кв.м, расположенных в нежилом помещении общей площадью 588,5 кв.м по адресу: Белгородская область, г. Губкин, ул. Фрунзе,  д. 4, кадастровый номер 31:04:0302004:172, сроком на 5 лет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Normal"/>
        <w:ind w:left="-14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lang w:val="en-US"/>
        </w:rPr>
        <w:t>gubkinadm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>в приложении к газете                             «Эфир Губкина» - «Муниципальный вестник» № 14 от 17.04.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2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rPr/>
      </w:pPr>
      <w:r>
        <w:rPr>
          <w:sz w:val="26"/>
          <w:szCs w:val="26"/>
        </w:rPr>
        <w:t>Право заключения договора аренды нежилых помещений № 75, 76, 77 со встроенным шкафом (№ 78 площадью 1 кв.м) общей площадью 46 кв.м, расположенных в нежилом помещении общей площадью 588,5 кв.м по адресу: Белгородская область, г. Губкин, ул. Фрунзе, д. 4, кадастровый номер 31:04:0302004:172, сроком на 5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129 600 (сто двадцать девять тысяч шестьсот) рублей (без учета НДС и коммунальных, эксплуатационных, административно - хозяйственных услуг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аг   аукциона – 6 480 (шесть тысяч четыреста восемьдесят)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иод с 18 апреля 2025 года по 12 мая 2025 года на электронную площадку «Сбербанк-АСТ» поступило две заявки на участие в аукцион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1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зарегистрированных заявок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Заявка № 1 зарегистрирована 6 мая 2025 г. в 10 час. 36 мин. под номером 495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явка подана индивидуальным предпринимателем Заводновой Мариной Алексеевной, ИНН 312707734290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Задаток за участие в открытом аукционе в размере 25 920 (двадцать пять тысяч девятьсот двадцать) рублей, перечисленный претендентом на реквизиты Продавца поступил 6 мая 2025 г. (в срок, указанный в информационном сообщени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Заявка № 2 зарегистрирована 12 мая 2025 г. в 17 час. 50 мин. под номером 5674.</w:t>
      </w:r>
    </w:p>
    <w:p>
      <w:pPr>
        <w:pStyle w:val="TextBody"/>
        <w:ind w:firstLine="708"/>
        <w:rPr/>
      </w:pPr>
      <w:r>
        <w:rPr>
          <w:sz w:val="26"/>
          <w:szCs w:val="26"/>
        </w:rPr>
        <w:t>Заявка подана индивидуальным предпринимателем Недоленко Иваном Александровичем, ИНН 312772395129.</w:t>
      </w:r>
    </w:p>
    <w:p>
      <w:pPr>
        <w:pStyle w:val="TextBody"/>
        <w:ind w:firstLine="708"/>
        <w:rPr/>
      </w:pPr>
      <w:r>
        <w:rPr>
          <w:sz w:val="26"/>
          <w:szCs w:val="26"/>
        </w:rPr>
        <w:t>Задаток за участие в открытом аукционе в размере 25 920 (двадцать пять тысяч девятьсот двадцать) рублей, перечисленный претендентом на реквизиты Продавца поступил 12 мая 2025 г. (в срок, указанный в информационном сообщении)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заявителями для участия в аукционе оформлены надлежащим образом, соответствуют требованиям, изложенным в аукционной документации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еречень заявок, в приеме которых было отказано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отозванных заявок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претендентов, которым было отказано в допуске к участию в торгах – нет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Ознакомившись с поступившими заявками и документами претендентов на участие  в  аукционе  на  право  заключения договора аренды нежилых помещений № 75, 76, 77 со встроенным шкафом (№ 78 площадью 1 кв.м) общей площадью                 46 кв.м, расположенных в нежилом помещении общей площадью 588,5 кв.м по адресу: Белгородская область, г. Губкин, ул. Фрунзе, д. 4, кадастровый номер 31:04:0302004:172, обсудив информацию, </w:t>
      </w:r>
      <w:r>
        <w:rPr>
          <w:b/>
          <w:sz w:val="26"/>
          <w:szCs w:val="26"/>
        </w:rPr>
        <w:t>комиссия решила:</w:t>
      </w:r>
    </w:p>
    <w:p>
      <w:pPr>
        <w:pStyle w:val="Heading1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sz w:val="26"/>
          <w:szCs w:val="26"/>
        </w:rPr>
        <w:t>индивидуального предпринимателя Заводнову Марину Алексеевн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дивидуального предпринимателя Недоленко Ивана Александровича.</w:t>
      </w:r>
      <w:r>
        <w:rPr/>
        <w:tab/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окол составлен в двух экземплярах, каждый из которых имеет равн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6 человек, «против» – нет, «воздержались» – нет.</w:t>
      </w:r>
    </w:p>
    <w:p>
      <w:pPr>
        <w:pStyle w:val="TextBody"/>
        <w:keepNext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О.В. Викторова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Секретарь комиссии                                                                       Н.В. Кукин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Ю.Н. Бахтин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И.А. Пашкова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*</dc:creator>
  <dc:description/>
  <cp:keywords/>
  <dc:language>en-US</dc:language>
  <cp:lastModifiedBy>Елена Белоусова</cp:lastModifiedBy>
  <cp:lastPrinted>2025-05-14T14:39:00Z</cp:lastPrinted>
  <dcterms:modified xsi:type="dcterms:W3CDTF">2025-05-14T11:47:00Z</dcterms:modified>
  <cp:revision>135</cp:revision>
  <dc:subject/>
  <dc:title>ПРОТОКОЛ</dc:title>
</cp:coreProperties>
</file>