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2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ведения итогов аукциона в электронной форме на 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д. 4, кадастровый номер 31:04:0302004:1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15.05.2025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7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отребителей</w:t>
            </w:r>
          </w:p>
        </w:tc>
      </w:tr>
    </w:tbl>
    <w:p>
      <w:pPr>
        <w:pStyle w:val="Style16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Style16"/>
        <w:keepNext w:val="true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8 апреля 2025 г. № 340-па «О торгах на право заключения договора аренды  нежилых  помещений,  расположенных  по  адресу:  Белгородская  область,                       г. Губкин, ул. Фрунзе, д. 4», принято решение провести торги на 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 д. 4, кадастровый номер 31:04:0302004:172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21"/>
        <w:ind w:left="-284" w:firstLine="708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Извещение о проведении аукциона опубликовано на официальном сайте в сети «Интернет» torgi.gov.ru, официальном сайте администрации Губкинского городского округа gubkinadm.gosuslugi.ru и в приложении к газете                             «Эфир Губкина» - «Муниципальный вестник» № 14 от 17.04.2025 года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В соответствии с протоколом № 1 от 13.05.2025 г. рассмотрения заявок на участие в аукционе в электронной форме на право заключения договора  аренды  нежилых  помещений,  расположенных  по  адресу:  Белгородская  область,                       г. Губкин, ул. Фрунзе, д. 4, принято решение провести торги на 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 д. 4, кадастровый номер 31:04:0302004:172, участниками аукциона признаны:</w:t>
      </w:r>
    </w:p>
    <w:p>
      <w:pPr>
        <w:pStyle w:val="Heading1"/>
        <w:ind w:left="-284" w:firstLine="708"/>
        <w:jc w:val="both"/>
        <w:rPr/>
      </w:pPr>
      <w:r>
        <w:rPr>
          <w:sz w:val="26"/>
          <w:szCs w:val="26"/>
        </w:rPr>
        <w:t>- индивидуальный предприниматель Заводнова Марина Алексеевна,                        ИНН 312707734290;</w:t>
      </w:r>
    </w:p>
    <w:p>
      <w:pPr>
        <w:pStyle w:val="Heading1"/>
        <w:ind w:left="-284" w:firstLine="708"/>
        <w:jc w:val="both"/>
        <w:rPr/>
      </w:pPr>
      <w:r>
        <w:rPr>
          <w:sz w:val="26"/>
          <w:szCs w:val="26"/>
        </w:rPr>
        <w:t>- индивидуальный предприниматель Недоленко Иван Александрович,                     ИНН 312772395129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129 600 (сто двадцать девять тысяч шестьсот) рублей (без учета НДС и коммунальных, эксплуатационных, административно - хозяйственных услуг)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Шаг   аукциона – 6 480 (шесть тысяч четыреста восемьдесят) рублей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left="-284" w:firstLine="708"/>
        <w:rPr>
          <w:sz w:val="26"/>
          <w:szCs w:val="26"/>
        </w:rPr>
      </w:pPr>
      <w:r>
        <w:rPr>
          <w:sz w:val="26"/>
          <w:szCs w:val="26"/>
        </w:rPr>
        <w:t>1. Признать победителем открытого аукциона</w:t>
      </w:r>
      <w:r>
        <w:rPr/>
        <w:t xml:space="preserve"> </w:t>
      </w:r>
      <w:r>
        <w:rPr>
          <w:sz w:val="26"/>
          <w:szCs w:val="26"/>
        </w:rPr>
        <w:t>на право заключения договора аренды нежилых помещений № 75, 76, 77 со встроенным шкафом (№ 78 площадью             1 кв.м) общей площадью 46 кв.м, расположенных в нежилом помещении общей площадью 588,5 кв.м по адресу: Белгородская область, г. Губкин, ул. Фрунзе, д. 4, кадастровый номер 31:04:0302004:172, индивидуального предпринимателя Недоленко Ивана Александровича, ИНН 312772395129, предложившего наибольшую цену в размере 252 720 (двести пятьдесят две тысячи семьсот двадцать) рублей.</w:t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2. Заключить с победителем аукциона договор аренды нежилых помещений               № 75, 76, 77 со встроенным шкафом (№ 78 площадью 1 кв.м) общей площадью              46 кв.м, расположенных в нежилом помещении общей площадью 588,5 кв.м по адресу: Белгородская область, г. Губкин, ул. Фрунзе, д. 4, кадастровый номер 31:04:0302004:172, сроком на 5 лет по предложенной им цене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3. Признать индивидуального предпринимателя Заводнову Марину Алексеевну, ИНН 312707734290, участником аукциона, сделавшим предпоследнее предложение о цене договора в размере 246 240 (двести сорок шесть тысяч двести сорок) рублей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4. Вернуть индивидуальному предпринимателю Заводновой Марине Алексеевне задаток за участие в аукционе в размере 25 920 (двадцать пять тысяч девятьсот двадцать) рублей в течение пяти рабочих дней с даты подписания договора аренды с победителем аукциона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>5. Зачесть поступивший от индивидуального предпринимателя Недоленко Ивана Александровича задаток в размере 25 920 (двадцать пять тысяч девятьсот двадцать) рублей в счет арендной платы по договору аренды</w:t>
      </w:r>
      <w:r>
        <w:rPr/>
        <w:t xml:space="preserve"> </w:t>
      </w:r>
      <w:r>
        <w:rPr>
          <w:sz w:val="26"/>
          <w:szCs w:val="26"/>
        </w:rPr>
        <w:t>нежилых помещений       № 75, 76, 77 со встроенным шкафом (№ 78 площадью 1 кв.м) общей площадью           46 кв.м, расположенных в нежилом помещении общей площадью 588,5 кв.м по адресу: Белгородская область, г. Губкин, ул. Фрунзе, д. 4, кадастровый номер 31:04:0302004:172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-284" w:firstLine="708"/>
        <w:rPr/>
      </w:pPr>
      <w:r>
        <w:rPr>
          <w:sz w:val="26"/>
          <w:szCs w:val="26"/>
        </w:rPr>
        <w:t>6. Разместить на официальном сайте в сети «Интернет»: torgi.gov.ru, официальном сайте администрации Губкинского городского округа gubkinadm.gosuslugi.ru результаты аукциона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Замечаний от участников аукциона и членов аукционной комиссии по проведению аукциона не поступило. 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имеющих равную юридическую силу.</w:t>
      </w:r>
    </w:p>
    <w:p>
      <w:pPr>
        <w:pStyle w:val="21"/>
        <w:ind w:left="-28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284" w:firstLine="708"/>
        <w:rPr/>
      </w:pPr>
      <w:r>
        <w:rPr>
          <w:color w:val="FF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Normal"/>
        <w:ind w:left="-284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А. Пашков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5-05-15T12:56:00Z</cp:lastPrinted>
  <dcterms:modified xsi:type="dcterms:W3CDTF">2025-05-15T12:03:00Z</dcterms:modified>
  <cp:revision>139</cp:revision>
  <dc:subject/>
  <dc:title>ПРОТОКОЛ</dc:title>
</cp:coreProperties>
</file>