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4.04.2025 г. № 15</w:t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5.05.2025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tbl>
      <w:tblPr>
        <w:tblW w:w="155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3544"/>
        <w:gridCol w:w="1134"/>
        <w:gridCol w:w="2692"/>
        <w:gridCol w:w="1560"/>
        <w:gridCol w:w="1702"/>
      </w:tblGrid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3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Лот №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ind w:right="34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объекта арен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писание и технические характеристик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рок действия догово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(в пределах 20 % от начальной (минимальной) цены договора (цена лота), руб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% от начальной (минимальной) цены договора (цены лота), руб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jc w:val="center"/>
              <w:rPr/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autoSpaceDE w:val="false"/>
              <w:spacing w:lineRule="auto" w:line="1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адресу: Белгородская область, г. Губкин, ул. Фрунзе, д.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ые помещения № 75, 76, 77 со встроенным шкафом (№ 78 площадью 1 кв.м)   общей площадью 46 кв.м, расположенные в нежилом помещении общей площадью                588,5 кв.м по адресу: Белгородская область, г. Губкин, ул. Фрунзе, д. 4, кадастровый номер 31:04:0302004:17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ы – окрашены, пол – линолеум, окна – пластиковые, дверь входная – металлическа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свободно от прав третьих лиц. Право муниципальной собственности зарегистрирова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00</w:t>
            </w:r>
          </w:p>
          <w:p>
            <w:pPr>
              <w:pStyle w:val="Normal"/>
              <w:widowControl w:val="false"/>
              <w:suppressAutoHyphens w:val="true"/>
              <w:spacing w:lineRule="auto" w:line="2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о двадцать девять тысяч шестьсот)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5 920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двадцать пять тысяч девятьсот двадцать) рублей   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 480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(шесть тысяч четыреста восемьдесят) рублей </w:t>
            </w:r>
          </w:p>
          <w:p>
            <w:pPr>
              <w:pStyle w:val="4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879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8.04.2025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2.05.2025 до 18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е заинтересованное лицо вправе направить на адрес электронной площадки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108"/>
              <w:contextualSpacing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 xml:space="preserve">. Размер задатка определен Организатором аукциона и составляет 20 % от начальной (минимальной) цены договора (цены лота) в размере 25 920 (двадцать пять тысяч девятьсот двадцать) рублей.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енежные средства в сумме задатка перечисляются претендентами на р/с 03232643147300002600, ОТДЕЛЕНИЕ БЕЛГОРОД БАНКА РОССИИ//УФК по Белгородской области             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Назначение платежа – задаток за участие в 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2.05.2025 г.</w:t>
            </w:r>
          </w:p>
        </w:tc>
      </w:tr>
      <w:tr>
        <w:trPr>
          <w:trHeight w:val="290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Дата и время рассмотрения заявок: 14.05.2025</w:t>
            </w:r>
            <w:r>
              <w:rPr>
                <w:b/>
                <w:sz w:val="20"/>
                <w:szCs w:val="20"/>
              </w:rPr>
              <w:t xml:space="preserve"> в 10:00</w:t>
            </w:r>
            <w:r>
              <w:rPr>
                <w:sz w:val="20"/>
                <w:szCs w:val="20"/>
              </w:rPr>
              <w:t xml:space="preserve">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.05.2025 г. в 10:00</w:t>
            </w:r>
            <w:r>
              <w:rPr>
                <w:sz w:val="20"/>
                <w:szCs w:val="20"/>
              </w:rPr>
              <w:t xml:space="preserve">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роведения электронного аукциона: электронная площадка АО  «Сбербанк – автоматизированная система торгов» – http://utp.sberbank-ast.ru в сети  «Интернет»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ГИС ТОРГИ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ГИС ТОРГИ оператор электронной площадки размещает извещение об отказе от проведения аукциона на электронной площадке http://utp.sberbank-ast.ru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ГИС ТОРГИ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В случае заключения договора с  физическим лицом, не являющимся индивидуальным предпринимателем, Арендатор перечисляет на вышеуказанные реквизиты НДС  в размере 20%. Арендодатель обязан уплатить исчисленную сумму НДС в бюджет. </w:t>
            </w:r>
            <w:r>
              <w:rPr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5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5-04-14T15:58:00Z</cp:lastPrinted>
  <dcterms:modified xsi:type="dcterms:W3CDTF">2025-04-17T14:23:00Z</dcterms:modified>
  <cp:revision>73</cp:revision>
  <dc:subject/>
  <dc:title>АДМИНИСТРАЦИЯ ГОРОДА ТЮМЕНИ</dc:title>
</cp:coreProperties>
</file>