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05.2025 г. № 24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02.07.2025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60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3544"/>
        <w:gridCol w:w="1134"/>
        <w:gridCol w:w="2692"/>
        <w:gridCol w:w="1560"/>
        <w:gridCol w:w="1702"/>
      </w:tblGrid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, расположенное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: Белгородская область, г. Губкин,                                 ул. Осколецкая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2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включено в Перечень муниципального имущества, предназначенного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общей площадью 286,6 кв.м, расположенное по адресу: Белгородская область, г. Губки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Осколецкая, д. 21а, кадастровый номер 31:04:0201008:43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плитка, доска, окна – деревянные, двери входные – металлические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встроенн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216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шестьсот сорок две тысячи двести шестнадцать)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8 443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сто двадцать восемь тысяч четыреста сорок три) рубля 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20 копеек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2 110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тридцать две тысячи сто десять) рублей 80 копеек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06.06.2025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9.06.2025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128 443 (сто двадцать восемь тысяч четыреста сорок три) рубля  20 копеек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29.06.2025 г.</w:t>
            </w:r>
          </w:p>
        </w:tc>
      </w:tr>
      <w:tr>
        <w:trPr>
          <w:trHeight w:val="290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30.06.2025</w:t>
            </w:r>
            <w:r>
              <w:rPr>
                <w:b/>
                <w:sz w:val="20"/>
                <w:szCs w:val="20"/>
              </w:rPr>
              <w:t xml:space="preserve">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2.07.2025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                                  ИНН 3127004107, БИК 011403102, УФК по Белгородской области (комитет по управлению муниципальной собственностью администрации Губкинского городского округа).  В случае заключения договора с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тета по управлению муниципальной собственностью                                                                                                                         О.В. Викторова                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5-05-30T10:50:00Z</cp:lastPrinted>
  <dcterms:modified xsi:type="dcterms:W3CDTF">2025-05-30T08:49:00Z</dcterms:modified>
  <cp:revision>76</cp:revision>
  <dc:subject/>
  <dc:title>АДМИНИСТРАЦИЯ ГОРОДА ТЮМЕНИ</dc:title>
</cp:coreProperties>
</file>