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rPr>
          <w:sz w:val="26"/>
          <w:szCs w:val="26"/>
        </w:rPr>
      </w:pPr>
      <w:r>
        <w:rPr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комитет по управлению муниципальной собственностью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keepNext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ТОКОЛ № 1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ссмотрения заявок на участие в аукционе</w:t>
      </w:r>
    </w:p>
    <w:p>
      <w:pPr>
        <w:pStyle w:val="Normal"/>
        <w:jc w:val="center"/>
        <w:rPr/>
      </w:pPr>
      <w:r>
        <w:rPr>
          <w:rFonts w:eastAsia="Arial Unicode MS"/>
          <w:sz w:val="26"/>
          <w:szCs w:val="26"/>
        </w:rPr>
        <w:t>на право заключения договора аренды нежилого помещения                                 площадью 22,1 кв.м, расположенного по адресу:  Белгородская  область,  Губкинский городской округ, г.  Губкин, ул. Кирова, зд. 44а, пом. 19,</w:t>
      </w:r>
    </w:p>
    <w:p>
      <w:pPr>
        <w:pStyle w:val="Normal"/>
        <w:jc w:val="center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адастровый номер 31:04:0302004:883</w:t>
      </w:r>
    </w:p>
    <w:p>
      <w:pPr>
        <w:pStyle w:val="Normal"/>
        <w:jc w:val="center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г. Губкин</w:t>
        <w:tab/>
        <w:tab/>
        <w:tab/>
        <w:tab/>
        <w:tab/>
        <w:tab/>
        <w:t xml:space="preserve">                         ул. Мира,16, каб. 217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10.05.2023 г. </w:t>
      </w:r>
      <w:r>
        <w:rPr>
          <w:sz w:val="26"/>
          <w:szCs w:val="26"/>
          <w:u w:val="single"/>
        </w:rPr>
        <w:t xml:space="preserve">12 </w:t>
      </w:r>
      <w:r>
        <w:rPr>
          <w:sz w:val="26"/>
          <w:szCs w:val="26"/>
        </w:rPr>
        <w:t>час. 00 ми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ab/>
        <w:t xml:space="preserve"> Всего членов комиссии 6 человек, присутствовали 6 человек.</w:t>
      </w:r>
    </w:p>
    <w:p>
      <w:pPr>
        <w:pStyle w:val="Normal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а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председатель комитета по управлению муниципальной собственностью, председатель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начальник управления муниципальным имуществом, заместитель председателя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к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Валери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ренды и приватизации муниципального имущества, секретарь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6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а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дки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гарита Вениами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отребительского рынка, бытовых услуг и защиты прав потребителей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ыз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Анато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равового обеспечения деятельности администрации</w:t>
            </w:r>
          </w:p>
        </w:tc>
      </w:tr>
    </w:tbl>
    <w:p>
      <w:pPr>
        <w:pStyle w:val="Style16"/>
        <w:keepNext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6"/>
        <w:keepNext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УШАЛИ:</w:t>
      </w:r>
    </w:p>
    <w:p>
      <w:pPr>
        <w:pStyle w:val="Style16"/>
        <w:keepNext w:val="tru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ю начальника отдела аренды и приватизации муниципального имущества Кукиной Натальи Валериевны, которая проинформировала комиссию о следующем: </w:t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Гражданским кодексом РФ, федеральными законами                              от 06 октября 2003 г. № 131-ФЗ «Об общих принципах организации местного самоуправления в Российской Федерации», от 26 июля 2006 г. № 135-ФЗ                          «О защите конкуренции», постановлением администрации Губкинского городского округа от 10 апреля 2023 г. № 521-па «О торгах на право заключения договора аренды нежилого помещения, расположенного по адресу: Белгородская область,   Губкинский городской округ, г. Губкин, ул. Кирова, зд. 44а, пом. 19», принято решение провести торги на право заключения договора аренды нежилого помещения  площадью 22,1 кв.м, расположенного по адресу: Белгородская область, Губкинский городской округ, г. Губкин, ул. Кирова, зд. 44а, пом. 19, кадастровый номер 31:04:0302004:883, в форме аукциона, открытого по составу участников и форме подачи предложений о цене права заключения договора аренд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на право заключения договора аренды нежилого помещения  площадью 22,1 кв.м, расположенного по адресу: Белгородская область, Губкинский городской округ, г. Губкин, ул. Кирова, зд. 44а, пом. 19, кадастровый номер 31:04:0302004:883, сроком на 5 лет, опубликовано на </w:t>
      </w:r>
      <w:r>
        <w:rPr>
          <w:color w:val="000000"/>
          <w:sz w:val="26"/>
          <w:szCs w:val="26"/>
        </w:rPr>
        <w:t xml:space="preserve">официальном сайте в сети «Интернет» </w:t>
      </w:r>
      <w:hyperlink r:id="rId2">
        <w:r>
          <w:rPr>
            <w:rStyle w:val="InternetLink"/>
            <w:sz w:val="26"/>
            <w:szCs w:val="26"/>
          </w:rPr>
          <w:t>torgi.gov.ru</w:t>
        </w:r>
      </w:hyperlink>
      <w:r>
        <w:rPr>
          <w:color w:val="000000"/>
          <w:sz w:val="26"/>
          <w:szCs w:val="26"/>
        </w:rPr>
        <w:t xml:space="preserve">, официальном сайте администрации Губкинского городского округа </w:t>
      </w:r>
      <w:r>
        <w:rPr>
          <w:color w:val="000000"/>
          <w:sz w:val="26"/>
          <w:szCs w:val="26"/>
          <w:u w:val="single"/>
          <w:lang w:val="en-US"/>
        </w:rPr>
        <w:t>gubkinadm</w:t>
      </w:r>
      <w:r>
        <w:rPr>
          <w:color w:val="000000"/>
          <w:sz w:val="26"/>
          <w:szCs w:val="26"/>
          <w:u w:val="single"/>
        </w:rPr>
        <w:t>.</w:t>
      </w:r>
      <w:r>
        <w:rPr>
          <w:color w:val="000000"/>
          <w:sz w:val="26"/>
          <w:szCs w:val="26"/>
          <w:u w:val="single"/>
          <w:lang w:val="en-US"/>
        </w:rPr>
        <w:t>gosuslugi</w:t>
      </w:r>
      <w:r>
        <w:rPr>
          <w:color w:val="000000"/>
          <w:sz w:val="26"/>
          <w:szCs w:val="26"/>
          <w:u w:val="single"/>
        </w:rPr>
        <w:t>.</w:t>
      </w:r>
      <w:r>
        <w:rPr>
          <w:color w:val="000000"/>
          <w:sz w:val="26"/>
          <w:szCs w:val="26"/>
          <w:u w:val="single"/>
          <w:lang w:val="en-US"/>
        </w:rPr>
        <w:t>ru</w:t>
      </w:r>
      <w:r>
        <w:rPr>
          <w:color w:val="000000"/>
          <w:sz w:val="26"/>
          <w:szCs w:val="26"/>
          <w:u w:val="single"/>
        </w:rPr>
        <w:t xml:space="preserve"> </w:t>
      </w:r>
      <w:r>
        <w:rPr>
          <w:color w:val="000000"/>
          <w:sz w:val="26"/>
          <w:szCs w:val="26"/>
        </w:rPr>
        <w:t xml:space="preserve">и </w:t>
      </w:r>
      <w:r>
        <w:rPr>
          <w:sz w:val="26"/>
          <w:szCs w:val="26"/>
        </w:rPr>
        <w:t>в приложении к газете «Эфир Губкина» - «Муниципальный вестник» № 15 от 13.04.2023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1</w:t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аво  заключения  договора  нежилого помещения  площадью 22,1 кв.м, расположенного по адресу: Белгородская область, Губкинский городской округ,            г. Губкин, ул. Кирова, зд. 44а, пом. 19, кадастровый номер 31:04:0302004:883, сроком на 5 лет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Начальная цена права заключения договора аренды составляет – 55 957      (пятьдесят пять тысяч девятьсот пятьдесят семь) рублей 20 копеек (без учета НДС и коммунальных, эксплуатационных, административно - хозяйственных услуг)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Шаг   аукциона – 2 797 (две тысячи семьсот девяносто семь) рублей 86 копеек.</w:t>
      </w:r>
    </w:p>
    <w:p>
      <w:pPr>
        <w:pStyle w:val="2"/>
        <w:rPr/>
      </w:pPr>
      <w:r>
        <w:rPr>
          <w:sz w:val="26"/>
          <w:szCs w:val="26"/>
        </w:rPr>
        <w:t xml:space="preserve">На  участие  в  открытом  аукционе  по  лоту № 1 в период с 14.04.2023 года по 05.05.2023 года  поступило 2 (две) заявки. </w:t>
      </w:r>
    </w:p>
    <w:p>
      <w:pPr>
        <w:pStyle w:val="Heading1"/>
        <w:ind w:firstLine="708"/>
        <w:jc w:val="both"/>
        <w:rPr/>
      </w:pPr>
      <w:r>
        <w:rPr>
          <w:sz w:val="26"/>
          <w:szCs w:val="26"/>
        </w:rPr>
        <w:t>Заявки поданы на бумажном носителе и зафиксированы в Журнале регистрации заявок, поданных на участие в аукционе на право заключения договора аренды нежилого помещения площадью 22,1 кв.м, расположенного по адресу: Белгородская область, Губкинский городской округ,  г. Губкин, ул. Кирова, зд. 44а, пом. 19, кадастровый номер 31:04:0302004:883, сроком на 5 лет.</w:t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2124" w:hanging="0"/>
        <w:rPr>
          <w:sz w:val="26"/>
          <w:szCs w:val="26"/>
        </w:rPr>
      </w:pPr>
      <w:r>
        <w:rPr>
          <w:sz w:val="26"/>
          <w:szCs w:val="26"/>
        </w:rPr>
        <w:t>Перечень зарегистрированных заявок:</w:t>
      </w:r>
    </w:p>
    <w:p>
      <w:pPr>
        <w:pStyle w:val="TextBody"/>
        <w:numPr>
          <w:ilvl w:val="0"/>
          <w:numId w:val="2"/>
        </w:numPr>
        <w:ind w:left="900" w:hanging="191"/>
        <w:rPr/>
      </w:pPr>
      <w:r>
        <w:rPr>
          <w:sz w:val="26"/>
          <w:szCs w:val="26"/>
        </w:rPr>
        <w:t>Заявка № 1 зарегистрирована 18.04.2023 г. в 15 час. 10 мин.</w:t>
      </w:r>
    </w:p>
    <w:p>
      <w:pPr>
        <w:pStyle w:val="TextBody"/>
        <w:ind w:firstLine="708"/>
        <w:rPr/>
      </w:pPr>
      <w:r>
        <w:rPr>
          <w:sz w:val="26"/>
          <w:szCs w:val="26"/>
        </w:rPr>
        <w:t>Заявка подана Блудовой Мариной Юрьевной, плательщиком налога на профессиональный доход, ИНН 312707983032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Задаток за участие в открытом аукционе в размере 11 191 (одиннадцать тысяч сто девяносто один) рубль 44 копейки, перечисленный претендентом на реквизиты Продавца поступи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7.04.2023 г. (в срок, указанный в информационном сообщении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191"/>
        <w:rPr/>
      </w:pPr>
      <w:r>
        <w:rPr>
          <w:sz w:val="26"/>
          <w:szCs w:val="26"/>
        </w:rPr>
        <w:t>Заявка № 2 зарегистрирована 19.04.2023 г. в 16 час. 15 мин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Заявка подана Недоленко Еленой Витальевной, плательщиком налога на профессиональный доход, ИНН 312733529724.</w:t>
      </w:r>
    </w:p>
    <w:p>
      <w:pPr>
        <w:pStyle w:val="TextBody"/>
        <w:ind w:firstLine="708"/>
        <w:rPr/>
      </w:pPr>
      <w:r>
        <w:rPr>
          <w:sz w:val="26"/>
          <w:szCs w:val="26"/>
        </w:rPr>
        <w:t>Задаток за участие в открытом аукционе в размере 11 191 (одиннадцать тысяч сто девяносто один) рубль 44 копейки, перечисленный претендентом на реквизиты Продавца поступи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8.04.2023 г. (в срок, указанный в информационном сообщении)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Все документы, представленные заявителями для участия в аукционе оформлены надлежащим образом, соответствуют требованиям, изложенным в аукционной документации.</w:t>
      </w:r>
    </w:p>
    <w:p>
      <w:pPr>
        <w:pStyle w:val="TextBody"/>
        <w:ind w:firstLine="720"/>
        <w:rPr/>
      </w:pPr>
      <w:r>
        <w:rPr>
          <w:sz w:val="26"/>
          <w:szCs w:val="26"/>
        </w:rPr>
        <w:t>Перечень заявок, в приеме которых было отказано – нет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отозванных заявок – нет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претендентов, которым было отказано в допуске к участию в торгах – нет.</w:t>
      </w:r>
    </w:p>
    <w:p>
      <w:pPr>
        <w:pStyle w:val="Heading1"/>
        <w:ind w:firstLine="708"/>
        <w:jc w:val="both"/>
        <w:rPr/>
      </w:pPr>
      <w:r>
        <w:rPr>
          <w:sz w:val="26"/>
          <w:szCs w:val="26"/>
        </w:rPr>
        <w:t xml:space="preserve">Ознакомившись с поступившими заявками и документами претендентов на участие  в  аукционе  на  право  заключения договора  аренды нежилого помещения  площадью 22,1 кв.м, расположенного по адресу: Белгородская область, Губкинский городской округ, г. Губкин, ул. Кирова, зд. 44а, пом. 19, кадастровый номер 31:04:0302004:883, сроком на 5 лет, обсудив информацию, </w:t>
      </w:r>
      <w:r>
        <w:rPr>
          <w:b/>
          <w:sz w:val="26"/>
          <w:szCs w:val="26"/>
        </w:rPr>
        <w:t>комиссия решила:</w:t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знать участниками аукциона на право заключения договора аренды нежилого помещения  площадью 22,1 кв.м, расположенного по адресу: Белгородская область, Губкинский городской округ, г. Губкин, ул. Кирова, зд. 44а, пом. 19, кадастровый номер 31:04:0302004:883, сроком на 5 лет:</w:t>
      </w:r>
    </w:p>
    <w:p>
      <w:pPr>
        <w:pStyle w:val="Normal"/>
        <w:rPr/>
      </w:pPr>
      <w:r>
        <w:rPr/>
        <w:tab/>
        <w:t xml:space="preserve">- </w:t>
      </w:r>
      <w:r>
        <w:rPr>
          <w:sz w:val="26"/>
          <w:szCs w:val="26"/>
        </w:rPr>
        <w:t>Блудову Марину Юрьевну;</w:t>
      </w:r>
    </w:p>
    <w:p>
      <w:pPr>
        <w:pStyle w:val="Normal"/>
        <w:rPr/>
      </w:pPr>
      <w:r>
        <w:rPr>
          <w:sz w:val="26"/>
          <w:szCs w:val="26"/>
        </w:rPr>
        <w:tab/>
        <w:t>- Недоленко Елену Витальевну.</w:t>
      </w:r>
      <w:r>
        <w:rPr/>
        <w:tab/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Протокол составлен в двух экземплярах, каждый из которых имеет равную юридическую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color w:val="000000"/>
          <w:sz w:val="26"/>
          <w:szCs w:val="26"/>
        </w:rPr>
        <w:t>Голосовали: «за» – 6 человек, «против» – нет, «воздержались» – нет.</w:t>
      </w:r>
    </w:p>
    <w:p>
      <w:pPr>
        <w:pStyle w:val="TextBody"/>
        <w:keepNext w:val="true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О.В. Викторова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комиссии:                                          Л.П. Антропова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sz w:val="26"/>
          <w:szCs w:val="26"/>
        </w:rPr>
        <w:t>Секретарь комиссии                                                                       Н.В. Кукина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sz w:val="26"/>
          <w:szCs w:val="26"/>
        </w:rPr>
        <w:t>Члены комиссии:                                                                            М.В. Гладких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И.И. Горбач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Г.А. Талызина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48:00Z</dcterms:created>
  <dc:creator>*</dc:creator>
  <dc:description/>
  <cp:keywords/>
  <dc:language>en-US</dc:language>
  <cp:lastModifiedBy>Елена Белоусова</cp:lastModifiedBy>
  <cp:lastPrinted>2023-05-05T15:31:00Z</cp:lastPrinted>
  <dcterms:modified xsi:type="dcterms:W3CDTF">2023-05-15T09:08:00Z</dcterms:modified>
  <cp:revision>132</cp:revision>
  <dc:subject/>
  <dc:title>ПРОТОКОЛ</dc:title>
</cp:coreProperties>
</file>