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2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дведения итогов открытого аукциона на право заключения договора аренды нежилого помещения  площадью 22,1 кв.м, расположенного по адресу:  Белгородская  область,  Губкинский городской округ, г.  Губкин, ул. Кирова,              зд. 44а, пом. 19, кадастровый номер 31:04:0302004:883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15.05.2023 г. </w:t>
      </w:r>
      <w:r>
        <w:rPr>
          <w:sz w:val="26"/>
          <w:szCs w:val="26"/>
          <w:u w:val="single"/>
        </w:rPr>
        <w:t xml:space="preserve">10 </w:t>
      </w:r>
      <w:r>
        <w:rPr>
          <w:sz w:val="26"/>
          <w:szCs w:val="26"/>
        </w:rPr>
        <w:t>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6 человек.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дки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а Вениами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требительского рынка, бытовых услуг и защиты прав потребителе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ЛИ:</w:t>
      </w:r>
    </w:p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10 апреля 2023 г. № 521-па «О торгах на право заключения договора аренды нежилого помещения, расположенного по адресу: Белгородская область,   Губкинский городской округ, г. Губкин, ул. Кирова, зд. 44а, пом. 19», принято решение провести торги на право заключения договора аренды нежилого помещения  площадью 22,1 кв.м, расположенного по адресу: Белгородская область, Губкинский городской округ, г. Губкин, ул. Кирова, зд. 44а, пом. 19, кадастровый номер 31:04:0302004:883, в форме аукциона, открытого по составу участников и форме подачи предложений о цене права заключения договора арен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 xml:space="preserve">Извещение о проведении открытого аукциона на право заключения договора аренды нежилого помещения  площадью 22,1 кв.м, расположенного по адресу: Белгородская область, Губкинский городской округ, г. Губкин, ул. Кирова, зд. 44а, пом. 19, кадастровый номер 31:04:0302004:883, сроком на 5 лет, опубликовано на </w:t>
      </w:r>
      <w:r>
        <w:rPr>
          <w:color w:val="000000"/>
          <w:sz w:val="26"/>
          <w:szCs w:val="26"/>
        </w:rPr>
        <w:t xml:space="preserve">официальном сайте в сети «Интернет» </w:t>
      </w:r>
      <w:hyperlink r:id="rId2">
        <w:r>
          <w:rPr>
            <w:rStyle w:val="InternetLink"/>
            <w:sz w:val="26"/>
            <w:szCs w:val="26"/>
          </w:rPr>
          <w:t>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color w:val="000000"/>
          <w:sz w:val="26"/>
          <w:szCs w:val="26"/>
          <w:u w:val="single"/>
          <w:lang w:val="en-US"/>
        </w:rPr>
        <w:t>gubkinadm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gosuslugi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 приложении к газете «Эфир Губкина» - «Муниципальный вестник» № 15 от 13.04.2023 года.</w:t>
      </w:r>
    </w:p>
    <w:p>
      <w:pPr>
        <w:pStyle w:val="2"/>
        <w:rPr/>
      </w:pPr>
      <w:r>
        <w:rPr>
          <w:sz w:val="26"/>
          <w:szCs w:val="26"/>
        </w:rPr>
        <w:t>Решением аукционной комиссии от 10.05.2023 года (протокол № 1) участниками аукциона на право заключения  договора аренды нежилого помещения  площадью 22,1 кв.м, расположенного по адресу: Белгородская область, Губкинский городской округ, г. Губкин, ул. Кирова, зд. 44а, пом. 19, кадастровый номер 31:04:0302004:883, сроком на 5 лет, признаны: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- Блудова Марина Юрьевна, являющаяся плательщиком налога на профессиональный доход;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доленко Елена Витальевна, являющаяся плательщиком налога на профессиональный доход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Начальная цена права заключения договора аренды составляет – 55 957      (пятьдесят пять тысяч девятьсот пятьдесят семь) рублей 20 копеек (без учета НДС и коммунальных, эксплуатационных, административно - хозяйственных услуг).</w:t>
      </w:r>
    </w:p>
    <w:p>
      <w:pPr>
        <w:pStyle w:val="2"/>
        <w:rPr/>
      </w:pPr>
      <w:r>
        <w:rPr>
          <w:sz w:val="26"/>
          <w:szCs w:val="26"/>
        </w:rPr>
        <w:t>Шаг   аукциона – 2 797 (две тысячи семьсот девяносто семь) рублей                       86 копеек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Рассмотрев предложения участников аукциона, аукционная комиссия приняла решение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1. Признать победителем открытого аукциона</w:t>
      </w:r>
      <w:r>
        <w:rPr/>
        <w:t xml:space="preserve"> </w:t>
      </w:r>
      <w:r>
        <w:rPr>
          <w:sz w:val="26"/>
          <w:szCs w:val="26"/>
        </w:rPr>
        <w:t>на право заключения  договора  аренды нежилого помещения  площадью 22,1 кв.м, расположенного по адресу: Белгородская область, Губкинский городской округ, г. Губкин, ул. Кирова, зд. 44а, пом. 19, кадастровый номер 31:04:0302004:883, Недоленко Елену Витальевну, плательщика налога на профессиональный доход, ИНН 312733529724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2. Заключить с победителем аукциона договор аренды  нежилого помещения  площадью 22,1 кв.м, расположенного по адресу: Белгородская область, Губкинский городской округ, г. Губкин, ул. Кирова, зд. 44а, пом. 19, кадастровый номер 31:04:0302004:883, сроком на 5 лет.</w:t>
      </w:r>
    </w:p>
    <w:p>
      <w:pPr>
        <w:pStyle w:val="2"/>
        <w:rPr/>
      </w:pPr>
      <w:r>
        <w:rPr>
          <w:sz w:val="26"/>
          <w:szCs w:val="26"/>
        </w:rPr>
        <w:t>3. Вернуть задаток Блудовой Марине Юрьевне, участнику аукциона, сделавшему предпоследнее предложение о цене договор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4. Зачесть поступивший от Недоленко Елены Витальевны задаток в счет арендной платы по договору аренды</w:t>
      </w:r>
      <w:r>
        <w:rPr/>
        <w:t xml:space="preserve"> </w:t>
      </w:r>
      <w:r>
        <w:rPr>
          <w:sz w:val="26"/>
          <w:szCs w:val="26"/>
        </w:rPr>
        <w:t>нежилого помещения  площадью 22,1 кв.м, расположенного по адресу: Белгородская область, Губкинский городской округ,              г. Губкин, ул. Кирова, зд. 44а, пом. 19, кадастровый номер 31:04:0302004:883.</w:t>
      </w:r>
    </w:p>
    <w:p>
      <w:pPr>
        <w:pStyle w:val="2"/>
        <w:rPr/>
      </w:pPr>
      <w:r>
        <w:rPr>
          <w:sz w:val="26"/>
          <w:szCs w:val="26"/>
        </w:rPr>
        <w:t>5. Разместить на официальном сайте в сети «Интернет»: torgi.gov.ru, официальном сайте администрации Губкинского городского округа gubkinadm.gosuslugi.ru результаты аукцион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Замечаний от участников аукциона и членов аукционной комиссии по проведению аукциона не поступило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составлен в двух экземплярах, имеющих равную юридическую силу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Голосовали: «за» – 6 человек, «против» – нет, «воздержались» – нет.</w:t>
      </w:r>
    </w:p>
    <w:p>
      <w:pPr>
        <w:pStyle w:val="TextBody"/>
        <w:keepNext w:val="tru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О.В. Викторов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spacing w:lineRule="auto" w:line="21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jc w:val="left"/>
        <w:rPr/>
      </w:pPr>
      <w:r>
        <w:rPr>
          <w:sz w:val="26"/>
          <w:szCs w:val="26"/>
        </w:rPr>
        <w:t>Члены комиссии:                                                                            М.В. Гладких</w:t>
      </w:r>
    </w:p>
    <w:p>
      <w:pPr>
        <w:pStyle w:val="TextBody"/>
        <w:spacing w:lineRule="auto" w:line="21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TextBody"/>
        <w:spacing w:lineRule="auto" w:line="21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TextBody"/>
        <w:spacing w:lineRule="auto" w:line="21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Г.А. Талыз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Участники аукциона:                                                                     М.Ю. Блудов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Е.В. Недоленк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5875</wp:posOffset>
              </wp:positionH>
              <wp:positionV relativeFrom="paragraph">
                <wp:align>bottom</wp:align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:bottom;mso-position-vertical-relative:text;margin-left:30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3-05-15T12:01:00Z</cp:lastPrinted>
  <dcterms:modified xsi:type="dcterms:W3CDTF">2023-05-15T09:09:00Z</dcterms:modified>
  <cp:revision>135</cp:revision>
  <dc:subject/>
  <dc:title>ПРОТОКОЛ</dc:title>
</cp:coreProperties>
</file>