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от «29» марта 2023 г. № 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                       (торговля овощами, фруктами) на территории Губкин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Сведения о размещении нестационарных торговых объектов (лотов), право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торых  выставляется на аукц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Проект договора  на предоставление права на размещение нестационарных торговых объектов.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sub_1047"/>
      <w:bookmarkStart w:id="2" w:name="sub_1047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47"/>
      <w:bookmarkStart w:id="4" w:name="sub_1048"/>
      <w:bookmarkEnd w:id="3"/>
      <w:bookmarkEnd w:id="4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27.04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" w:name="sub_1048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31.03.2023 года по 27.04.2023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6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7" w:name="sub_10128"/>
      <w:bookmarkEnd w:id="6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8" w:name="sub_10129"/>
      <w:bookmarkEnd w:id="7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8.04.2023 года в 10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9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10" w:name="sub_10131"/>
      <w:bookmarkEnd w:id="9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1" w:name="sub_10132"/>
      <w:bookmarkEnd w:id="10"/>
      <w:bookmarkEnd w:id="11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2" w:name="sub_10132"/>
      <w:bookmarkStart w:id="13" w:name="sub_10133"/>
      <w:bookmarkEnd w:id="12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4" w:name="sub_10135"/>
      <w:bookmarkEnd w:id="1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5" w:name="Par43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6" w:name="Par48"/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4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02.05.2023 года в 10 часов 00 минут по адресу: г. Губкин,  ул. Мира, 16,  каб. 215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7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8" w:name="sub_10139"/>
      <w:bookmarkEnd w:id="17"/>
      <w:bookmarkEnd w:id="18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9" w:name="sub_10140"/>
      <w:bookmarkEnd w:id="19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39"/>
      <w:bookmarkStart w:id="21" w:name="sub_10140"/>
      <w:bookmarkStart w:id="22" w:name="sub_10141"/>
      <w:bookmarkEnd w:id="20"/>
      <w:bookmarkEnd w:id="21"/>
      <w:bookmarkEnd w:id="22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3" w:name="sub_10141"/>
      <w:bookmarkStart w:id="24" w:name="sub_101411"/>
      <w:bookmarkEnd w:id="23"/>
      <w:bookmarkEnd w:id="24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5" w:name="sub_101411"/>
      <w:bookmarkStart w:id="26" w:name="sub_101412"/>
      <w:bookmarkEnd w:id="25"/>
      <w:bookmarkEnd w:id="26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7" w:name="sub_101412"/>
      <w:bookmarkStart w:id="28" w:name="sub_101413"/>
      <w:bookmarkEnd w:id="27"/>
      <w:bookmarkEnd w:id="28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9" w:name="sub_101413"/>
      <w:bookmarkStart w:id="30" w:name="sub_101414"/>
      <w:bookmarkEnd w:id="29"/>
      <w:bookmarkEnd w:id="30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1" w:name="sub_101414"/>
      <w:bookmarkStart w:id="32" w:name="sub_101417"/>
      <w:bookmarkEnd w:id="31"/>
      <w:bookmarkEnd w:id="32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3" w:name="sub_101417"/>
      <w:bookmarkStart w:id="34" w:name="sub_10142"/>
      <w:bookmarkEnd w:id="33"/>
      <w:bookmarkEnd w:id="34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5" w:name="sub_10142"/>
      <w:bookmarkStart w:id="36" w:name="sub_10148"/>
      <w:bookmarkEnd w:id="35"/>
      <w:bookmarkEnd w:id="36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/>
      </w:pPr>
      <w:bookmarkStart w:id="37" w:name="sub_10148"/>
      <w:bookmarkStart w:id="38" w:name="sub_10149"/>
      <w:bookmarkEnd w:id="37"/>
      <w:bookmarkEnd w:id="38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149"/>
      <w:bookmarkStart w:id="40" w:name="sub_10149"/>
      <w:bookmarkEnd w:id="4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1" w:name="sub_1092"/>
      <w:bookmarkEnd w:id="41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42" w:name="sub_1092"/>
      <w:bookmarkStart w:id="43" w:name="sub_1093"/>
      <w:bookmarkEnd w:id="42"/>
      <w:bookmarkEnd w:id="43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4" w:name="sub_1093"/>
      <w:bookmarkStart w:id="45" w:name="sub_1931"/>
      <w:bookmarkEnd w:id="44"/>
      <w:bookmarkEnd w:id="45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6" w:name="sub_1931"/>
      <w:bookmarkStart w:id="47" w:name="sub_1932"/>
      <w:bookmarkEnd w:id="46"/>
      <w:bookmarkEnd w:id="47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8" w:name="sub_1932"/>
      <w:bookmarkStart w:id="49" w:name="sub_1933"/>
      <w:bookmarkEnd w:id="48"/>
      <w:bookmarkEnd w:id="49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50" w:name="sub_1933"/>
      <w:bookmarkStart w:id="51" w:name="sub_1094"/>
      <w:bookmarkEnd w:id="50"/>
      <w:bookmarkEnd w:id="51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2" w:name="sub_1094"/>
      <w:bookmarkEnd w:id="52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53" w:name="sub_1096"/>
      <w:bookmarkEnd w:id="53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4" w:name="sub_1096"/>
      <w:bookmarkStart w:id="55" w:name="sub_1097"/>
      <w:bookmarkEnd w:id="54"/>
      <w:bookmarkEnd w:id="55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6" w:name="sub_1097"/>
      <w:bookmarkEnd w:id="56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7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8" w:name="sub_1099"/>
      <w:bookmarkEnd w:id="57"/>
    </w:p>
    <w:p>
      <w:pPr>
        <w:pStyle w:val="Normal"/>
        <w:jc w:val="both"/>
        <w:rPr>
          <w:sz w:val="24"/>
          <w:szCs w:val="24"/>
        </w:rPr>
      </w:pPr>
      <w:bookmarkEnd w:id="58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ых торговых объектов (лоте), право на размещение которых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 xml:space="preserve">gubkinadm.gosuslugi.ru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1.04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27.04.2023 г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31.03.2023 года  по 27.04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8.04.2023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21.04.2023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8.04.2023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2.05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/>
      </w:pP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Cs w:val="24"/>
        </w:rPr>
        <w:t>Сведения об имуществе (лотах)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ЛОТЫ № 1 –3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бъект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(торговое место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ерритория Губкинского городского округа Белгородской области</w:t>
            </w:r>
          </w:p>
        </w:tc>
      </w:tr>
      <w:tr>
        <w:trPr>
          <w:trHeight w:val="45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4 кв.м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5 кв.м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10 кв.м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овощами, фруктам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416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270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854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рок действия договор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 05.05.2023 по 30.11.202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70,8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27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213,50</w:t>
            </w:r>
          </w:p>
        </w:tc>
      </w:tr>
    </w:tbl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  <w:lang w:val="en-US"/>
        </w:rPr>
      </w:pPr>
      <w:r>
        <w:rPr>
          <w:b/>
          <w:iCs/>
          <w:sz w:val="24"/>
          <w:szCs w:val="24"/>
          <w:u w:val="single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Style36"/>
        <w:ind w:left="5400" w:right="-26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ой собственностью</w:t>
      </w:r>
    </w:p>
    <w:p>
      <w:pPr>
        <w:pStyle w:val="TextBodyIndent"/>
        <w:ind w:left="5400" w:hanging="2"/>
        <w:rPr>
          <w:spacing w:val="-1"/>
          <w:sz w:val="16"/>
          <w:szCs w:val="16"/>
        </w:rPr>
      </w:pPr>
      <w:r>
        <w:rPr>
          <w:spacing w:val="-1"/>
        </w:rPr>
        <w:t xml:space="preserve">  </w:t>
      </w:r>
    </w:p>
    <w:p>
      <w:pPr>
        <w:pStyle w:val="TextBodyIndent"/>
        <w:ind w:firstLine="5398"/>
        <w:rPr/>
      </w:pPr>
      <w:r>
        <w:rPr>
          <w:spacing w:val="-1"/>
        </w:rPr>
        <w:t xml:space="preserve">Почтовый адрес: </w:t>
      </w:r>
      <w:r>
        <w:rPr/>
        <w:t>309189</w:t>
      </w:r>
    </w:p>
    <w:p>
      <w:pPr>
        <w:pStyle w:val="TextBodyIndent"/>
        <w:ind w:firstLine="5398"/>
        <w:rPr>
          <w:spacing w:val="-1"/>
        </w:rPr>
      </w:pPr>
      <w:r>
        <w:rPr/>
        <w:t xml:space="preserve">г. Губкин, ул. Мира, 16 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юридических лиц - наименование и юридический адрес, ИН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дивидуального предпринимателя -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№ свидетельства о государственной регистрации, дата его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именование зарегистрировавшего органа, ИН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аукционную документацию о проведении открытого аукциона на право размещения нестационарных торговых объектов, прошу принять заявку на участие в нем на условиях, изложенных в аукционной документации о проведении открытого аукциона на право размещения нестационарных торговых объек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аукционной документацией о проведении открытого аукциона на право размещения нестационарных торговых объектов предлагаю заявку на следующий лот (лот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сообщаю, что не нахожусь в состоянии реорганизации, ликвидации и банкротства, не выступаю ответчиком в каком-либо судебном процессе по искам имущественного характера, что имущество не находится под арестом, деятельность не приостановлена в установленном законодательст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документации об аукционе ознакомлены (-ен) и согласны (-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приёме заявки и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ь документов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/ФИО/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 приёма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предоставляется в 2-х экземпляра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ке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ых торговых объектов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- соответствие внешнего вида нестационарного торгового объекта типовому архитектурному решению, утвержденному постановлением администрации Губкинского городского округа от 15 октября 2021 года № 1641-па «Об утверждении типовых архитектурных решений нестационарных торговых объектов»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3-03-28T12:23:00Z</cp:lastPrinted>
  <dcterms:modified xsi:type="dcterms:W3CDTF">2023-03-28T09:31:00Z</dcterms:modified>
  <cp:revision>106</cp:revision>
  <dc:subject/>
  <dc:title>Приложение №1 к постановлению Администрации </dc:title>
</cp:coreProperties>
</file>