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4.03.2024 г. № 18</w:t>
      </w:r>
    </w:p>
    <w:p>
      <w:pPr>
        <w:pStyle w:val="Normal"/>
        <w:autoSpaceDE w:val="false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15.04.2024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4111"/>
        <w:gridCol w:w="1134"/>
        <w:gridCol w:w="2692"/>
        <w:gridCol w:w="1418"/>
        <w:gridCol w:w="1702"/>
      </w:tblGrid>
      <w:tr>
        <w:trPr>
          <w:trHeight w:val="23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17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расположенное по адресу: Белгородская область, г. Губкин, территория промзона  Южные Коробки,                        ул. Промышленная, д.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                352,5 кв.м расположено по адресу: Белгородская область, г. Губкин, территория промзона Южные Коробки, ул. Промышленная, д. 72,                 кадастровый номер 31:04:0801010:50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ены – блок, кирпич, оштукатурены, пол – бетонная стяжка, крыша – железобетонные пли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жилое здание свободно от прав третьих лиц. Право муниципальной собственности зарегистриров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330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иста тысяч триста тридцать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66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шестьдесят тысяч шестьдесят шесть)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6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ятнадцать тысяч шестнадцать) рублей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опеек</w:t>
            </w:r>
          </w:p>
        </w:tc>
      </w:tr>
      <w:tr>
        <w:trPr>
          <w:trHeight w:val="2879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2.03.2024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10.04.2024 до 18:00 по московскому време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108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>. Размер задатка определен Организатором аукциона и составляет 20 % от начальной (минимальной) цены договора (цены лота) в размере 60 066 (шестьдесят тысяч шестьдесят шесть) рубл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10.04.2024 г.</w:t>
            </w:r>
          </w:p>
        </w:tc>
      </w:tr>
      <w:tr>
        <w:trPr>
          <w:trHeight w:val="290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Дата и время рассмотрения заявок: </w:t>
            </w:r>
            <w:r>
              <w:rPr>
                <w:sz w:val="20"/>
                <w:szCs w:val="20"/>
              </w:rPr>
              <w:t>Дата и время начала рассмотрения заявок на участие в аукционе: 11.04.2024 в 10:00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15.04.2024 г. в 10:00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Председатель комитета по управлению муниципальной собственностью                                                                                                                       О.В. Викторова</w:t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4-03-14T12:47:00Z</cp:lastPrinted>
  <dcterms:modified xsi:type="dcterms:W3CDTF">2024-03-14T11:30:00Z</dcterms:modified>
  <cp:revision>52</cp:revision>
  <dc:subject/>
  <dc:title>АДМИНИСТРАЦИЯ ГОРОДА ТЮМЕНИ</dc:title>
</cp:coreProperties>
</file>