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ом комитета по управл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й собственность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Губкин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05.03.2024 г. № 13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ей Губкинского городского округа принято решение о проведении </w:t>
      </w:r>
      <w:r>
        <w:rPr>
          <w:b/>
          <w:sz w:val="20"/>
          <w:szCs w:val="20"/>
        </w:rPr>
        <w:t>01.04.2024 года в 10.00 часов</w:t>
      </w:r>
      <w:r>
        <w:rPr>
          <w:sz w:val="20"/>
          <w:szCs w:val="20"/>
        </w:rPr>
        <w:t xml:space="preserve"> аукциона в электронной форме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559"/>
        <w:gridCol w:w="4678"/>
        <w:gridCol w:w="992"/>
        <w:gridCol w:w="2834"/>
        <w:gridCol w:w="1418"/>
        <w:gridCol w:w="1702"/>
      </w:tblGrid>
      <w:tr>
        <w:trPr>
          <w:trHeight w:val="23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3"/>
            </w:tblGrid>
            <w:tr>
              <w:trPr>
                <w:trHeight w:val="1168" w:hRule="atLeast"/>
              </w:trPr>
              <w:tc>
                <w:tcPr>
                  <w:tcW w:w="14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>Наименование</w:t>
                  </w:r>
                  <w:r>
                    <w:rPr>
                      <w:spacing w:val="-1"/>
                      <w:sz w:val="20"/>
                      <w:szCs w:val="20"/>
                    </w:rPr>
                    <w:t>: Администрация Губкинского городского округа в лице комитета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сто нахождения</w:t>
                  </w:r>
                  <w:r>
                    <w:rPr>
                      <w:sz w:val="20"/>
                      <w:szCs w:val="20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чтовый адрес</w:t>
                  </w:r>
                  <w:r>
                    <w:rPr>
                      <w:sz w:val="20"/>
                      <w:szCs w:val="20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0"/>
                      <w:szCs w:val="20"/>
                    </w:rPr>
                    <w:t>-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0"/>
                      <w:szCs w:val="20"/>
                    </w:rPr>
                    <w:t>@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0"/>
                      <w:szCs w:val="20"/>
                    </w:rPr>
                    <w:t>.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нтактное лицо</w:t>
                  </w:r>
                  <w:r>
                    <w:rPr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укина Наталья Валериевна</w:t>
                  </w:r>
                  <w:r>
                    <w:rPr>
                      <w:sz w:val="20"/>
                      <w:szCs w:val="20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17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Номер ло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объекта аре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писание и технические характеристик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рок действия догово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чальная (минимальная) цена договора (цена лота) в размере ежегодного платежа за право пользования недвижимым имуществом (без учета НДС, коммунальных, эксплуатационных административно-хозяйственных услуг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азмер задатка, руб.</w:t>
            </w:r>
          </w:p>
          <w:p>
            <w:pPr>
              <w:pStyle w:val="41"/>
              <w:widowControl w:val="false"/>
              <w:spacing w:before="0" w:after="0"/>
              <w:ind w:left="-108" w:right="-109" w:hanging="0"/>
              <w:contextualSpacing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в пределах 20 % от начальной (минимальной) цены договора (цена ло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Шаг аукциона (руб.)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sz w:val="17"/>
                <w:szCs w:val="17"/>
              </w:rPr>
              <w:t>5% от начальной (минимальной) цены договора (цены лота)</w:t>
            </w:r>
          </w:p>
        </w:tc>
      </w:tr>
      <w:tr>
        <w:trPr>
          <w:trHeight w:val="19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Нежилое зд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й площадью 260,8 кв.м, расположенное по адресу: Белгородская область,                  Губкинский район,                         с. Архангельское,                            ул. Зеленина, д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ежилое здание общей площадью 260,8 кв.м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й номер - 31:03:0501003:41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од постройки – 2007 год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ундамент – бетонный ленточный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ны – газосиликатные блоки,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крыша – шифер,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ы – бетон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– водопровод (центральный), канализация (автономна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6" w:right="-10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739 (сто шестьдесят две тысячи семьсот тридцать девять) рублей 20 копе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2 547 (тридцать две тысячи пятьсот сорок семь) рублей 84 копей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 136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(восемь тысяч сто тридцать шесть) рублей 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6 копеек</w:t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Нежилое зд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й площадью 56,2 кв.м, расположенное по адресу: Белгородская область,                Губкинский район,                         с. Архангельское,                            ул. Зеленина, д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ежилое здание общей площадью 56,2 кв.м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адастровый номер - 31:03:0501003:328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год постройки - 1903 год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ундамент – кирпичный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ны деревянные, обложены кирпич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ы – дощатые.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здания свободны от прав третьих лиц.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муниципальной собственности зарегистрирова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6" w:right="-10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5 (тридцать девять тысяч сто пятнадцать) 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копеек.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 823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(семь тысяч восемьсот двадцать три) рубля 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04 копей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 955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одна тысяча девятьсот пятьдесят пять) рублей 76 копеек</w:t>
            </w:r>
          </w:p>
        </w:tc>
      </w:tr>
      <w:tr>
        <w:trPr>
          <w:trHeight w:val="2879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. Срок, место и порядок подачи заявок на участие в аукционе и предоставления документации об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 проводится на электронной торговой площадке АО  «Сбербанк - Автоматизированная система торгов» http://utp.sberbank-ast.ru/AP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чало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08.03.2024 в 09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кончание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27.03.2024 до 18:00 по московскому времени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сто подачи заявок на участие в аукционе:</w:t>
            </w:r>
            <w:r>
              <w:rPr>
                <w:sz w:val="20"/>
                <w:szCs w:val="20"/>
              </w:rPr>
              <w:t xml:space="preserve"> электронная площадка – универсальная торговая платформа АО «Сбербанк-АСТ», размещенная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utp.sberbank-ast.ru</w:t>
              </w:r>
            </w:hyperlink>
            <w:r>
              <w:rPr>
                <w:sz w:val="20"/>
                <w:szCs w:val="20"/>
              </w:rPr>
              <w:t xml:space="preserve"> в информационно-телекоммуникационной сети «Интернет»  (торговая секция «Приватизация, аренда и продажа прав»)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firstLine="33"/>
              <w:contextualSpacing/>
              <w:jc w:val="center"/>
              <w:rPr/>
            </w:pPr>
            <w:r>
              <w:rPr>
                <w:sz w:val="20"/>
                <w:szCs w:val="20"/>
              </w:rPr>
              <w:t>Подача заявок осуществляется круглосуточно. Прием заявок на участие в электронном аукционе проводится в соответствии с Регламентом электронной площадки.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е заинтересованное лицо вправе направить на адрес электронной площадки с использованием программно-аппаратных средств электронной площадки не более чем 3 (три) запроса о разъяснении положений документации об аукционе.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. В течение 2-х рабочих дней с даты поступления указанного запроса, если указанный запрос поступил к нему не  позднее чем за 3 рабочих дня до даты окончания срока подачи заявок на участие в аукционе, организатор аукциона формирует с использованием ГИС ТОРГИ, подписывает усиленной квалифицированной подписью лица, уполномоченного действовать от  имени организатора аукциона, и  размещает в ГИС ТОРГИ разъяснение с указанием предмета запроса, но без указания заинтересованного лица, от  которого поступил запрос. 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. Разъяснение положений документации об аукционе не должно изменять ее суть.</w:t>
            </w:r>
          </w:p>
        </w:tc>
      </w:tr>
      <w:tr>
        <w:trPr>
          <w:trHeight w:val="1378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right="-108" w:hanging="108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4. Требование о внесении задатка, размер задатка, срок и порядок внесения задатка, реквизиты счета для перечисления задатка</w:t>
            </w:r>
            <w:r>
              <w:rPr>
                <w:sz w:val="20"/>
                <w:szCs w:val="20"/>
              </w:rPr>
              <w:t>. Размер задатка определен Организатором аукциона и составляет 20 % от начальной (минимальной) цены договора (цены лота) в размере: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right="-108" w:hanging="1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32 547 (тридцать две тысячи пятьсот сорок семь) рублей 84 копейки по лоту № 1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right="-108" w:hanging="108"/>
              <w:contextualSpacing/>
              <w:jc w:val="center"/>
              <w:rPr/>
            </w:pPr>
            <w:r>
              <w:rPr>
                <w:sz w:val="20"/>
                <w:szCs w:val="20"/>
              </w:rPr>
              <w:t>-  7 823 (семь тысяч восемьсот двадцать три) рубля 04 копейки по лоту № 2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Задаток служит обеспечением исполнения обязательства победителя аукциона (участника аукциона, сделавшего предпоследнее предложение о цене договора (в случае уклонения от заключения договора победителя аукциона), единственного заявителя на участие в аукционе, единственного участника аукциона) по заключению договора аренды муниципального имущества по итогам аукциона и подлежит перечислению заявителем на участие в аукционе.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сумме задатка перечисляются претендентами на р/с 03232643147300002600, ОТДЕЛЕНИЕ БЕЛГОРОД БАНКА РОССИИ//УФК по Белгородской области             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Назначение платежа – задаток за участие в аукционе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firstLine="3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олжен поступить на счет Организатора торгов в срок по 18.00 по московскому времени 27.03.2024 г.</w:t>
            </w:r>
          </w:p>
        </w:tc>
      </w:tr>
      <w:tr>
        <w:trPr>
          <w:trHeight w:val="290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Дата и время рассмотрения заявок: </w:t>
            </w:r>
            <w:r>
              <w:rPr>
                <w:sz w:val="20"/>
                <w:szCs w:val="20"/>
              </w:rPr>
              <w:t>Дата и время начала рассмотрения заявок на участие в аукционе: 28.03.2024 в 10:00 часов по московскому времени.</w:t>
            </w:r>
          </w:p>
        </w:tc>
      </w:tr>
      <w:tr>
        <w:trPr>
          <w:trHeight w:val="305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 Дата и место проведения аукциона:</w:t>
            </w:r>
            <w:r>
              <w:rPr>
                <w:sz w:val="20"/>
                <w:szCs w:val="20"/>
              </w:rPr>
              <w:t xml:space="preserve"> 01.04.2024 г. в 10:00 часов по московскому времени.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оведения электронного аукциона: электронная площадка АО  «Сбербанк – автоматизированная система торгов» – http://utp.sberbank-ast.ru в сети  «Интернет»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орговая секция «Приватизация, аренда и продажа прав»)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Электронные адреса сайтов, на которых размещена документация об аукционе</w:t>
            </w:r>
            <w:r>
              <w:rPr>
                <w:sz w:val="20"/>
                <w:szCs w:val="20"/>
              </w:rPr>
              <w:t>. Адреса сайтов в сети «Интернет»: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torgi.gov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 utp.sberbank-ast.ru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Срок, в течение которого организатор аукциона вправе отказаться от проведения аукциона. </w:t>
            </w:r>
            <w:r>
              <w:rPr>
                <w:sz w:val="20"/>
                <w:szCs w:val="20"/>
              </w:rPr>
              <w:t>Извещение об отказе от проведения аукциона формируется организатором аукциона с использованием ГИС ТОРГИ, подписывается усиленной квалифицированной подписью лица, уполномоченного действовать от имени организатора аукциона, и размещается на ГИС ТОРГИ не позднее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ГИС ТОРГИ оператор электронной площадки размещает извещение об отказе от проведения аукциона на электронной площадке http://utp.sberbank-ast.ru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ГИС ТОРГИ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Сроки и порядок оплаты по договору. </w:t>
            </w:r>
            <w:r>
              <w:rPr>
                <w:sz w:val="20"/>
                <w:szCs w:val="20"/>
              </w:rPr>
              <w:t xml:space="preserve">В соответствии с условиями договора,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//УФК по Белгородской области г. Белгород, к/сч (ЕКС) 40102810745370000018, ИНН 3127004107, БИК 011403102, УФК по Белгородской области (комитет по управлению муниципальной собственностью администрации Губкинского городского округа),                    В случае заключения договора с  физическим лицом, не являющимся индивидуальным предпринимателем, Арендатор перечисляет на вышеуказанные реквизиты НДС  в размере 20%. Арендодатель обязан уплатить исчисленную сумму НДС в бюджет. </w:t>
            </w:r>
            <w:r>
              <w:rPr>
                <w:bCs/>
                <w:sz w:val="20"/>
                <w:szCs w:val="20"/>
              </w:rPr>
              <w:t>Датой оплаты платежей считается дата поступления денежных средств на данный расчетный счет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Срок, в течение которого должен быть подписан проект договора</w:t>
            </w:r>
            <w:r>
              <w:rPr>
                <w:color w:val="000000"/>
                <w:sz w:val="20"/>
                <w:szCs w:val="20"/>
              </w:rPr>
              <w:t>. Договор аренды недвижимого имущества, находящегося в муниципальной собственности Губкинского городского округа Белгородской   области заключается в установленном законодательством порядке не ранее чем через 10 дней со дня размещения информации о результатах аукциона в ГИС ТОРГИ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Председатель комитета по управлению муниципальной собственностью                                                                                                                       О.В. Викторова</w:t>
      </w:r>
    </w:p>
    <w:sectPr>
      <w:type w:val="nextPage"/>
      <w:pgSz w:orient="landscape" w:w="16838" w:h="11906"/>
      <w:pgMar w:left="68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5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4-03-05T17:25:00Z</cp:lastPrinted>
  <dcterms:modified xsi:type="dcterms:W3CDTF">2024-03-05T14:25:00Z</dcterms:modified>
  <cp:revision>50</cp:revision>
  <dc:subject/>
  <dc:title>АДМИНИСТРАЦИЯ ГОРОДА ТЮМЕНИ</dc:title>
</cp:coreProperties>
</file>