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5.2023 г. № 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ого торгового объекта                        (павильона) на площади 15 кв.м, расположенного по адресному ориентиру: Белгородская область,  Губкинский район, с. Лопухинка, ул. Шкодина, в районе д. №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30.06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2.06.2023 года по 30.06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4.07.2023 года в 12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6.07.2023 года в 12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3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30.06.2023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2.06.2023 года  по 30.06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2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4.07.2023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26.06.2023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4.07.2023 года </w:t>
            </w:r>
            <w:r>
              <w:rPr>
                <w:spacing w:val="-1"/>
                <w:sz w:val="24"/>
                <w:szCs w:val="24"/>
              </w:rPr>
              <w:t xml:space="preserve">в 12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6.07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2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, Губкинский район,                    с. Лопухинка, ул. Шкодина, в районе дома  № 1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34" w:right="-1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88" w:leader="none"/>
              </w:tabs>
              <w:ind w:left="34" w:firstLine="34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иповыми архитектурными решениями нестационарных торговых объектов, размещаемых на территории Губкинского городского округа Белгородской области, утвержденными постановлением администрации Губкинского городского округа                                  от 15 октября 2021 года № 1641-па к внешнему облику нестационарного торгового объекта предъявляются следующие требован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о внешним габаритам 15-24 кв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ерхняя отметка 3,7 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змещаемых нестационарных торговых объектов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ая схема – металлический каркас с заполнением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облицовка поверхности стен выполнена декоративными деревянными рейками или фасадными кассетами (высота - 0,15 м, минимальная длина – 0,7 м, рисунок Log (сосна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облицовка колонн – композитным материалом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заполнение витрин со сплошным остеклением и дверных проемов из ПВХ профиля                (ГОСТ 30674-99)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исание вывесок, информационных и рекламных конструкций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вывески, информационные и рекламные конструкции должны выполняться в соответствии с требованиями Правил благоустройства территории Губкинского городского округа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ая конструкция – в виде объемных отдельных букв и знаков из ПВХ с подсветкой, высота – не более 0,5 м, длина – не более 3 м, располагается на главном фасад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всех нестационарных торговых объектов, размещаемых на территории Губкинского городского округа Белгородской области, общей площадью 15-24 кв.м, применяется единое архитектурное решение, предусматривающее вечернюю подсветку  и элементы озеленения (вазон, кашпо, вертикальное озеленение), соответствующие стилю торгового объе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ческие изображения типовых архитектурных решений внешнего вида нестационарных торговых объектов на территории Губкинского городского округ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7375" cy="243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7246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6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5-30T12:04:00Z</cp:lastPrinted>
  <dcterms:modified xsi:type="dcterms:W3CDTF">2023-05-30T11:54:00Z</dcterms:modified>
  <cp:revision>115</cp:revision>
  <dc:subject/>
  <dc:title>Приложение №1 к постановлению Администрации </dc:title>
</cp:coreProperties>
</file>