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5"/>
          <w:szCs w:val="25"/>
        </w:rPr>
      </w:pPr>
      <w:r>
        <w:rPr>
          <w:sz w:val="25"/>
          <w:szCs w:val="25"/>
        </w:rPr>
        <w:t>Администрация Губкинского городского округ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keepNext w:val="tru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ОТОКОЛ </w:t>
      </w:r>
    </w:p>
    <w:p>
      <w:pPr>
        <w:pStyle w:val="Normal"/>
        <w:keepNext w:val="true"/>
        <w:jc w:val="center"/>
        <w:rPr/>
      </w:pPr>
      <w:r>
        <w:rPr>
          <w:sz w:val="25"/>
          <w:szCs w:val="25"/>
        </w:rPr>
        <w:t xml:space="preserve">об итогах конкурса, открытого по составу участников и закрытого по форме подачи заявок на право заключения договоров на установку и эксплуатацию </w:t>
      </w:r>
    </w:p>
    <w:p>
      <w:pPr>
        <w:pStyle w:val="Normal"/>
        <w:keepNext w:val="true"/>
        <w:jc w:val="center"/>
        <w:rPr>
          <w:sz w:val="25"/>
          <w:szCs w:val="25"/>
        </w:rPr>
      </w:pPr>
      <w:r>
        <w:rPr>
          <w:sz w:val="25"/>
          <w:szCs w:val="25"/>
        </w:rPr>
        <w:t>рекламных конструкций на территории Губкинского городского округа</w:t>
      </w:r>
    </w:p>
    <w:p>
      <w:pPr>
        <w:pStyle w:val="Normal"/>
        <w:keepNext w:val="tru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jc w:val="left"/>
        <w:rPr>
          <w:sz w:val="25"/>
          <w:szCs w:val="25"/>
        </w:rPr>
      </w:pPr>
      <w:r>
        <w:rPr>
          <w:sz w:val="25"/>
          <w:szCs w:val="25"/>
        </w:rPr>
        <w:t>г. Губкин</w:t>
        <w:tab/>
        <w:tab/>
        <w:tab/>
        <w:tab/>
        <w:tab/>
        <w:tab/>
        <w:t xml:space="preserve">                                ул. Мира,16, каб. 217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                                                                                       </w:t>
      </w:r>
      <w:r>
        <w:rPr>
          <w:sz w:val="25"/>
          <w:szCs w:val="25"/>
        </w:rPr>
        <w:t xml:space="preserve">19.02.2024 г. </w:t>
      </w:r>
      <w:r>
        <w:rPr>
          <w:sz w:val="25"/>
          <w:szCs w:val="25"/>
          <w:u w:val="single"/>
        </w:rPr>
        <w:t xml:space="preserve">10 </w:t>
      </w:r>
      <w:r>
        <w:rPr>
          <w:sz w:val="25"/>
          <w:szCs w:val="25"/>
        </w:rPr>
        <w:t xml:space="preserve">час. </w:t>
      </w:r>
      <w:r>
        <w:rPr>
          <w:sz w:val="25"/>
          <w:szCs w:val="25"/>
          <w:u w:val="single"/>
        </w:rPr>
        <w:t>00</w:t>
      </w:r>
      <w:r>
        <w:rPr>
          <w:sz w:val="25"/>
          <w:szCs w:val="25"/>
        </w:rPr>
        <w:t xml:space="preserve"> мин.</w:t>
      </w:r>
    </w:p>
    <w:p>
      <w:pPr>
        <w:pStyle w:val="Normal"/>
        <w:ind w:left="709" w:hanging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7"/>
        </w:numPr>
        <w:ind w:left="709" w:hanging="709"/>
        <w:jc w:val="both"/>
        <w:rPr/>
      </w:pPr>
      <w:r>
        <w:rPr>
          <w:b/>
          <w:sz w:val="25"/>
          <w:szCs w:val="25"/>
        </w:rPr>
        <w:t>Организатор конкурса</w:t>
      </w:r>
      <w:r>
        <w:rPr>
          <w:sz w:val="25"/>
          <w:szCs w:val="25"/>
        </w:rPr>
        <w:t>: Комитет по управлению муниципальной собственностью администрации Губкинского городского округа.</w:t>
      </w:r>
    </w:p>
    <w:p>
      <w:pPr>
        <w:pStyle w:val="Normal"/>
        <w:numPr>
          <w:ilvl w:val="0"/>
          <w:numId w:val="7"/>
        </w:numPr>
        <w:ind w:left="709" w:hanging="709"/>
        <w:jc w:val="both"/>
        <w:rPr/>
      </w:pPr>
      <w:r>
        <w:rPr>
          <w:b/>
          <w:sz w:val="25"/>
          <w:szCs w:val="25"/>
        </w:rPr>
        <w:t>Конкурсная комиссия</w:t>
      </w:r>
      <w:r>
        <w:rPr>
          <w:sz w:val="25"/>
          <w:szCs w:val="25"/>
        </w:rPr>
        <w:t>: конкурсная комиссия создана в составе, утвержденном постановлением администрации Губкинского городского округа                                       от 14 декабря 2023 г. № 1762-па «О проведении конкурса на право заключения договоров на установку и эксплуатацию рекламных конструкций».</w:t>
      </w:r>
    </w:p>
    <w:p>
      <w:pPr>
        <w:pStyle w:val="Normal"/>
        <w:ind w:left="709" w:hanging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/>
        <w:t>Члены конкурсной комиссии присутствовали в составе: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"/>
        <w:gridCol w:w="6656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кторов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тета по управлению муниципальной собственностью администрации Губкинского городского округа,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нтропова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кина 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бач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льникова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яющая обязанности начальника  управления архитектуры и градостроительной политики, главного архитектор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лызи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Кворум имеется. Конкурсная комиссия правомочна для принятия реш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ВЕСТКА ЗАСЕДАНИЯ</w:t>
      </w:r>
    </w:p>
    <w:p>
      <w:pPr>
        <w:pStyle w:val="Normal"/>
        <w:ind w:firstLine="56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8"/>
        <w:jc w:val="both"/>
        <w:rPr/>
      </w:pPr>
      <w:r>
        <w:rPr>
          <w:sz w:val="25"/>
          <w:szCs w:val="25"/>
        </w:rPr>
        <w:t>1. Оценка и сопоставление заявок на участие в конкурсе, открытом по составу участников и закрытого по форме подачи заявок на право заключения договоров на установку и эксплуатацию рекламных конструкций, расположенных: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1 - г. Губкин, ул. Севастопольская, район дома № 39, 3х4 (сити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2 - г. Губкин, ул. Севастопольская, район дома № 18, 3х4 (сити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3 - г. Губкин, ул. Революционная, район дома № 111, 3х4 (сити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4 - г. Губкин, ул. Преображенская, район дома № 8, 3х4 (сити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5 - г. Губкин, ул. Севастопольская, район дома № 103, 3х4 (сити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6 - автодорога Короча – Губкин - Горшечное 69 км + 720м (слева),                      3х6 (бил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7 - автодорога Лукьяновка - Тим 11 км + 800м (слева), 3х6 (билборд).</w:t>
      </w:r>
    </w:p>
    <w:p>
      <w:pPr>
        <w:pStyle w:val="Heading1"/>
        <w:keepNext w:val="false"/>
        <w:widowControl w:val="false"/>
        <w:ind w:firstLine="709"/>
        <w:jc w:val="left"/>
        <w:rPr>
          <w:sz w:val="25"/>
          <w:szCs w:val="25"/>
        </w:rPr>
      </w:pPr>
      <w:r>
        <w:rPr>
          <w:sz w:val="25"/>
          <w:szCs w:val="25"/>
        </w:rPr>
        <w:t>2. Подведение итогов конкурс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keepNext w:val="false"/>
        <w:widowControl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sz w:val="26"/>
          <w:szCs w:val="26"/>
        </w:rPr>
        <w:t>Начальника отдела аренды и приватизации муниципального имущества Кукину Наталью Валериевну, которая проинформировала конкурсную комиссию о следующем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keepNext w:val="true"/>
        <w:ind w:firstLine="708"/>
        <w:jc w:val="both"/>
        <w:rPr/>
      </w:pPr>
      <w:r>
        <w:rPr>
          <w:sz w:val="26"/>
          <w:szCs w:val="26"/>
        </w:rPr>
        <w:t>В соответствии с протоколом  признания претендентов участниками конкурса, открытого по составу и закрытого по форме подачи заявок на право заключения договоров на установку и эксплуатацию рекламных конструкции на территории Губкинского городского округа от 13.02.2024 г. к участию в конкурсе по:</w:t>
      </w:r>
    </w:p>
    <w:p>
      <w:pPr>
        <w:pStyle w:val="23"/>
        <w:ind w:firstLine="709"/>
        <w:rPr/>
      </w:pPr>
      <w:r>
        <w:rPr>
          <w:sz w:val="26"/>
          <w:szCs w:val="26"/>
        </w:rPr>
        <w:t>- лоту № 1 допущены два претендента</w:t>
      </w:r>
      <w:r>
        <w:rPr/>
        <w:t>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55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69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февраля 2024 г.</w:t>
            </w:r>
          </w:p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 час. 48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77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 2024 г.            в 17 час. 0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/>
      </w:pPr>
      <w:r>
        <w:rPr>
          <w:sz w:val="26"/>
          <w:szCs w:val="26"/>
        </w:rPr>
        <w:t xml:space="preserve">- лоту № 2 допущены </w:t>
      </w:r>
      <w:r>
        <w:rPr/>
        <w:t>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55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70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февраля 2024 г.</w:t>
            </w:r>
          </w:p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7 час. 4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78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8" w:hanging="142"/>
              <w:jc w:val="center"/>
              <w:rPr/>
            </w:pPr>
            <w:r>
              <w:rPr>
                <w:sz w:val="20"/>
                <w:szCs w:val="20"/>
              </w:rPr>
              <w:t>12 февраля 2024 г.    в 17 час. 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/>
      </w:pPr>
      <w:r>
        <w:rPr>
          <w:sz w:val="26"/>
          <w:szCs w:val="26"/>
        </w:rPr>
        <w:t xml:space="preserve">- лоту № 3 допущены </w:t>
      </w:r>
      <w:r>
        <w:rPr/>
        <w:t>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55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84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6" w:right="-25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09 февраля 2024 г. в 17 час. 5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701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 2024 г.                  в 17 час. 1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/>
      </w:pPr>
      <w:r>
        <w:rPr>
          <w:sz w:val="26"/>
          <w:szCs w:val="26"/>
        </w:rPr>
        <w:t xml:space="preserve">- лоту № 4 допущены </w:t>
      </w:r>
      <w:r>
        <w:rPr/>
        <w:t>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701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98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6" w:right="-25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09 февраля 2024 г. в 17 час. 5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98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2 февраля 2024 г.                  в 17 час. 18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spacing w:lineRule="auto" w:line="21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16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23"/>
        <w:spacing w:lineRule="auto" w:line="216"/>
        <w:ind w:firstLine="709"/>
        <w:rPr/>
      </w:pPr>
      <w:r>
        <w:rPr>
          <w:sz w:val="24"/>
        </w:rPr>
        <w:t xml:space="preserve">- лоту № 5 </w:t>
      </w:r>
      <w:r>
        <w:rPr>
          <w:sz w:val="24"/>
          <w:szCs w:val="26"/>
        </w:rPr>
        <w:t>допущены</w:t>
      </w:r>
      <w:r>
        <w:rPr>
          <w:sz w:val="24"/>
        </w:rPr>
        <w:t xml:space="preserve"> </w:t>
      </w:r>
      <w:r>
        <w:rPr/>
        <w:t>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56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69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96" w:right="-25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09 февраля 2024 г. в 17 час. 5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spacing w:lineRule="auto" w:line="216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781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2 февраля 2024 г.                  в 17 час. 2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9191, Белгородская область, 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spacing w:lineRule="auto" w:line="21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16"/>
        <w:ind w:firstLine="709"/>
        <w:rPr/>
      </w:pPr>
      <w:r>
        <w:rPr>
          <w:sz w:val="24"/>
        </w:rPr>
        <w:t xml:space="preserve">- лоту № 6 </w:t>
      </w:r>
      <w:r>
        <w:rPr>
          <w:sz w:val="24"/>
          <w:szCs w:val="26"/>
        </w:rPr>
        <w:t>допущены</w:t>
      </w:r>
      <w:r>
        <w:rPr>
          <w:sz w:val="24"/>
        </w:rPr>
        <w:t xml:space="preserve"> </w:t>
      </w:r>
      <w:r>
        <w:rPr/>
        <w:t>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55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69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96" w:right="-25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09 февраля 2024 г. в 17 час. 5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spacing w:lineRule="auto" w:line="216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77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2 февраля 2024 г.                  в 17 час. 2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9191, Белгородская область,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708"/>
        <w:jc w:val="both"/>
        <w:rPr/>
      </w:pPr>
      <w:r>
        <w:rPr/>
        <w:t xml:space="preserve">По первому вопросу заседания: 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Оценка и сопоставление заявок на участие в конкурсе была произведена на основании конкурсных критериев оценки, их значимости, установленных Конкурсной документацией, утверждённой приказом комитета по управлению муниципальной собственностью администрации Губкинского городского округа от 18 декабря 2023 года № 70.</w:t>
      </w:r>
    </w:p>
    <w:p>
      <w:pPr>
        <w:pStyle w:val="Normal"/>
        <w:spacing w:lineRule="auto" w:line="216"/>
        <w:ind w:firstLine="363"/>
        <w:jc w:val="both"/>
        <w:rPr/>
      </w:pPr>
      <w:r>
        <w:rPr/>
        <w:t xml:space="preserve">     </w:t>
      </w:r>
      <w:r>
        <w:rPr/>
        <w:t xml:space="preserve">Члены конкурсной комиссии оценили и сопоставили конкурсные заявки по                   </w:t>
      </w:r>
      <w:r>
        <w:rPr>
          <w:b/>
        </w:rPr>
        <w:t>ЛОТУ № 1</w:t>
      </w:r>
      <w:r>
        <w:rPr/>
        <w:t>: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1. ООО РА «ГиГ», ИНН 3652013022 (заявка № 1);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/>
        <w:t>2. АО «Лебединский ГОК»</w:t>
      </w:r>
      <w:r>
        <w:rPr>
          <w:color w:val="000000"/>
        </w:rPr>
        <w:t>, ИНН 3127000014 (заявка № 8).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16"/>
        <w:jc w:val="center"/>
        <w:rPr>
          <w:b/>
          <w:b/>
        </w:rPr>
      </w:pPr>
      <w:r>
        <w:rPr>
          <w:b/>
        </w:rPr>
        <w:t>Наибольшее ценовое предложение (коэффициент значимости – 0,6)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8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5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66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ьдесят шесть тысяч шестьсот шестьдесят шесть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8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8,2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16"/>
        <w:jc w:val="center"/>
        <w:rPr/>
      </w:pPr>
      <w:r>
        <w:rPr>
          <w:b/>
        </w:rPr>
        <w:t>П</w:t>
      </w:r>
      <w:r>
        <w:rPr>
          <w:rFonts w:eastAsia="Arial"/>
          <w:b/>
        </w:rPr>
        <w:t xml:space="preserve">редложение по объему и сроку размещения социальной рекламы </w:t>
      </w:r>
    </w:p>
    <w:p>
      <w:pPr>
        <w:pStyle w:val="Normal"/>
        <w:spacing w:lineRule="auto" w:line="216"/>
        <w:ind w:left="720" w:hanging="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на рекламной конструкции (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8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28"/>
        <w:ind w:left="284" w:hanging="0"/>
        <w:jc w:val="center"/>
        <w:rPr>
          <w:b/>
          <w:b/>
        </w:rPr>
      </w:pPr>
      <w:r>
        <w:rPr>
          <w:b/>
        </w:rPr>
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коэффициент значимости – 0,1)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8 – АО «Лебединский ГОК»</w:t>
            </w:r>
          </w:p>
        </w:tc>
      </w:tr>
      <w:tr>
        <w:trPr>
          <w:trHeight w:val="8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2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э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демонстрация по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spacing w:lineRule="auto" w:line="228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28"/>
        <w:ind w:left="426" w:hanging="502"/>
        <w:jc w:val="center"/>
        <w:rPr>
          <w:b/>
          <w:b/>
        </w:rPr>
      </w:pPr>
      <w:r>
        <w:rPr>
          <w:b/>
        </w:rPr>
        <w:t>Предложение по способу оформления рекламной конструкции элементами благоустройства (декоративными и (или) художественными элементами)</w:t>
      </w:r>
    </w:p>
    <w:p>
      <w:pPr>
        <w:pStyle w:val="Normal"/>
        <w:spacing w:lineRule="auto" w:line="228"/>
        <w:ind w:left="720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(</w:t>
      </w:r>
      <w:r>
        <w:rPr>
          <w:rFonts w:eastAsia="Arial"/>
          <w:b/>
        </w:rPr>
        <w:t>коэффициент значимости – 0,1)</w:t>
      </w:r>
    </w:p>
    <w:p>
      <w:pPr>
        <w:pStyle w:val="Normal"/>
        <w:spacing w:lineRule="auto" w:line="228"/>
        <w:ind w:left="720" w:hanging="0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8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, нога,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Декоративные элементы из конструкционной стали, бакелитовой фа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9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</w:rPr>
      </w:pPr>
      <w:r>
        <w:rPr>
          <w:b/>
        </w:rPr>
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 (коэффициент значимости – 0,1)</w:t>
      </w:r>
    </w:p>
    <w:p>
      <w:pPr>
        <w:pStyle w:val="Normal"/>
        <w:spacing w:lineRule="auto" w:line="228"/>
        <w:ind w:left="714" w:hanging="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8 – АО «Лебединский ГОК»</w:t>
            </w:r>
          </w:p>
        </w:tc>
      </w:tr>
      <w:tr>
        <w:trPr>
          <w:trHeight w:val="19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4i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не имели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Отсутствие задолженности по оплате по ранее заключенным договорам, надлежащее исполнение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уммированные итоги оценки и сопоставления заявок по критериям, с применением коэффициентов значимости по ЛОТУ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686"/>
      </w:tblGrid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РА «Ги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Лебединский ГОК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Конкурсная комиссия, оценив и сопоставив конкурсные заявки (путем ранжирования) с целью определения лучших условий исполнения договора на установку и эксплуатацию рекламных конструкций, предложенных участниками конкурса по лоту № 1, приняла решение присвоить следующие номера в порядке ранжиров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7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конкурса по лоту №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 голосования конкурсной комиссии по итогам ранжирования заяво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онерное общ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Лебединский ГОК», ИНН </w:t>
            </w:r>
            <w:r>
              <w:rPr>
                <w:color w:val="000000"/>
              </w:rPr>
              <w:t>31270000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Присвоить заявке порядковый номер «1», «за» - 6, «против» - 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 Рекламное агентство «ГиГ»,</w:t>
            </w:r>
            <w:r>
              <w:rPr>
                <w:b/>
              </w:rPr>
              <w:t xml:space="preserve">  </w:t>
            </w:r>
            <w:r>
              <w:rPr/>
              <w:t>ИНН  36520130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Присвоить заявке порядковый номер «2», «за» - 6, «против» - 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363"/>
        <w:jc w:val="both"/>
        <w:rPr/>
      </w:pPr>
      <w:r>
        <w:rPr/>
        <w:t xml:space="preserve">     </w:t>
      </w:r>
      <w:r>
        <w:rPr/>
        <w:t xml:space="preserve">Члены конкурсной комиссии оценили и сопоставили конкурсные заявки по                   </w:t>
      </w:r>
      <w:r>
        <w:rPr>
          <w:b/>
        </w:rPr>
        <w:t>ЛОТУ № 2</w:t>
      </w:r>
      <w:r>
        <w:rPr/>
        <w:t>: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1. ООО РА «ГиГ», ИНН 3652013022 (заявка № 2);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/>
        <w:t>2. АО «Лебединский ГОК»</w:t>
      </w:r>
      <w:r>
        <w:rPr>
          <w:color w:val="000000"/>
        </w:rPr>
        <w:t>, ИНН 3127000014 (заявка № 9).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16"/>
        <w:jc w:val="center"/>
        <w:rPr/>
      </w:pPr>
      <w:r>
        <w:rPr/>
        <w:t>Наибольшее ценовое предложение (коэффициент значимости – 0,6)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Заявка № 2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Заявка № 9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66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ьдесят шесть тысяч шестьсот шестьдесят шесть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5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8,2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16"/>
        <w:jc w:val="center"/>
        <w:rPr/>
      </w:pPr>
      <w:r>
        <w:rPr>
          <w:b/>
        </w:rPr>
        <w:t>П</w:t>
      </w:r>
      <w:r>
        <w:rPr>
          <w:rFonts w:eastAsia="Arial"/>
          <w:b/>
        </w:rPr>
        <w:t xml:space="preserve">редложение по объему и сроку размещения социальной рекламы </w:t>
      </w:r>
    </w:p>
    <w:p>
      <w:pPr>
        <w:pStyle w:val="Normal"/>
        <w:spacing w:lineRule="auto" w:line="216"/>
        <w:ind w:left="720" w:hanging="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на рекламной конструкции (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Заявка № 2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Заявка № 9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20"/>
        <w:ind w:left="284" w:hanging="0"/>
        <w:jc w:val="center"/>
        <w:rPr>
          <w:b/>
          <w:b/>
        </w:rPr>
      </w:pPr>
      <w:r>
        <w:rPr>
          <w:b/>
        </w:rPr>
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коэффициент значимости – 0,1)</w:t>
      </w:r>
    </w:p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2"/>
                <w:szCs w:val="22"/>
              </w:rPr>
              <w:t>Заявка № 2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sz w:val="22"/>
                <w:szCs w:val="22"/>
              </w:rPr>
              <w:t>Заявка № 9 – АО «Лебединский ГОК»</w:t>
            </w:r>
          </w:p>
        </w:tc>
      </w:tr>
      <w:tr>
        <w:trPr>
          <w:trHeight w:val="8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2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э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</w:rPr>
              <w:t>Статическая демонстрация по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spacing w:lineRule="auto" w:line="220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20"/>
        <w:ind w:left="426" w:hanging="502"/>
        <w:jc w:val="center"/>
        <w:rPr>
          <w:b/>
          <w:b/>
        </w:rPr>
      </w:pPr>
      <w:r>
        <w:rPr>
          <w:b/>
        </w:rPr>
        <w:t>Предложение по способу оформления рекламной конструкции элементами благоустройства (декоративными и (или) художественными элементами)</w:t>
      </w:r>
    </w:p>
    <w:p>
      <w:pPr>
        <w:pStyle w:val="Normal"/>
        <w:spacing w:lineRule="auto" w:line="220"/>
        <w:ind w:left="720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(</w:t>
      </w:r>
      <w:r>
        <w:rPr>
          <w:rFonts w:eastAsia="Arial"/>
          <w:b/>
        </w:rPr>
        <w:t>коэффициент значимости – 0,1)</w:t>
      </w:r>
    </w:p>
    <w:p>
      <w:pPr>
        <w:pStyle w:val="Normal"/>
        <w:spacing w:lineRule="auto" w:line="220"/>
        <w:ind w:left="720" w:hanging="0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2"/>
                <w:szCs w:val="22"/>
              </w:rPr>
              <w:t>Заявка № 2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sz w:val="22"/>
                <w:szCs w:val="22"/>
              </w:rPr>
              <w:t>Заявка № 9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, нога,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6"/>
              </w:numPr>
              <w:spacing w:lineRule="auto" w:line="216"/>
              <w:ind w:left="317" w:hanging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поле имеет закрытый контур.</w:t>
            </w:r>
          </w:p>
          <w:p>
            <w:pPr>
              <w:pStyle w:val="Style71"/>
              <w:numPr>
                <w:ilvl w:val="0"/>
                <w:numId w:val="6"/>
              </w:numPr>
              <w:spacing w:lineRule="auto" w:line="216"/>
              <w:ind w:left="317" w:hanging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ая окраска несущей части (опоры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20"/>
              <w:ind w:left="317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Благоустройство фундамента – зеленый газ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20"/>
        <w:jc w:val="center"/>
        <w:rPr>
          <w:b/>
          <w:b/>
        </w:rPr>
      </w:pPr>
      <w:r>
        <w:rPr>
          <w:b/>
        </w:rPr>
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 (коэффициент значимости – 0,1)</w:t>
      </w:r>
    </w:p>
    <w:p>
      <w:pPr>
        <w:pStyle w:val="Normal"/>
        <w:spacing w:lineRule="auto" w:line="220"/>
        <w:ind w:left="714" w:hanging="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2"/>
                <w:szCs w:val="22"/>
              </w:rPr>
              <w:t>Заявка № 2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sz w:val="22"/>
                <w:szCs w:val="22"/>
              </w:rPr>
              <w:t>Заявка № 9 – АО «Лебединский ГОК»</w:t>
            </w:r>
          </w:p>
        </w:tc>
      </w:tr>
      <w:tr>
        <w:trPr>
          <w:trHeight w:val="19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4i</w:t>
            </w:r>
          </w:p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не имели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</w:rPr>
              <w:t>Отсутствие задолженности по оплате по ранее заключенным договорам, надлежащее исполнение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Суммированные итоги оценки и сопоставления заявок по критериям, с применением коэффициентов значимости по ЛОТУ № 2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686"/>
      </w:tblGrid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2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РА «Ги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9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Лебединский ГОК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ind w:firstLine="708"/>
        <w:jc w:val="both"/>
        <w:rPr/>
      </w:pPr>
      <w:r>
        <w:rPr/>
        <w:t>Конкурсная комиссия, оценив и сопоставив конкурсные заявки (путем ранжирования) с целью определения лучших условий исполнения договора на установку и эксплуатацию рекламных конструкций, предложенных участниками конкурса по лоту № 2, приняла решение присвоить следующие номера в порядке ранжирования:</w:t>
      </w:r>
    </w:p>
    <w:p>
      <w:pPr>
        <w:pStyle w:val="Normal"/>
        <w:spacing w:lineRule="auto" w:line="216"/>
        <w:ind w:firstLine="708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5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конкурса по лоту №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тоги голосования конкурсной комиссии по итогам ранжирования заяв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Акционерное обществ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«Лебединский ГОК»,  ИНН </w:t>
            </w:r>
            <w:r>
              <w:rPr>
                <w:color w:val="000000"/>
              </w:rPr>
              <w:t>3127000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18" w:hanging="0"/>
              <w:jc w:val="both"/>
              <w:rPr/>
            </w:pPr>
            <w:r>
              <w:rPr/>
              <w:t>Присвоить заявке порядковый номер «1», «за» - 6, «против» - 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Рекламное агентство «ГиГ»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  </w:t>
            </w:r>
            <w:r>
              <w:rPr/>
              <w:t>ИНН 36520130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18" w:hanging="0"/>
              <w:jc w:val="both"/>
              <w:rPr/>
            </w:pPr>
            <w:r>
              <w:rPr/>
              <w:t>Присвоить заявке порядковый номер «2», «за» - 6, «против» - 0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363"/>
        <w:jc w:val="both"/>
        <w:rPr/>
      </w:pPr>
      <w:r>
        <w:rPr/>
        <w:t xml:space="preserve">Члены конкурсной комиссии оценили и сопоставили конкурсные заявки по                   </w:t>
      </w:r>
      <w:r>
        <w:rPr>
          <w:b/>
        </w:rPr>
        <w:t>ЛОТУ № 3</w:t>
      </w:r>
      <w:r>
        <w:rPr/>
        <w:t>: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1. ООО РА «ГиГ», ИНН 3652013022 (заявка № 3);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/>
        <w:t>2. АО «Лебединский ГОК»</w:t>
      </w:r>
      <w:r>
        <w:rPr>
          <w:color w:val="000000"/>
        </w:rPr>
        <w:t>, ИНН 3127000014 (заявка № 10).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16"/>
        <w:rPr/>
      </w:pPr>
      <w:r>
        <w:rPr/>
        <w:t>Наибольшее ценовое предложение (коэффициент значимости – 0,6)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134"/>
        <w:gridCol w:w="2835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Заявка № 3 -  ООО РА «ГиГ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Заявка № 10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66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ьдесят шесть тысяч шестьсот шестьдесят шесть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8,2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16"/>
        <w:jc w:val="center"/>
        <w:rPr/>
      </w:pPr>
      <w:r>
        <w:rPr>
          <w:b/>
        </w:rPr>
        <w:t>П</w:t>
      </w:r>
      <w:r>
        <w:rPr>
          <w:rFonts w:eastAsia="Arial"/>
          <w:b/>
        </w:rPr>
        <w:t xml:space="preserve">редложение по объему и сроку размещения социальной рекламы </w:t>
      </w:r>
    </w:p>
    <w:p>
      <w:pPr>
        <w:pStyle w:val="Normal"/>
        <w:spacing w:lineRule="auto" w:line="216"/>
        <w:ind w:left="720" w:hanging="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на рекламной конструкции (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834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Заявка № 3 -  ООО РА «ГиГ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Заявка № 10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16"/>
        <w:ind w:left="284" w:hanging="0"/>
        <w:jc w:val="center"/>
        <w:rPr>
          <w:b/>
          <w:b/>
        </w:rPr>
      </w:pPr>
      <w:r>
        <w:rPr>
          <w:b/>
        </w:rPr>
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коэффициент значимости – 0,1)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976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Заявка № 3 -  ООО РА «ГиГ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Заявка № 10 – АО «Лебединский ГОК»</w:t>
            </w:r>
          </w:p>
        </w:tc>
      </w:tr>
      <w:tr>
        <w:trPr>
          <w:trHeight w:val="8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2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э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Статическая демонстрация по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spacing w:lineRule="auto" w:line="216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16"/>
        <w:ind w:left="426" w:hanging="502"/>
        <w:jc w:val="center"/>
        <w:rPr>
          <w:b/>
          <w:b/>
        </w:rPr>
      </w:pPr>
      <w:r>
        <w:rPr>
          <w:b/>
        </w:rPr>
        <w:t>Предложение по способу оформления рекламной конструкции элементами благоустройства (декоративными и (или) художественными элементами)</w:t>
      </w:r>
    </w:p>
    <w:p>
      <w:pPr>
        <w:pStyle w:val="Normal"/>
        <w:spacing w:lineRule="auto" w:line="216"/>
        <w:ind w:left="720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(</w:t>
      </w:r>
      <w:r>
        <w:rPr>
          <w:rFonts w:eastAsia="Arial"/>
          <w:b/>
        </w:rPr>
        <w:t>коэффициент значимости – 0,1)</w:t>
      </w:r>
    </w:p>
    <w:p>
      <w:pPr>
        <w:pStyle w:val="Normal"/>
        <w:spacing w:lineRule="auto" w:line="216"/>
        <w:ind w:left="720" w:hanging="0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976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Заявка № 3 -  ООО РА «ГиГ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Заявка № 10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, нога,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10"/>
              </w:numPr>
              <w:spacing w:lineRule="auto" w:line="216"/>
              <w:ind w:left="458" w:hanging="3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поле имеет закрытый контур.</w:t>
            </w:r>
          </w:p>
          <w:p>
            <w:pPr>
              <w:pStyle w:val="Style71"/>
              <w:numPr>
                <w:ilvl w:val="0"/>
                <w:numId w:val="10"/>
              </w:numPr>
              <w:spacing w:lineRule="auto" w:line="216"/>
              <w:ind w:left="458" w:hanging="3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ая окраска несущей части (опоры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16"/>
              <w:ind w:left="458" w:hanging="317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Благоустройство фундамента – зеленый газ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16"/>
        <w:jc w:val="center"/>
        <w:rPr>
          <w:b/>
          <w:b/>
        </w:rPr>
      </w:pPr>
      <w:r>
        <w:rPr>
          <w:b/>
        </w:rPr>
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 (коэффициент значимости – 0,1)</w:t>
      </w:r>
    </w:p>
    <w:p>
      <w:pPr>
        <w:pStyle w:val="Normal"/>
        <w:spacing w:lineRule="auto" w:line="216"/>
        <w:ind w:left="714" w:hanging="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276"/>
        <w:gridCol w:w="2693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Заявка № 3 -  ООО РА «ГиГ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Заявка № 10 – АО «Лебединский ГОК»</w:t>
            </w:r>
          </w:p>
        </w:tc>
      </w:tr>
      <w:tr>
        <w:trPr>
          <w:trHeight w:val="19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4i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не имели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Отсутствие задолженности по оплате по ранее заключенным договорам, надлежащее исполнение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уммированные итоги оценки и сопоставления заявок по критериям, с применением коэффициентов значимости по ЛОТУ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686"/>
      </w:tblGrid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РА «Ги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Лебединский ГОК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ind w:firstLine="708"/>
        <w:jc w:val="both"/>
        <w:rPr/>
      </w:pPr>
      <w:r>
        <w:rPr/>
        <w:t>Конкурсная комиссия, оценив и сопоставив конкурсные заявки (путем ранжирования) с целью определения лучших условий исполнения договора на установку и эксплуатацию рекламных конструкций, предложенных участниками конкурса по лоту № 3, приняла решение присвоить следующие номера в порядке ранжирования:</w:t>
      </w:r>
    </w:p>
    <w:p>
      <w:pPr>
        <w:pStyle w:val="Normal"/>
        <w:spacing w:lineRule="auto" w:line="216"/>
        <w:ind w:firstLine="708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5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конкурса по лоту №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тоги голосования конкурсной комиссии по итогам ранжирования заяв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Акционерное обществ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«Лебединский ГОК»,  ИНН </w:t>
            </w:r>
            <w:r>
              <w:rPr>
                <w:color w:val="000000"/>
              </w:rPr>
              <w:t>3127000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18" w:hanging="0"/>
              <w:jc w:val="both"/>
              <w:rPr/>
            </w:pPr>
            <w:r>
              <w:rPr/>
              <w:t>Присвоить заявке порядковый номер «1», «за» - 6, «против» - 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Рекламное агентство «ГиГ»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  </w:t>
            </w:r>
            <w:r>
              <w:rPr/>
              <w:t>ИНН 36520130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18" w:hanging="0"/>
              <w:jc w:val="both"/>
              <w:rPr/>
            </w:pPr>
            <w:r>
              <w:rPr/>
              <w:t>Присвоить заявке порядковый номер «2», «за» - 6, «против» - 0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363"/>
        <w:jc w:val="both"/>
        <w:rPr/>
      </w:pPr>
      <w:r>
        <w:rPr/>
        <w:t xml:space="preserve">Члены конкурсной комиссии оценили и сопоставили конкурсные заявки по                   </w:t>
      </w:r>
      <w:r>
        <w:rPr>
          <w:b/>
        </w:rPr>
        <w:t>ЛОТУ № 4</w:t>
      </w:r>
      <w:r>
        <w:rPr/>
        <w:t>: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1. ООО РА «ГиГ», ИНН 3652013022 (заявка № 4);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/>
        <w:t>2. АО «Лебединский ГОК»</w:t>
      </w:r>
      <w:r>
        <w:rPr>
          <w:color w:val="000000"/>
        </w:rPr>
        <w:t>, ИНН 3127000014 (заявка № 11).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16"/>
        <w:jc w:val="center"/>
        <w:rPr/>
      </w:pPr>
      <w:r>
        <w:rPr/>
        <w:t>Наибольшее ценовое предложение (коэффициент значимости – 0,6)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134"/>
        <w:gridCol w:w="2835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Заявка № 4 -  ООО РА «ГиГ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Заявка № 11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66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ьдесят шесть тысяч шестьсот шестьдесят шесть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8,2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16"/>
        <w:jc w:val="center"/>
        <w:rPr/>
      </w:pPr>
      <w:r>
        <w:rPr>
          <w:b/>
        </w:rPr>
        <w:t>П</w:t>
      </w:r>
      <w:r>
        <w:rPr>
          <w:rFonts w:eastAsia="Arial"/>
          <w:b/>
        </w:rPr>
        <w:t xml:space="preserve">редложение по объему и сроку размещения социальной рекламы </w:t>
      </w:r>
    </w:p>
    <w:p>
      <w:pPr>
        <w:pStyle w:val="Normal"/>
        <w:spacing w:lineRule="auto" w:line="216"/>
        <w:ind w:left="720" w:hanging="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на рекламной конструкции (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834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Заявка № 4 -  ООО РА «ГиГ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Заявка № 11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08"/>
        <w:ind w:left="284" w:hanging="0"/>
        <w:jc w:val="center"/>
        <w:rPr>
          <w:b/>
          <w:b/>
        </w:rPr>
      </w:pPr>
      <w:r>
        <w:rPr>
          <w:b/>
        </w:rPr>
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коэффициент значимости – 0,1)</w:t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976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2"/>
                <w:szCs w:val="22"/>
              </w:rPr>
              <w:t>Заявка № 4 -  ООО РА «ГиГ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b/>
                <w:sz w:val="22"/>
                <w:szCs w:val="22"/>
              </w:rPr>
              <w:t>Заявка № 11 – АО «Лебединский ГОК»</w:t>
            </w:r>
          </w:p>
        </w:tc>
      </w:tr>
      <w:tr>
        <w:trPr>
          <w:trHeight w:val="8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2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э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Статическая демонстрация по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spacing w:lineRule="auto" w:line="208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208"/>
        <w:ind w:left="426" w:hanging="502"/>
        <w:jc w:val="center"/>
        <w:rPr>
          <w:b/>
          <w:b/>
        </w:rPr>
      </w:pPr>
      <w:r>
        <w:rPr>
          <w:b/>
        </w:rPr>
        <w:t>Предложение по способу оформления рекламной конструкции элементами благоустройства (декоративными и (или) художественными элементами)</w:t>
      </w:r>
    </w:p>
    <w:p>
      <w:pPr>
        <w:pStyle w:val="Normal"/>
        <w:spacing w:lineRule="auto" w:line="208"/>
        <w:ind w:left="720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(</w:t>
      </w:r>
      <w:r>
        <w:rPr>
          <w:rFonts w:eastAsia="Arial"/>
          <w:b/>
        </w:rPr>
        <w:t>коэффициент значимости – 0,1)</w:t>
      </w:r>
    </w:p>
    <w:p>
      <w:pPr>
        <w:pStyle w:val="Normal"/>
        <w:spacing w:lineRule="auto" w:line="208"/>
        <w:ind w:left="720" w:hanging="0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976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2"/>
                <w:szCs w:val="22"/>
              </w:rPr>
              <w:t>Заявка № 4 -  ООО РА «ГиГ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b/>
                <w:sz w:val="22"/>
                <w:szCs w:val="22"/>
              </w:rPr>
              <w:t>Заявка № 11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Светодиодный э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Информационное поле имеет закрытый контур.</w:t>
            </w:r>
          </w:p>
          <w:p>
            <w:pPr>
              <w:pStyle w:val="Normal"/>
              <w:spacing w:lineRule="auto" w:line="208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  <w:t>Ежегодная окраска несущей части (опоры).</w:t>
            </w:r>
          </w:p>
          <w:p>
            <w:pPr>
              <w:pStyle w:val="Normal"/>
              <w:spacing w:lineRule="auto" w:line="208"/>
              <w:ind w:left="175" w:hanging="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)</w:t>
              <w:tab/>
              <w:t>Благоустройство фундамента – зеленый газ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spacing w:lineRule="auto" w:line="2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08"/>
        <w:jc w:val="center"/>
        <w:rPr>
          <w:b/>
          <w:b/>
        </w:rPr>
      </w:pPr>
      <w:r>
        <w:rPr>
          <w:b/>
        </w:rPr>
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 (коэффициент значимости – 0,1)</w:t>
      </w:r>
    </w:p>
    <w:p>
      <w:pPr>
        <w:pStyle w:val="Normal"/>
        <w:spacing w:lineRule="auto" w:line="208"/>
        <w:ind w:left="714" w:hanging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417"/>
        <w:gridCol w:w="2835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2"/>
                <w:szCs w:val="22"/>
              </w:rPr>
              <w:t>Заявка № 4 -  ООО РА «ГиГ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b/>
                <w:sz w:val="22"/>
                <w:szCs w:val="22"/>
              </w:rPr>
              <w:t>Заявка № 11 – АО «Лебединский ГОК»</w:t>
            </w:r>
          </w:p>
        </w:tc>
      </w:tr>
      <w:tr>
        <w:trPr>
          <w:trHeight w:val="19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4i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не имели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Отсутствие задолженности по оплате по ранее заключенным договорам, надлежащее исполнение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уммированные итоги оценки и сопоставления заявок по критериям, с применением коэффициентов значимости по ЛОТУ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686"/>
      </w:tblGrid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РА «Ги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Лебединский ГОК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Конкурсная комиссия, оценив и сопоставив конкурсные заявки (путем ранжирования) с целью определения лучших условий исполнения договора на установку и эксплуатацию рекламных конструкций, предложенных участниками конкурса по лоту № 4, приняла решение присвоить следующие номера в порядке ранжиров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5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конкурса по лоту №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 голосования конкурсной комиссии по итогам ранжирования заяв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онерное общ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Лебединский ГОК»,  ИНН </w:t>
            </w:r>
            <w:r>
              <w:rPr>
                <w:color w:val="000000"/>
              </w:rPr>
              <w:t>3127000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Присвоить заявке порядковый номер «1», «за» - 6, «против» - 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кламное агентство «ГиГ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/>
              <w:t>ИНН 36520130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Присвоить заявке порядковый номер «2», «за» - 6, «против» - 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363"/>
        <w:jc w:val="both"/>
        <w:rPr/>
      </w:pPr>
      <w:r>
        <w:rPr/>
        <w:t xml:space="preserve">Члены конкурсной комиссии оценили и сопоставили конкурсные заявки по                   </w:t>
      </w:r>
      <w:r>
        <w:rPr>
          <w:b/>
        </w:rPr>
        <w:t>ЛОТУ № 5</w:t>
      </w:r>
      <w:r>
        <w:rPr/>
        <w:t>: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1. ООО РА «ГиГ», ИНН 3652013022 (заявка № 5);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/>
        <w:t>2. АО «Лебединский ГОК»</w:t>
      </w:r>
      <w:r>
        <w:rPr>
          <w:color w:val="000000"/>
        </w:rPr>
        <w:t>, ИНН 3127000014 (заявка № 12).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04"/>
        <w:jc w:val="center"/>
        <w:rPr/>
      </w:pPr>
      <w:r>
        <w:rPr/>
        <w:t>Наибольшее ценовое предложение (коэффициент значимости – 0,6)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134"/>
        <w:gridCol w:w="2835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2"/>
                <w:szCs w:val="22"/>
              </w:rPr>
              <w:t>Заявка № 5 -  ООО РА «ГиГ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>Заявка № 12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00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666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ьдесят шесть тысяч шестьсот шестьдесят шесть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68,25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04"/>
        <w:jc w:val="center"/>
        <w:rPr/>
      </w:pPr>
      <w:r>
        <w:rPr>
          <w:b/>
        </w:rPr>
        <w:t>П</w:t>
      </w:r>
      <w:r>
        <w:rPr>
          <w:rFonts w:eastAsia="Arial"/>
          <w:b/>
        </w:rPr>
        <w:t xml:space="preserve">редложение по объему и сроку размещения социальной рекламы </w:t>
      </w:r>
    </w:p>
    <w:p>
      <w:pPr>
        <w:pStyle w:val="Normal"/>
        <w:spacing w:lineRule="auto" w:line="204"/>
        <w:ind w:left="720" w:hanging="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на рекламной конструкции (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834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2"/>
                <w:szCs w:val="22"/>
              </w:rPr>
              <w:t>Заявка № 5 -  ООО РА «ГиГ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>Заявка № 12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08"/>
        <w:ind w:left="284" w:hanging="0"/>
        <w:jc w:val="center"/>
        <w:rPr>
          <w:b/>
          <w:b/>
        </w:rPr>
      </w:pPr>
      <w:r>
        <w:rPr>
          <w:b/>
        </w:rPr>
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коэффициент значимости – 0,1)</w:t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976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2"/>
                <w:szCs w:val="22"/>
              </w:rPr>
              <w:t>Заявка № 5 -  ООО РА «ГиГ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b/>
                <w:sz w:val="22"/>
                <w:szCs w:val="22"/>
              </w:rPr>
              <w:t>Заявка № 12 – АО «Лебединский ГОК»</w:t>
            </w:r>
          </w:p>
        </w:tc>
      </w:tr>
      <w:tr>
        <w:trPr>
          <w:trHeight w:val="8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2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э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Статическая демонстрация по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spacing w:lineRule="auto" w:line="208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08"/>
        <w:ind w:left="426" w:hanging="502"/>
        <w:jc w:val="center"/>
        <w:rPr>
          <w:b/>
          <w:b/>
        </w:rPr>
      </w:pPr>
      <w:r>
        <w:rPr>
          <w:b/>
        </w:rPr>
        <w:t>Предложение по способу оформления рекламной конструкции элементами благоустройства (декоративными и (или) художественными элементами)</w:t>
      </w:r>
    </w:p>
    <w:p>
      <w:pPr>
        <w:pStyle w:val="Normal"/>
        <w:spacing w:lineRule="auto" w:line="208"/>
        <w:ind w:left="720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(</w:t>
      </w:r>
      <w:r>
        <w:rPr>
          <w:rFonts w:eastAsia="Arial"/>
          <w:b/>
        </w:rPr>
        <w:t>коэффициент значимости – 0,1)</w:t>
      </w:r>
    </w:p>
    <w:p>
      <w:pPr>
        <w:pStyle w:val="Normal"/>
        <w:spacing w:lineRule="auto" w:line="208"/>
        <w:ind w:left="720" w:hanging="0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976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2"/>
                <w:szCs w:val="22"/>
              </w:rPr>
              <w:t>Заявка № 5 -  ООО РА «ГиГ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b/>
                <w:sz w:val="22"/>
                <w:szCs w:val="22"/>
              </w:rPr>
              <w:t>Заявка № 12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, нога,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17" w:right="317" w:hanging="317"/>
              <w:rPr/>
            </w:pPr>
            <w:r>
              <w:rPr>
                <w:sz w:val="20"/>
                <w:szCs w:val="20"/>
              </w:rPr>
              <w:t>1)</w:t>
              <w:tab/>
              <w:t>Информационное поле имеет закрытый контур.</w:t>
            </w:r>
          </w:p>
          <w:p>
            <w:pPr>
              <w:pStyle w:val="Normal"/>
              <w:spacing w:lineRule="auto" w:line="208"/>
              <w:ind w:left="317" w:right="175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  <w:t>Ежегодная окраска несущей части (опоры).</w:t>
            </w:r>
          </w:p>
          <w:p>
            <w:pPr>
              <w:pStyle w:val="Normal"/>
              <w:spacing w:lineRule="auto" w:line="208"/>
              <w:ind w:left="317" w:right="175" w:hanging="317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)</w:t>
              <w:tab/>
              <w:t>Благоустройство фундамента – зеленый газ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spacing w:lineRule="auto" w:line="2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08"/>
        <w:jc w:val="center"/>
        <w:rPr>
          <w:b/>
          <w:b/>
        </w:rPr>
      </w:pPr>
      <w:r>
        <w:rPr>
          <w:b/>
        </w:rPr>
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 (коэффициент значимости – 0,1)</w:t>
      </w:r>
    </w:p>
    <w:p>
      <w:pPr>
        <w:pStyle w:val="Normal"/>
        <w:spacing w:lineRule="auto" w:line="208"/>
        <w:ind w:left="714" w:hanging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417"/>
        <w:gridCol w:w="2835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2"/>
                <w:szCs w:val="22"/>
              </w:rPr>
              <w:t>Заявка № 5 -  ООО РА «ГиГ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b/>
                <w:sz w:val="22"/>
                <w:szCs w:val="22"/>
              </w:rPr>
              <w:t>Заявка № 12 – АО «Лебединский ГОК»</w:t>
            </w:r>
          </w:p>
        </w:tc>
      </w:tr>
      <w:tr>
        <w:trPr>
          <w:trHeight w:val="19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4i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не имели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Отсутствие задолженности по оплате по ранее заключенным договорам, надлежащее исполнение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уммированные итоги оценки и сопоставления заявок по критериям, с применением коэффициентов значимости по ЛОТУ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686"/>
      </w:tblGrid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РА «Ги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Лебединский ГОК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Конкурсная комиссия, оценив и сопоставив конкурсные заявки (путем ранжирования) с целью определения лучших условий исполнения договора на установку и эксплуатацию рекламных конструкций, предложенных участниками конкурса по лоту № 5, приняла решение присвоить следующие номера в порядке ранжиров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5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конкурса по лоту №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 голосования конкурсной комиссии по итогам ранжирования заяв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онерное общ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Лебединский ГОК»,  ИНН </w:t>
            </w:r>
            <w:r>
              <w:rPr>
                <w:color w:val="000000"/>
              </w:rPr>
              <w:t>3127000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Присвоить заявке порядковый номер «1», «за» - 6, «против» - 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кламное агентство «ГиГ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/>
              <w:t>ИНН 36520130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Присвоить заявке порядковый номер «2», «за» - 6, «против» - 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363"/>
        <w:jc w:val="both"/>
        <w:rPr/>
      </w:pPr>
      <w:r>
        <w:rPr/>
        <w:t xml:space="preserve">Члены конкурсной комиссии оценили и сопоставили конкурсные заявки по                   </w:t>
      </w:r>
      <w:r>
        <w:rPr>
          <w:b/>
        </w:rPr>
        <w:t>ЛОТУ № 6</w:t>
      </w:r>
      <w:r>
        <w:rPr/>
        <w:t>: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1. ООО РА «ГиГ», ИНН 3652013022 (заявка № 6);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/>
        <w:t>2. АО «Лебединский ГОК»</w:t>
      </w:r>
      <w:r>
        <w:rPr>
          <w:color w:val="000000"/>
        </w:rPr>
        <w:t>, ИНН 3127000014 (заявка № 13).</w:t>
      </w:r>
    </w:p>
    <w:p>
      <w:pPr>
        <w:pStyle w:val="Normal"/>
        <w:spacing w:lineRule="auto" w:line="21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04"/>
        <w:jc w:val="center"/>
        <w:rPr/>
      </w:pPr>
      <w:r>
        <w:rPr/>
        <w:t>Наибольшее ценовое предложение (коэффициент значимости – 0,6)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134"/>
        <w:gridCol w:w="2835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2"/>
                <w:szCs w:val="22"/>
              </w:rPr>
              <w:t>Заявка № 6 -  ООО РА «ГиГ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>Заявка № 13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й балл, </w:t>
            </w:r>
            <w:r>
              <w:rPr>
                <w:sz w:val="26"/>
                <w:szCs w:val="26"/>
              </w:rPr>
              <w:t>ЦБ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00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666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ьдесят шесть тысяч шестьсот шестьдесят шесть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68,25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04"/>
        <w:jc w:val="center"/>
        <w:rPr/>
      </w:pPr>
      <w:r>
        <w:rPr>
          <w:b/>
        </w:rPr>
        <w:t>П</w:t>
      </w:r>
      <w:r>
        <w:rPr>
          <w:rFonts w:eastAsia="Arial"/>
          <w:b/>
        </w:rPr>
        <w:t xml:space="preserve">редложение по объему и сроку размещения социальной рекламы </w:t>
      </w:r>
    </w:p>
    <w:p>
      <w:pPr>
        <w:pStyle w:val="Normal"/>
        <w:spacing w:lineRule="auto" w:line="204"/>
        <w:ind w:left="720" w:hanging="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на рекламной конструкции (коэффициент значимости – 0,1)</w:t>
      </w:r>
      <w:r>
        <w:rPr>
          <w:b/>
          <w:sz w:val="26"/>
          <w:szCs w:val="26"/>
        </w:rPr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834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2"/>
                <w:szCs w:val="22"/>
              </w:rPr>
              <w:t>Заявка № 6 -  ООО РА «ГиГ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>Заявка № 13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ъему и сроку размещения социальной реклам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1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4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08"/>
        <w:ind w:left="284" w:hanging="0"/>
        <w:jc w:val="center"/>
        <w:rPr>
          <w:b/>
          <w:b/>
        </w:rPr>
      </w:pPr>
      <w:r>
        <w:rPr>
          <w:b/>
        </w:rPr>
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коэффициент значимости – 0,1)</w:t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976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2"/>
                <w:szCs w:val="22"/>
              </w:rPr>
              <w:t>Заявка № 6 -  ООО РА «ГиГ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b/>
                <w:sz w:val="22"/>
                <w:szCs w:val="22"/>
              </w:rPr>
              <w:t>Заявка № 13 – АО «Лебединский ГОК»</w:t>
            </w:r>
          </w:p>
        </w:tc>
      </w:tr>
      <w:tr>
        <w:trPr>
          <w:trHeight w:val="8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2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2i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, нога,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Статическая демонстрация по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spacing w:lineRule="auto" w:line="208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08"/>
        <w:ind w:left="426" w:hanging="502"/>
        <w:jc w:val="center"/>
        <w:rPr>
          <w:b/>
          <w:b/>
        </w:rPr>
      </w:pPr>
      <w:r>
        <w:rPr>
          <w:b/>
        </w:rPr>
        <w:t>Предложение по способу оформления рекламной конструкции элементами благоустройства (декоративными и (или) художественными элементами)</w:t>
      </w:r>
    </w:p>
    <w:p>
      <w:pPr>
        <w:pStyle w:val="Normal"/>
        <w:spacing w:lineRule="auto" w:line="208"/>
        <w:ind w:left="720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(</w:t>
      </w:r>
      <w:r>
        <w:rPr>
          <w:rFonts w:eastAsia="Arial"/>
          <w:b/>
        </w:rPr>
        <w:t>коэффициент значимости – 0,1)</w:t>
      </w:r>
    </w:p>
    <w:p>
      <w:pPr>
        <w:pStyle w:val="Normal"/>
        <w:spacing w:lineRule="auto" w:line="208"/>
        <w:ind w:left="720" w:hanging="0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2976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2"/>
                <w:szCs w:val="22"/>
              </w:rPr>
              <w:t>Заявка № 6 -  ООО РА «ГиГ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b/>
                <w:sz w:val="22"/>
                <w:szCs w:val="22"/>
              </w:rPr>
              <w:t>Заявка № 13 – АО «Лебединский ГО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3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3" w:right="34" w:firstLine="425"/>
              <w:jc w:val="both"/>
              <w:rPr/>
            </w:pPr>
            <w:r>
              <w:rPr>
                <w:sz w:val="20"/>
                <w:szCs w:val="20"/>
              </w:rPr>
              <w:t>1)</w:t>
              <w:tab/>
              <w:t>Информационное поле имеет закрытый контур.</w:t>
            </w:r>
          </w:p>
          <w:p>
            <w:pPr>
              <w:pStyle w:val="Normal"/>
              <w:spacing w:lineRule="auto" w:line="208"/>
              <w:ind w:right="34" w:firstLine="4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  <w:t>Ежегодная окраска несущей части (опоры).</w:t>
            </w:r>
          </w:p>
          <w:p>
            <w:pPr>
              <w:pStyle w:val="Normal"/>
              <w:spacing w:lineRule="auto" w:line="208"/>
              <w:ind w:right="34" w:firstLine="4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  <w:tab/>
              <w:t>Благоустройство фундамента – зеленый газон.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spacing w:lineRule="auto" w:line="2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08"/>
        <w:jc w:val="center"/>
        <w:rPr>
          <w:b/>
          <w:b/>
        </w:rPr>
      </w:pPr>
      <w:r>
        <w:rPr>
          <w:b/>
        </w:rPr>
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 (коэффициент значимости – 0,1)</w:t>
      </w:r>
    </w:p>
    <w:p>
      <w:pPr>
        <w:pStyle w:val="Normal"/>
        <w:spacing w:lineRule="auto" w:line="208"/>
        <w:ind w:left="714" w:hanging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417"/>
        <w:gridCol w:w="2835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2"/>
                <w:szCs w:val="22"/>
              </w:rPr>
              <w:t>Заявка № 6 -  ООО РА «ГиГ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b/>
                <w:sz w:val="22"/>
                <w:szCs w:val="22"/>
              </w:rPr>
              <w:t>Заявка № 13 – АО «Лебединский ГОК»</w:t>
            </w:r>
          </w:p>
        </w:tc>
      </w:tr>
      <w:tr>
        <w:trPr>
          <w:trHeight w:val="19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Б4i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овой балл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Б4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не имели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  <w:szCs w:val="22"/>
              </w:rPr>
              <w:t>Отсутствие задолженности по оплате по ранее заключенным договорам, надлежащее исполнение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 учетом коэффициента знач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уммированные итоги оценки и сопоставления заявок по критериям, с применением коэффициентов значимости по ЛОТУ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686"/>
      </w:tblGrid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РА «Ги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Лебединский ГОК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тропова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ач И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И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алызина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Конкурсная комиссия, оценив и сопоставив конкурсные заявки (путем ранжирования) с целью определения лучших условий исполнения договора на установку и эксплуатацию рекламных конструкций, предложенных участниками конкурса по лоту № 6, приняла решение присвоить следующие номера в порядке ранжиров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5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конкурса по лоту №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 голосования конкурсной комиссии по итогам ранжирования заяв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онерное общ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Лебединский ГОК»,  ИНН </w:t>
            </w:r>
            <w:r>
              <w:rPr>
                <w:color w:val="000000"/>
              </w:rPr>
              <w:t>3127000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Присвоить заявке порядковый номер «1», «за» - 6, «против» - 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кламное агентство «ГиГ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/>
              <w:t>ИНН 36520130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Присвоить заявке порядковый номер «2», «за» - 6, «против» - 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b/>
          <w:sz w:val="26"/>
          <w:szCs w:val="26"/>
        </w:rPr>
        <w:t>По второму вопросу конкурсная комиссия приняла решение:</w:t>
      </w:r>
    </w:p>
    <w:p>
      <w:pPr>
        <w:pStyle w:val="Normal"/>
        <w:spacing w:lineRule="auto" w:line="2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>Признать победителем конкурса, открытого по составу участников и закрытого по форме подачи заявок на право заключения договоров на установку и эксплуатацию рекламных конструкций на территории Губкинского городского округа в отношении лотов № 1, 2, 3, 4, 5, 6 – акционерное общество «Лебединский ГОК»,  ИНН 3127000014, ОГРН 1023102257914,</w:t>
      </w:r>
      <w:r>
        <w:rPr/>
        <w:t xml:space="preserve"> </w:t>
      </w:r>
      <w:r>
        <w:rPr>
          <w:sz w:val="26"/>
          <w:szCs w:val="26"/>
        </w:rPr>
        <w:t>местонахождение общества: Белгородская область,                              г.о. Губкинский, тер. ЛГОК, зд. 1/1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 xml:space="preserve">Заключить с акционерным обществом «Лебединский ГОК» договора на установку и эксплуатацию рекламных конструкций на территории Губкинского городского округа по лотам  № 1, 2, 3, 4, 5, 6  на условиях, указанных в заявках АО «Лебединский ГОК»  на участие в конкурсе.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Зачесть поступившие от АО «Лебединский ГОК» задатки  в размере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1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2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3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4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5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6  в счет платы по договорам на установку и эксплуатацию рекламных конструкций по лотам № 1, 2, 3, 4, 5, 6  соответственно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В течении пяти банковских дней вернуть задатки ООО РА «ГиГ» - участнику конкурса, которому присвоен порядковый номер «2» в размере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1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2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3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4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5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>-  6238 (шесть тысяч двести тридцать восемь) рублей за участие в конкурсе по  лоту № 6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6"/>
          <w:szCs w:val="26"/>
        </w:rPr>
        <w:t xml:space="preserve">Разместить на официальном сайте органов местного самоуправления Губкинского городского округ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ubkin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на официальном сайте торгов Российской Федерации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результаты открытого конкурса на право заключения договоров на установку и эксплуатацию рекламных конструкций на территории Губкинского городского округа.</w:t>
      </w:r>
    </w:p>
    <w:p>
      <w:pPr>
        <w:pStyle w:val="TextBody"/>
        <w:spacing w:lineRule="auto" w:line="216"/>
        <w:ind w:left="720" w:hanging="0"/>
        <w:rPr>
          <w:sz w:val="26"/>
          <w:szCs w:val="26"/>
        </w:rPr>
      </w:pPr>
      <w:r>
        <w:rPr>
          <w:sz w:val="26"/>
          <w:szCs w:val="26"/>
        </w:rPr>
        <w:t>Протокол составлен в 2 экземплярах, имеющих одинаковую силу.</w:t>
      </w:r>
    </w:p>
    <w:p>
      <w:pPr>
        <w:pStyle w:val="TextBody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rPr/>
      </w:pPr>
      <w:r>
        <w:rPr>
          <w:sz w:val="26"/>
          <w:szCs w:val="26"/>
        </w:rPr>
        <w:t>Председатель комиссии:                                                                      Викторова О.В.</w:t>
      </w:r>
    </w:p>
    <w:p>
      <w:pPr>
        <w:pStyle w:val="TextBody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rPr/>
      </w:pPr>
      <w:r>
        <w:rPr>
          <w:sz w:val="26"/>
          <w:szCs w:val="26"/>
        </w:rPr>
        <w:t>Заместитель председателя комиссии:                                                Антропова Л.П.</w:t>
      </w:r>
    </w:p>
    <w:p>
      <w:pPr>
        <w:pStyle w:val="TextBody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rPr/>
      </w:pPr>
      <w:r>
        <w:rPr>
          <w:sz w:val="26"/>
          <w:szCs w:val="26"/>
        </w:rPr>
        <w:t xml:space="preserve">Секретарь комиссии:                                                                            Кукина Н.В.                                                                                           </w:t>
      </w:r>
    </w:p>
    <w:p>
      <w:pPr>
        <w:pStyle w:val="TextBody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216"/>
        <w:rPr/>
      </w:pPr>
      <w:r>
        <w:rPr>
          <w:sz w:val="26"/>
          <w:szCs w:val="26"/>
        </w:rPr>
        <w:t>Члены комиссии:                                                                                  Горбач И.И.</w:t>
      </w:r>
    </w:p>
    <w:p>
      <w:pPr>
        <w:pStyle w:val="TextBody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Мельникова И.Н.</w:t>
      </w:r>
    </w:p>
    <w:p>
      <w:pPr>
        <w:pStyle w:val="TextBody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216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Талызина Г.А.          </w:t>
        <w:tab/>
        <w:t xml:space="preserve"> </w:t>
      </w:r>
    </w:p>
    <w:p>
      <w:pPr>
        <w:pStyle w:val="Heading1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spacing w:lineRule="auto" w:line="216"/>
        <w:ind w:firstLine="709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</w:t>
      </w:r>
    </w:p>
    <w:p>
      <w:pPr>
        <w:pStyle w:val="Heading1"/>
        <w:keepNext w:val="false"/>
        <w:widowControl w:val="false"/>
        <w:spacing w:lineRule="auto" w:line="216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spacing w:lineRule="auto" w:line="216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firstLine="648"/>
      <w:jc w:val="both"/>
    </w:pPr>
    <w:rPr>
      <w:rFonts w:ascii="Constantia" w:hAnsi="Constantia" w:cs="Constant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gosuslu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9:00Z</dcterms:created>
  <dc:creator>*</dc:creator>
  <dc:description/>
  <cp:keywords/>
  <dc:language>en-US</dc:language>
  <cp:lastModifiedBy>Елена Белоусова</cp:lastModifiedBy>
  <cp:lastPrinted>2024-02-15T15:46:00Z</cp:lastPrinted>
  <dcterms:modified xsi:type="dcterms:W3CDTF">2024-02-20T13:53:00Z</dcterms:modified>
  <cp:revision>39</cp:revision>
  <dc:subject/>
  <dc:title>ПРОТОКОЛ</dc:title>
</cp:coreProperties>
</file>