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 Губкинского городского округа</w:t>
      </w:r>
    </w:p>
    <w:p>
      <w:pPr>
        <w:pStyle w:val="23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митет по управлению муниципальной собственностью</w:t>
      </w:r>
    </w:p>
    <w:p>
      <w:pPr>
        <w:pStyle w:val="23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                                                      </w:t>
      </w:r>
      <w:r>
        <w:rPr>
          <w:sz w:val="25"/>
          <w:szCs w:val="25"/>
        </w:rPr>
        <w:t xml:space="preserve">ПРОТОКОЛ </w:t>
      </w:r>
    </w:p>
    <w:p>
      <w:pPr>
        <w:pStyle w:val="23"/>
        <w:ind w:firstLine="709"/>
        <w:jc w:val="center"/>
        <w:rPr/>
      </w:pPr>
      <w:r>
        <w:rPr>
          <w:sz w:val="25"/>
          <w:szCs w:val="25"/>
        </w:rPr>
        <w:t>признания претендентов участниками конкурса, открытого по составу и закрытого по форме подачи заявок на право заключения договоров на установку и эксплуатацию</w:t>
      </w:r>
    </w:p>
    <w:p>
      <w:pPr>
        <w:pStyle w:val="23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рекламных конструкции на территории Губкинского городского округа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г. Губкин</w:t>
        <w:tab/>
        <w:tab/>
        <w:tab/>
        <w:tab/>
        <w:tab/>
        <w:tab/>
        <w:t xml:space="preserve">                          ул. Мира,16, каб. 217</w:t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                                                                                                  </w:t>
      </w:r>
      <w:r>
        <w:rPr>
          <w:sz w:val="25"/>
          <w:szCs w:val="25"/>
        </w:rPr>
        <w:t>13.02.2024 г. 10 час. 00 мин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/>
      </w:pPr>
      <w:r>
        <w:rPr>
          <w:b/>
          <w:sz w:val="25"/>
          <w:szCs w:val="25"/>
        </w:rPr>
        <w:t>Организатор конкурса:</w:t>
      </w:r>
      <w:r>
        <w:rPr>
          <w:sz w:val="25"/>
          <w:szCs w:val="25"/>
        </w:rPr>
        <w:t xml:space="preserve"> Комитет по управлению муниципальной собственностью администрации Губкинского городского округа.</w:t>
      </w:r>
    </w:p>
    <w:p>
      <w:pPr>
        <w:pStyle w:val="23"/>
        <w:ind w:firstLine="709"/>
        <w:rPr/>
      </w:pPr>
      <w:r>
        <w:rPr>
          <w:b/>
          <w:sz w:val="25"/>
          <w:szCs w:val="25"/>
        </w:rPr>
        <w:t>Предмет конкурса:</w:t>
      </w:r>
      <w:r>
        <w:rPr>
          <w:sz w:val="25"/>
          <w:szCs w:val="25"/>
        </w:rPr>
        <w:t xml:space="preserve"> право заключения договоров на установку и эксплуатацию рекламных конструкций, расположенных на территории Губкинского городского округа: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1 - г. Губкин, ул. Севастопольская, район дома № 39, 3х4 (сити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2 - г. Губкин, ул. Севастопольская, район дома № 18, 3х4 (сити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3 - г. Губкин, ул. Революционная, район дома № 111, 3х4 (сити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4 - г. Губкин, ул. Преображенская, район дома № 8, 3х4 (сити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5 - г. Губкин, ул. Севастопольская, район дома № 103, 3х4 (ситиборд);</w:t>
      </w:r>
    </w:p>
    <w:p>
      <w:pPr>
        <w:pStyle w:val="23"/>
        <w:ind w:firstLine="709"/>
        <w:rPr/>
      </w:pPr>
      <w:r>
        <w:rPr>
          <w:sz w:val="25"/>
          <w:szCs w:val="25"/>
        </w:rPr>
        <w:t>- лот № 6 - автодорога Короча – Губкин - Горшечное 69 км + 720м (слева),                      3х6 (билборд);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- лот № 7 - автодорога Лукьяновка - Тим 11 км + 800м (слева), 3х6 (билборд).</w:t>
      </w:r>
    </w:p>
    <w:p>
      <w:pPr>
        <w:pStyle w:val="23"/>
        <w:ind w:firstLine="709"/>
        <w:rPr/>
      </w:pPr>
      <w:r>
        <w:rPr>
          <w:sz w:val="25"/>
          <w:szCs w:val="25"/>
        </w:rPr>
        <w:t>Конкурсная комиссия: конкурсная комиссия создана в составе, утвержденном постановлением администрации Губкинского городского округа от 14.12.2023 г.  № 1762-па              «О проведении конкурса на право заключения договоров на установку и эксплуатацию рекламных конструкций»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сего членов комиссии 6 человек, присутствовали 6 челове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7"/>
        <w:gridCol w:w="6656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тета по управлению муниципальной собственностью администрации Губкинского городского округа,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кина 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napToGrid w:val="false"/>
              <w:ind w:right="-277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ind w:right="-277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льни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яющая обязанности начальника управления архитектуры и градостроительной политики, главного архитектор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тета правового обеспечения деятельности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Кворум имеется. Конкурсная комиссия правомочна для принятия решения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ПОВЕСТКА ЗАСЕДАНИЯ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Рассмотрение заявок на участие в конкурсе на право заключения договоров на установку и эксплуатацию рекламных конструкций, расположенных на территории Губкинского городского округа.</w:t>
      </w:r>
    </w:p>
    <w:p>
      <w:pPr>
        <w:pStyle w:val="23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СЛУШАЛИ</w:t>
      </w:r>
    </w:p>
    <w:p>
      <w:pPr>
        <w:pStyle w:val="23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Начальника отдела аренды и приватизации муниципального имущества Кукину Наталью Валериевну, которая проинформировала комиссию о следующем.  </w:t>
      </w:r>
    </w:p>
    <w:p>
      <w:pPr>
        <w:pStyle w:val="23"/>
        <w:ind w:firstLine="709"/>
        <w:rPr/>
      </w:pPr>
      <w:r>
        <w:rPr>
          <w:sz w:val="25"/>
          <w:szCs w:val="25"/>
        </w:rPr>
        <w:t>Руководствуясь Гражданским кодексом Российской Федерации, статьей                                   19 Федерального закона от 13.03.2006 г. № 38-ФЗ «О рекламе», Федеральным законом от 26.07.2006 г. № 135-ФЗ «О защите конкуренции», решением Совета депутатов Губкинского городского округа Белгородской области от 16 февраля 2022 года № 1-нпа «О форме проведения торгов на право заключения договоров на установку и эксплуатацию рекламных конструкций на территории Губкинского городского округа Белгородской области», постановлениями администрации Губкинского городского округа от 10 апреля 2023 года                   № 517-па «Об утверждении Положения 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»,                                             от 16 ноября 2023 года № 1627-па «Об утверждении схемы размещения рекламных конструкций», от 14 декабря 2023 года  № 1762-па «О проведении конкурса на право заключения договора на установку и эксплуатацию рекламных конструкций» принято решение провести торги в форме открытого конкурса на право заключения договоров на установку и эксплуатацию рекламных конструкций на территории Губкинского городского округа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Извещение о проведении конкурса и конкурсная документация размещены на официальном сайте органов местного самоуправления Губкинского городского округа в сети интернет www.gubkinadm.gosuslugi.ru и официальном сайте торгов www.torgi.gov.ru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Прием заявок на участие в конкурсе осуществлялся с 11.01.2024 г. по 12.02.2024 г.   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В конкурсную комиссию были представлены 13 (тринадцать) заявок на участие в конкурсе на право заключения договоров на установку и эксплуатацию рекламных конструкций на территории Губкинского городского округа по лотам № 1- 7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от № 1 - г. Губкин, ул. Севастопольская, район дома № 39, 3х4 (ситиборд).</w:t>
      </w:r>
    </w:p>
    <w:p>
      <w:pPr>
        <w:pStyle w:val="23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3"/>
        <w:ind w:firstLine="709"/>
        <w:rPr/>
      </w:pPr>
      <w:r>
        <w:rPr>
          <w:b/>
          <w:sz w:val="25"/>
          <w:szCs w:val="25"/>
        </w:rPr>
        <w:t>Заявка № 1</w:t>
      </w:r>
      <w:r>
        <w:rPr>
          <w:sz w:val="25"/>
          <w:szCs w:val="25"/>
        </w:rPr>
        <w:t xml:space="preserve"> поступила от общества с ограниченной ответственностью Рекламное агентство «ГиГ», ИНН 3652013022, ОГРН 1113652000439, в лице директора Говорова Дмитрия Александровича, местонахождение общества: 397901, Воронежская область,                   г. Лиски, ул. Транспортная, д. 2Г и зарегистрирована в журнале регистрации заявок                      09 февраля 2024 г. в 17 час. 48 мин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1 поступил на расчетный счет Организатора конкурса в установленный срок - 08 февраля 2024 г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представлена на 33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ind w:firstLine="709"/>
        <w:rPr/>
      </w:pPr>
      <w:r>
        <w:rPr>
          <w:b/>
          <w:sz w:val="25"/>
          <w:szCs w:val="25"/>
        </w:rPr>
        <w:t>Заявка № 8</w:t>
      </w:r>
      <w:r>
        <w:rPr>
          <w:sz w:val="25"/>
          <w:szCs w:val="25"/>
        </w:rPr>
        <w:t xml:space="preserve"> поступила от акционерного общества «Лебединский ГОК»,                          ИНН 3127000014, ОГРН 1023102257914, в лице управляющего директора Искакова Ильдара Фаритовича, местонахождение общества: 309191, Белгородская область, г.о. Губкинский, тер. ЛГОК, зд. 1/1 и зарегистрирована в журнале регистрации заявок 12 февраля 2024 г.            в 17 час. 05 мин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1 поступил на расчетный счет Организатора конкурса в установленный срок - 12 февраля 2024 г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представлена на 55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ind w:firstLine="709"/>
        <w:rPr/>
      </w:pPr>
      <w:r>
        <w:rPr>
          <w:sz w:val="25"/>
          <w:szCs w:val="25"/>
        </w:rPr>
        <w:t>Других заявок на участие в конкурсе по лоту № 1 в период приема заявок не поступало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заявок, в приеме которых было отказано – нет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отозванных заявок – нет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Каких-либо замечаний от конкурсной комиссии и претендента не поступало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от № 2 - г. Губкин, ул. Севастопольская, район дома № 18, 3х4 (ситиборд).</w:t>
      </w:r>
    </w:p>
    <w:p>
      <w:pPr>
        <w:pStyle w:val="23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Заявка № 2 поступила от общества с ограниченной ответственностью Рекламное агентство «ГиГ», ИНН 3652013022, ОГРН 1113652000439, в лице директора Говорова Дмитрия Александровича, местонахождение общества: 397901, Воронежская область,                   г. Лиски, ул. Транспортная, д. 2Г и зарегистрирована в журнале регистрации заявок            09 февраля 2024 г. в 17 час. 49 мин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2 поступил на расчетный счет Организатора конкурса в установленный срок - 08 февраля 2024 г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представлена на 33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Заявка № 9 поступила от акционерного общества «Лебединский ГОК»,                          ИНН 3127000014, ОГРН 1023102257914, в лице управляющего директора Искакова Ильдара Фаритовича, местонахождение общества: 309191, Белгородская область, г.о. Губкинский, тер. ЛГОК, зд. 1/1 и зарегистрирована в журнале регистрации заявок 12 февраля 2024 г.       в 17 час. 10 мин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2 поступил на расчетный счет Организатора конкурса в установленный срок - 12 февраля 2024 г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представлена на 55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ind w:firstLine="709"/>
        <w:rPr/>
      </w:pPr>
      <w:r>
        <w:rPr>
          <w:sz w:val="25"/>
          <w:szCs w:val="25"/>
        </w:rPr>
        <w:t>Других заявок на участие в конкурсе по лоту № 2 в период приема заявок не поступало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заявок, в приеме которых было отказано – нет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отозванных заявок – нет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Каких-либо замечаний от конкурсной комиссии и претендента не поступало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от № 3 - г. Губкин, ул. Революционная, район дома № 111, 3х4 (ситиборд).</w:t>
      </w:r>
    </w:p>
    <w:p>
      <w:pPr>
        <w:pStyle w:val="23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Заявка № 3 поступила от общества с ограниченной ответственностью Рекламное агентство «ГиГ», ИНН 3652013022, ОГРН 1113652000439, в лице директора Говорова Дмитрия Александровича, местонахождение общества: 397901, Воронежская область,                   г. Лиски, ул. Транспортная, д. 2Г и зарегистрирована в журнале регистрации заявок            09 февраля 2024 г. в 17 час. 50 мин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3 поступил на расчетный счет Организатора конкурса в установленный срок - 08 февраля 2024 г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представлена на 33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Заявка № 10 поступила от акционерного общества «Лебединский ГОК»,                          ИНН 3127000014, ОГРН 1023102257914, в лице управляющего директора Искакова Ильдара Фаритовича, местонахождение общества: 309191, Белгородская область, г.о. Губкинский, тер. ЛГОК, зд. 1/1 и зарегистрирована в журнале регистрации заявок 12 февраля 2024 г.                  в 17 час. 15 мин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3 поступил на расчетный счет Организатора конкурса в установленный срок - 12 февраля 2024 г.</w:t>
      </w:r>
    </w:p>
    <w:p>
      <w:pPr>
        <w:pStyle w:val="23"/>
        <w:ind w:firstLine="709"/>
        <w:rPr/>
      </w:pPr>
      <w:r>
        <w:rPr>
          <w:sz w:val="25"/>
          <w:szCs w:val="25"/>
        </w:rPr>
        <w:t>Заявка представлена на 55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Других заявок на участие в конкурсе по лоту № 3 в период приема заявок не поступало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заявок, в приеме которых было отказано – нет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отозванных заявок – нет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Каких-либо замечаний от конкурсной комиссии и претендента не поступало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от № 4 - г. Губкин, ул. Преображенская, район дома № 8, 3х4 (ситиборд).</w:t>
      </w:r>
    </w:p>
    <w:p>
      <w:pPr>
        <w:pStyle w:val="23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Заявка № 4 поступила от общества с ограниченной ответственностью Рекламное агентство «ГиГ», ИНН 3652013022, ОГРН 1113652000439, в лице директора Говорова Дмитрия Александровича, местонахождение общества: 397901, Воронежская область,                   г. Лиски, ул. Транспортная, д. 2Г  и зарегистрирована в журнале регистрации заявок                     09 февраля 2024 г. в 17 час. 51 мин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4 поступил на расчетный счет Организатора конкурса в установленный срок - 08 февраля 2024 г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представлена на 33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Заявка № 11 поступила от акционерного общества «Лебединский ГОК»,                          ИНН 3127000014, ОГРН 1023102257914, в лице управляющего директора Искакова Ильдара Фаритовича, местонахождение общества: 309191, Белгородская область, г.о. Губкинский, тер. ЛГОК, зд. 1/1 и зарегистрирована в журнале регистрации заявок 12 февраля 2024 г.                 в 17 час. 18 мин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4 поступил на расчетный счет Организатора конкурса в установленный срок - 12 февраля 2024 г.</w:t>
      </w:r>
    </w:p>
    <w:p>
      <w:pPr>
        <w:pStyle w:val="23"/>
        <w:ind w:firstLine="709"/>
        <w:rPr/>
      </w:pPr>
      <w:r>
        <w:rPr>
          <w:sz w:val="25"/>
          <w:szCs w:val="25"/>
        </w:rPr>
        <w:t>Заявка представлена на 55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Других заявок на участие в конкурсе по лоту № 4 в период приема заявок не поступало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заявок, в приеме которых было отказано – нет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отозванных заявок – нет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Каких-либо замечаний от конкурсной комиссии и претендента не поступало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от № 5 - г. Губкин, ул. Севастопольская, район дома № 103, 3х4 (ситиборд).</w:t>
      </w:r>
    </w:p>
    <w:p>
      <w:pPr>
        <w:pStyle w:val="23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Заявка № 5 поступила от общества с ограниченной ответственностью Рекламное агентство «ГиГ», ИНН 3652013022, ОГРН 1113652000439, в лице директора Говорова Дмитрия Александровича, местонахождение общества: 397901, Воронежская область,                   г. Лиски, ул. Транспортная, д. 2Г и зарегистрирована в журнале регистрации заявок                       09 февраля 2024 г. в 17 час. 53 мин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5 поступил на расчетный счет Организатора конкурса в установленный срок - 08 февраля 2024 г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представлена на 33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ind w:firstLine="709"/>
        <w:rPr/>
      </w:pPr>
      <w:r>
        <w:rPr>
          <w:sz w:val="25"/>
          <w:szCs w:val="25"/>
        </w:rPr>
        <w:t xml:space="preserve">Заявка № 12 поступила от акционерного общества «Лебединский ГОК»,                          ИНН 3127000014, ОГРН 1023102257914, в лице управляющего директора Искакова Ильдара Фаритовича, местонахождение общества: 309191, Белгородская область, г.о. Губкинский, тер. ЛГОК, зд. 1/1 и зарегистрирована в журнале регистрации заявок 12 февраля 2024 г.        в 17 час. 21 мин.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5 поступил на расчетный счет Организатора конкурса в установленный срок - 12 февраля 2024 г.</w:t>
      </w:r>
    </w:p>
    <w:p>
      <w:pPr>
        <w:pStyle w:val="23"/>
        <w:ind w:firstLine="709"/>
        <w:rPr/>
      </w:pPr>
      <w:r>
        <w:rPr>
          <w:sz w:val="25"/>
          <w:szCs w:val="25"/>
        </w:rPr>
        <w:t>Заявка представлена на 55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Других заявок на участие в конкурсе по лоту № 5 в период приема заявок не поступало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заявок, в приеме которых было отказано – нет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отозванных заявок – нет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  <w:t>Каких-либо замечаний от конкурсной комиссии и претендента не поступало.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spacing w:lineRule="auto" w:line="252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от № 6 - автодорога Короча – Губкин - Горшечное 69 км + 720м (слева),                   3х6 (билборд).</w:t>
      </w:r>
    </w:p>
    <w:p>
      <w:pPr>
        <w:pStyle w:val="23"/>
        <w:spacing w:lineRule="auto" w:line="252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3"/>
        <w:spacing w:lineRule="auto" w:line="252"/>
        <w:ind w:firstLine="709"/>
        <w:rPr/>
      </w:pPr>
      <w:r>
        <w:rPr>
          <w:sz w:val="25"/>
          <w:szCs w:val="25"/>
        </w:rPr>
        <w:t xml:space="preserve">Заявка № 6 поступила от общества с ограниченной ответственностью Рекламное агентство «ГиГ», ИНН 3652013022, ОГРН 1113652000439, в лице директора Говорова Дмитрия Александровича, местонахождение общества: 397901, Воронежская область,                   г. Лиски, ул. Транспортная, д. 2Г  и зарегистрирована в журнале регистрации заявок                   09 февраля 2024 г. в 17 час. 55 мин. 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spacing w:lineRule="auto" w:line="252"/>
        <w:ind w:firstLine="709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6 поступил на расчетный счет Организатора конкурса в установленный срок - 08 февраля 2024 г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Заявка представлена на 33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spacing w:lineRule="auto" w:line="252"/>
        <w:ind w:firstLine="709"/>
        <w:rPr/>
      </w:pPr>
      <w:r>
        <w:rPr>
          <w:sz w:val="25"/>
          <w:szCs w:val="25"/>
        </w:rPr>
        <w:t xml:space="preserve">Заявка № 13 поступила от акционерного общества «Лебединский ГОК»,                          ИНН 3127000014, ОГРН 1023102257914, в лице управляющего директора Искакова Ильдара Фаритовича, местонахождение общества: 309191, Белгородская область, г.о. Губкинский, тер. ЛГОК, зд. 1/1 и зарегистрирована в журнале регистрации заявок  12 февраля 2024 г.             в 17 час. 25 мин. 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6 поступил на расчетный счет Организатора конкурса в установленный срок - 12 февраля 2024 г.</w:t>
      </w:r>
    </w:p>
    <w:p>
      <w:pPr>
        <w:pStyle w:val="23"/>
        <w:spacing w:lineRule="auto" w:line="252"/>
        <w:ind w:firstLine="709"/>
        <w:rPr/>
      </w:pPr>
      <w:r>
        <w:rPr>
          <w:sz w:val="25"/>
          <w:szCs w:val="25"/>
        </w:rPr>
        <w:t>Заявка представлена на 55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Других заявок на участие в конкурсе по лоту № 6 в период приема заявок не поступало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заявок, в приеме которых было отказано – нет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отозванных заявок – нет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Каких-либо замечаний от конкурсной комиссии и претендента не поступало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spacing w:lineRule="auto" w:line="252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от № 7 - автодорога Лукьяновка - Тим 11 км + 800м (слева), 3х6 (билборд).</w:t>
      </w:r>
    </w:p>
    <w:p>
      <w:pPr>
        <w:pStyle w:val="23"/>
        <w:spacing w:lineRule="auto" w:line="252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3"/>
        <w:spacing w:lineRule="auto" w:line="252"/>
        <w:ind w:firstLine="709"/>
        <w:rPr/>
      </w:pPr>
      <w:r>
        <w:rPr>
          <w:sz w:val="25"/>
          <w:szCs w:val="25"/>
        </w:rPr>
        <w:t xml:space="preserve">Заявка № 7 поступила от общества с ограниченной ответственностью Рекламное агентство «ГиГ», ИНН 3652013022, ОГРН 1113652000439, в лице директора Говорова Дмитрия Александровича, местонахождение общества: 397901, Воронежская область,                   г. Лиски, ул. Транспортная, д. 2Г и зарегистрирована в журнале регистрации заявок                      09 февраля 2024 г. в 17 час. 58 мин. 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Заявка на участие в конкурсе содержит все документы, включая предложение претендента, являющееся критерием оценки заявки в соответствии с требованиями конкурсной документации.</w:t>
      </w:r>
    </w:p>
    <w:p>
      <w:pPr>
        <w:pStyle w:val="23"/>
        <w:spacing w:lineRule="auto" w:line="252"/>
        <w:ind w:firstLine="709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адаток для участия в конкурсе в размере 6 238 (шесть тысяч двести тридцать восемь) рублей по лоту № 7 поступил на расчетный счет Организатора конкурса в установленный срок - 08 февраля 2024 г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Заявка представлена на 33 листах, прошита, пронумерована, скреплена печатью и подписью, представлена в виде одного тома документов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Других заявок на участие в конкурсе в период приема заявок не поступало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заявок, в приеме которых было отказано – нет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Перечень отозванных заявок – нет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>Каких-либо замечаний от конкурсной комиссии и претендента не поступало.</w:t>
      </w:r>
    </w:p>
    <w:p>
      <w:pPr>
        <w:pStyle w:val="23"/>
        <w:spacing w:lineRule="auto" w:line="252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На основании результатов рассмотрения заявок на участие в открытом конкурсе конкурсной комиссией путем открытого голосования приняты следующие решения в отношении каждого Лота: </w:t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ind w:firstLine="709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  <w:t> </w:t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6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0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520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</w:t>
            </w:r>
            <w:r>
              <w:rPr/>
              <w:t>ООО РА «ГиГ»,</w:t>
            </w:r>
          </w:p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   </w:t>
            </w:r>
            <w:r>
              <w:rPr/>
              <w:t>3652013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- 08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устить к участию в конкур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  <w:tr>
        <w:trPr>
          <w:trHeight w:val="14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О «Лебединский ГОК», 31270000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тер. ЛГОК, зд. 1/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– 12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hanging="142"/>
        <w:rPr/>
      </w:pPr>
      <w:r>
        <w:rPr/>
        <w:t xml:space="preserve">             </w:t>
      </w:r>
      <w:r>
        <w:rPr>
          <w:b/>
        </w:rPr>
        <w:t>Лот № 1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520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</w:t>
            </w:r>
            <w:r>
              <w:rPr/>
              <w:t>ООО РА «ГиГ»,</w:t>
            </w:r>
          </w:p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   </w:t>
            </w:r>
            <w:r>
              <w:rPr/>
              <w:t>3652013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- 08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устить к участию в конкур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О «Лебединский ГОК», 31270000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тер. ЛГОК, зд. 1/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– 12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:</w:t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520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</w:t>
            </w:r>
            <w:r>
              <w:rPr/>
              <w:t>ООО РА «ГиГ»,</w:t>
            </w:r>
          </w:p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   </w:t>
            </w:r>
            <w:r>
              <w:rPr/>
              <w:t>3652013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- 08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устить к участию в конкур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О «Лебединский ГОК», 31270000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тер. ЛГОК, зд. 1/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– 12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:</w:t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520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</w:t>
            </w:r>
            <w:r>
              <w:rPr/>
              <w:t>ООО РА «ГиГ»,</w:t>
            </w:r>
          </w:p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   </w:t>
            </w:r>
            <w:r>
              <w:rPr/>
              <w:t>3652013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- 08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устить к участию в конкур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О «Лебединский ГОК», 31270000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тер. ЛГОК, зд. 1/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– 12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5:</w:t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520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</w:t>
            </w:r>
            <w:r>
              <w:rPr/>
              <w:t>ООО РА «ГиГ»,</w:t>
            </w:r>
          </w:p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   </w:t>
            </w:r>
            <w:r>
              <w:rPr/>
              <w:t xml:space="preserve">3652013022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- 08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устить к участию в конкур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О «Лебединский ГОК», 31270000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тер. ЛГОК, зд. 1/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– 12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6:</w:t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5"/>
        <w:gridCol w:w="2029"/>
        <w:gridCol w:w="6520"/>
        <w:gridCol w:w="2551"/>
      </w:tblGrid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ИН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своенный участн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/ место нахо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ях каждого члена комиссии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</w:t>
            </w:r>
            <w:r>
              <w:rPr/>
              <w:t>ООО РА «ГиГ»,</w:t>
            </w:r>
          </w:p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        </w:t>
            </w:r>
            <w:r>
              <w:rPr/>
              <w:t xml:space="preserve">3652013022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01, Воронежская область, г. Лиски,              ул. Транспортная, д. 2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- 08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устить к участию в конкурс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О «Лебединский ГОК», 31270000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1, Белгородская область,                            г.о. Губкинский, тер. ЛГОК, зд. 1/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Документы, определенные конкурсной документацией в составе заявки предоставлены в полном объеме.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для участия в конкурсе в размере 6 238 (шесть тысяч двести тридцать восемь) рублей поступил на расчетный счет Организатора конкурса в установленный срок – 12 февраля 2024 г.</w:t>
            </w:r>
            <w:r>
              <w:rPr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2"/>
                <w:szCs w:val="22"/>
              </w:rPr>
              <w:t>Допустить к участию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 О.В.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нтропова Л.П. -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на Н.В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 И. И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льникова И.Н. – «з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ызина Г. А. – «за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709" w:right="851" w:gutter="0" w:header="0" w:top="1135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язи с наличием единственной заявки на участие в конкурсе по лоту № 7, признать конкурс по данному лоту несостоявшимс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знать общество с ограниченной ответственностью Рекламное агентство «ГиГ», ИНН 3652013022, ОГРН 1113652000439 в лице директора Говорова Дмитрия Александровича, местонахождение общества: 397901, Воронежская область,                   г. Лиски, ул. Транспортная, д. 2Г единственным участником конкурса по лоту № 7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лючить договор на установку и эксплуатацию рекламной конструкции по адресу: автодорога Лукьяновка - Тим 11 км + 800м (слева) с ООО РА «ГиГ» по цене           39 900 (тридцать девять тысяч девятьсот) рублей в год, на условиях, указанных в конкурсном предложении участн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честь поступивший задаток в счет платы по договору на установку и эксплуатацию рекламной конструк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на официальном сайте органов местного самоуправления Губкинского городского округа, а также на официальном сайте торгов Российской Федераци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результаты рассмотрения заявок на участие в открытом конкурсе на право заключения договоров на установку и эксплуатацию рекламных конструкций на территории Губки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править уведомления участникам конкурса о принятых конкурсной комиссией решениях не позднее двух рабочих дней, следующих за днем подписания протокола рассмотрения заявок на участие в открытом конкурсе на право заключения договоров на установку и эксплуатацию рекламных конструкций.</w:t>
      </w:r>
    </w:p>
    <w:p>
      <w:pPr>
        <w:pStyle w:val="TextBody"/>
        <w:spacing w:lineRule="auto" w:line="228"/>
        <w:ind w:firstLine="708"/>
        <w:rPr>
          <w:sz w:val="26"/>
          <w:szCs w:val="26"/>
        </w:rPr>
      </w:pPr>
      <w:r>
        <w:rPr>
          <w:sz w:val="26"/>
          <w:szCs w:val="26"/>
        </w:rPr>
        <w:t>Протокол составлен в 2 экземплярах, имеющих одинаковую сил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Председатель комиссии:                                                   Викторова О.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                  Антропова Л.П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                                                        Кукина Н.В.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Горбач И.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Мельникова И.Н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Талызина Г.А.          </w:t>
        <w:tab/>
        <w:t xml:space="preserve">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</w:t>
      </w:r>
    </w:p>
    <w:p>
      <w:pPr>
        <w:pStyle w:val="Heading1"/>
        <w:keepNext w:val="false"/>
        <w:widowControl w:val="false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firstLine="709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9:00Z</dcterms:created>
  <dc:creator>*</dc:creator>
  <dc:description/>
  <cp:keywords/>
  <dc:language>en-US</dc:language>
  <cp:lastModifiedBy>Елена Белоусова</cp:lastModifiedBy>
  <cp:lastPrinted>2024-02-14T09:56:00Z</cp:lastPrinted>
  <dcterms:modified xsi:type="dcterms:W3CDTF">2024-02-14T07:40:00Z</dcterms:modified>
  <cp:revision>30</cp:revision>
  <dc:subject/>
  <dc:title>ПРОТОКОЛ</dc:title>
</cp:coreProperties>
</file>