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1.07.2024 г. № 49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29.07.2024 года в 14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3544"/>
        <w:gridCol w:w="1134"/>
        <w:gridCol w:w="2692"/>
        <w:gridCol w:w="1418"/>
        <w:gridCol w:w="1702"/>
      </w:tblGrid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е по адресу: Белгородская область,                   Губкинский район, пос. Троицкий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8,9,10,11 общей площадью 66 кв.м, расположенные в нежилом помещении общей площадью 249 кв.м по адресу: Белгородская область,                   Губкинский район, пос. Троицк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 д. 4, кадастровый номер 31:03:0202001:43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керамогранит, окна – пластиковы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360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о шестьдесят две тысячи триста шестьдесят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32 472 (тридцать две тысячи четыреста семьдесят два) рубля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 118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восемь тысяч сто восемнадца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5.07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4.07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32 472 (тридцать две тысячи четыреста семьдесят два) рубля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24.07.2024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25.07</w:t>
            </w:r>
            <w:r>
              <w:rPr>
                <w:b/>
                <w:sz w:val="20"/>
                <w:szCs w:val="20"/>
              </w:rPr>
              <w:t>.2024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.07.2024 г. в 14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7-02T15:19:00Z</cp:lastPrinted>
  <dcterms:modified xsi:type="dcterms:W3CDTF">2024-07-02T13:06:00Z</dcterms:modified>
  <cp:revision>67</cp:revision>
  <dc:subject/>
  <dc:title>АДМИНИСТРАЦИЯ ГОРОДА ТЮМЕНИ</dc:title>
</cp:coreProperties>
</file>