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/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Ref142201378"/>
            <w:bookmarkEnd w:id="0"/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комитета по управлению муниципальной собственности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.06.2024 г. № 4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Нормативные требования к внешнему облику нестационарных торговых объектов на 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</w:rPr>
        <w:t>территории Губкинского городского округ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ом сайте органов местного самоуправления Губкинского городского округа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 (далее – официальный сайт) </w:t>
      </w:r>
      <w:r>
        <w:rPr>
          <w:rStyle w:val="Bserpurlitem1"/>
          <w:rFonts w:cs="Times New Roman" w:ascii="Times New Roman" w:hAnsi="Times New Roman"/>
          <w:sz w:val="24"/>
          <w:szCs w:val="24"/>
        </w:rPr>
        <w:t>и опубликована в «Муниципальном вестнике» - приложении к официальному печатному изданию «Эфир Губкина».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ом сайте</w:t>
      </w:r>
      <w:r>
        <w:rPr>
          <w:rStyle w:val="Bserpurlitem1"/>
          <w:b/>
          <w:sz w:val="24"/>
          <w:szCs w:val="24"/>
        </w:rPr>
        <w:t xml:space="preserve">.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ом сайте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25.07.2024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28.06.2024 года по 25.07.2024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26.07.2024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ом сайт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ом сайте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4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29.07.2024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4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ом сайте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 Белгородской област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на котором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>gubkinadm.gosuslugi.ru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18.07.2024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25.07.2024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28.06.2024 года  по 25.07.2024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26.07.2024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22.07.2024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7.2024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9.07.2024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>309189, 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rStyle w:val="Bserpurlitem1"/>
                <w:b/>
                <w:sz w:val="24"/>
                <w:szCs w:val="24"/>
              </w:rPr>
              <w:t>gubkinadm.gosuslugi.ru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outlineLvl w:val="0"/>
        <w:rPr>
          <w:b/>
          <w:b/>
          <w:sz w:val="24"/>
          <w:szCs w:val="24"/>
        </w:rPr>
      </w:pPr>
      <w:r>
        <w:rPr>
          <w:b/>
          <w:iCs/>
          <w:szCs w:val="24"/>
        </w:rPr>
        <w:t xml:space="preserve">                                </w:t>
      </w:r>
      <w:r>
        <w:rPr>
          <w:b/>
          <w:iCs/>
          <w:szCs w:val="24"/>
          <w:lang w:val="en-US"/>
        </w:rPr>
        <w:t>III</w:t>
      </w:r>
      <w:r>
        <w:rPr>
          <w:b/>
          <w:iCs/>
          <w:szCs w:val="24"/>
        </w:rPr>
        <w:t xml:space="preserve">. </w:t>
      </w:r>
      <w:r>
        <w:rPr>
          <w:b/>
          <w:sz w:val="24"/>
          <w:szCs w:val="24"/>
        </w:rPr>
        <w:t>Сведения о лоте (предмете аукциона)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567" w:right="-143" w:firstLine="56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276"/>
        <w:gridCol w:w="1134"/>
        <w:gridCol w:w="992"/>
        <w:gridCol w:w="1440"/>
        <w:gridCol w:w="1111"/>
        <w:gridCol w:w="1200"/>
        <w:gridCol w:w="1068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</w:t>
            </w: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№</w:t>
            </w:r>
            <w:r>
              <w:rPr>
                <w:rFonts w:eastAsia="Times New Roman"/>
                <w:b/>
                <w:kern w:val="2"/>
                <w:sz w:val="18"/>
                <w:szCs w:val="18"/>
                <w:lang w:eastAsia="fa-IR" w:bidi="fa-IR"/>
              </w:rPr>
              <w:t xml:space="preserve">  </w:t>
            </w: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br/>
              <w:t>ло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Тип (вид)</w:t>
              <w:br/>
              <w:t xml:space="preserve">нестационар-ного </w:t>
              <w:br/>
              <w:t>торгового</w:t>
              <w:br/>
              <w:t>объе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Ассорти-ментная специали-з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Площадь земель-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Начальная  </w:t>
              <w:br/>
              <w:t>(мини-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руб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Задаток за участие в аукционе, руб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Times New Roman"/>
                <w:b/>
                <w:kern w:val="2"/>
                <w:sz w:val="18"/>
                <w:szCs w:val="18"/>
                <w:lang w:eastAsia="fa-IR" w:bidi="fa-IR"/>
              </w:rPr>
              <w:t xml:space="preserve"> </w:t>
            </w: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(20% от начальной цены), руб.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eastAsia="Arial"/>
                <w:b/>
                <w:kern w:val="2"/>
                <w:sz w:val="18"/>
                <w:szCs w:val="18"/>
                <w:lang w:eastAsia="fa-IR" w:bidi="fa-IR"/>
              </w:rPr>
              <w:t>Срок размеще-ния нестацио-нарного торгового объекта</w:t>
            </w:r>
          </w:p>
        </w:tc>
      </w:tr>
      <w:tr>
        <w:trPr>
          <w:trHeight w:val="8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8"/>
                <w:szCs w:val="18"/>
                <w:lang w:val="en-US" w:eastAsia="en-US" w:bidi="fa-IR"/>
              </w:rPr>
              <w:t>1</w:t>
            </w: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г. Губкин, ул. Севастопольская, площадка в р-не парка «Чудо-Юдо-Гр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18 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3 6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с 01.08.2024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Times New Roman"/>
                <w:kern w:val="2"/>
                <w:sz w:val="18"/>
                <w:szCs w:val="18"/>
                <w:lang w:val="zxx" w:eastAsia="zxx"/>
              </w:rPr>
              <w:t xml:space="preserve"> </w:t>
            </w: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по </w:t>
            </w: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1</w:t>
            </w: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 xml:space="preserve">г. Губкин, ул. Дзержинского, площадка                в р-не городской автоста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овощами, фруктами и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4 5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9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с 01.08.202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по 30.11.2024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/>
                <w:kern w:val="2"/>
                <w:sz w:val="18"/>
                <w:szCs w:val="18"/>
                <w:lang w:val="en-US" w:eastAsia="en-US" w:bidi="fa-IR"/>
              </w:rPr>
              <w:t>3</w:t>
            </w: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г. Губкин, площадка на пересечении улиц Комсомольской и Фрунз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9 0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4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1 808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с 01.08.202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по 15.11.2024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г. Губкин, пересечение ул. Российской и Аверинского проезда, в р-не дома № 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18 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3 6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с 01.08.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по 15.11.2024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Губкинский р-н, с. Скородное, площадка в районе д. 101 по  ул. 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Сборно-разборная конструкция для сезон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бахчевыми культу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18 0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3 6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  <w:t xml:space="preserve">с 01.08.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  <w:t>по 1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г. Губкин, площадка за автобусной остановкой в р-не дома № 6 по                              ул. Коро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Торговля ква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3 6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723,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с 01.08.2024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по 15.11.2024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г. Губкин, ул. Космонавтов, площадка                    в р-не дома №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ква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3 6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72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 xml:space="preserve">с 01.08.2024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по 1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 xml:space="preserve">г. Губкин, ул. Дзержинского, площадка                 в р-не городской автоста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Торговля ква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3 6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72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  <w:t>с 01.08.20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  <w:t>по 1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en-US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en-US" w:bidi="fa-IR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 xml:space="preserve">г. Губкин, ул. Дзержинского, площадка              в р-не городской автостан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en-US"/>
              </w:rPr>
              <w:t>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Торговля кукуруз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eastAsia="zxx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eastAsia="fa-IR" w:bidi="fa-IR"/>
              </w:rPr>
              <w:t>3 6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</w:pPr>
            <w:r>
              <w:rPr>
                <w:rFonts w:eastAsia="Andale Sans UI;Times New Roman"/>
                <w:kern w:val="2"/>
                <w:sz w:val="18"/>
                <w:szCs w:val="18"/>
                <w:lang w:val="zxx" w:eastAsia="zxx"/>
              </w:rPr>
              <w:t>723,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  <w:t>с 01.08.2024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eastAsia="Arial"/>
                <w:kern w:val="2"/>
                <w:sz w:val="18"/>
                <w:szCs w:val="18"/>
                <w:lang w:eastAsia="fa-IR" w:bidi="fa-IR"/>
              </w:rPr>
            </w:pPr>
            <w:r>
              <w:rPr>
                <w:rFonts w:eastAsia="Arial"/>
                <w:kern w:val="2"/>
                <w:sz w:val="18"/>
                <w:szCs w:val="18"/>
                <w:lang w:val="zxx" w:eastAsia="fa-IR" w:bidi="fa-IR"/>
              </w:rPr>
              <w:t>по 15.11.2024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00" w:hanging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Нормативные требования к внешнему облику нестационарных торговых объектов на территории Губкинского городского округа 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32"/>
        <w:ind w:right="142" w:firstLine="708"/>
        <w:jc w:val="both"/>
        <w:rPr/>
      </w:pPr>
      <w:r>
        <w:rPr>
          <w:sz w:val="24"/>
          <w:szCs w:val="24"/>
        </w:rPr>
        <w:t xml:space="preserve">Внешний вид нестационарного торгового объекта должен соответствовать требованиям, установленным Правилами благоустройства территории Губкинского городского округа от 02 ноября 2018 года № 97, утвержденными решением второго заседания девятой сессии Совета депутатов Губкинского городского округа от 25 октября 2018 года № 4. 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официальном сайте органов местного самоуправления Губкинского городского округа в сети «Интернет»: gubkinadm.gosuslugi.ru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/>
      </w:pPr>
      <w:r>
        <w:rPr>
          <w:sz w:val="24"/>
          <w:szCs w:val="24"/>
        </w:rPr>
        <w:t>5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/>
      </w:pPr>
      <w:r>
        <w:rPr>
          <w:sz w:val="24"/>
          <w:szCs w:val="24"/>
        </w:rPr>
        <w:t>7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8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отчетно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5 При размещении и функционировании Объекта обеспечить исполнение требований, установленных Правилами благоустройства территории Губкинского городского округа от 02 ноября 2018 года № 97, утвержденными решением второго заседания девятой сессии Совета депутатов Губкинского городского округа от 25 октября 2018 года № 4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6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8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9. При прекращении Договора в трех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а 3.2.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.1. Договор действует с  _______ 20_____г. по "___" ________ 20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внешнего вида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3">
    <w:name w:val="Стиль3 Знак Знак"/>
    <w:basedOn w:val="2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1">
    <w:name w:val="Заголовок 2 Знак1"/>
    <w:qFormat/>
    <w:rPr>
      <w:b/>
      <w:sz w:val="30"/>
      <w:lang w:val="ru-RU" w:bidi="ar-SA"/>
    </w:rPr>
  </w:style>
  <w:style w:type="character" w:styleId="21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8">
    <w:name w:val="номер страницы"/>
    <w:basedOn w:val="Style5"/>
    <w:qFormat/>
    <w:rPr/>
  </w:style>
  <w:style w:type="character" w:styleId="Style9">
    <w:name w:val="Гипертекстовая ссылка"/>
    <w:qFormat/>
    <w:rPr>
      <w:color w:val="008000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Bserpurlitem1">
    <w:name w:val="b-serp-url__item1"/>
    <w:qFormat/>
    <w:rPr/>
  </w:style>
  <w:style w:type="character" w:styleId="Style11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4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6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6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9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2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3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0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5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8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9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4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Елена Белоусова</cp:lastModifiedBy>
  <cp:lastPrinted>2024-06-24T17:29:00Z</cp:lastPrinted>
  <dcterms:modified xsi:type="dcterms:W3CDTF">2024-06-25T12:13:00Z</dcterms:modified>
  <cp:revision>119</cp:revision>
  <dc:subject/>
  <dc:title>Приложение №1 к постановлению Администрации </dc:title>
</cp:coreProperties>
</file>