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6.06.2023 г. № 34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7.07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223,7 кв.м, расположенного по адресу: Белгородская область, г. Губкин,                ул. Победы, д. 8, кадастровый номер 31:04:0101004:2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67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3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Для осуществления деятельности субъектов МСП, сведения о которых содержатся в Едином реестре субъектов МСП, организаций, образующих инфраструктуру  поддержки субъектов  МСП,  сведения  о  которой содержатся  в Едином  реестре  организаций,  образующих  инфраструктуру поддержки субъектов МСП, за исключением субъектов, указанных в части 3 статьи 14 Федерального закона от 24 июля 2007 № 209-ФЗ   «О развитии малого и среднего предпринимательства в Российской Федерации»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30.06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20.07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20.07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2.00 часов 24.07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27.07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6-26T18:09:00Z</cp:lastPrinted>
  <dcterms:modified xsi:type="dcterms:W3CDTF">2023-06-26T15:12:00Z</dcterms:modified>
  <cp:revision>20</cp:revision>
  <dc:subject/>
  <dc:title>АДМИНИСТРАЦИЯ ГОРОДА ТЮМЕНИ</dc:title>
</cp:coreProperties>
</file>