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1.10.2024 г. № 61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21.11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ов аренды муниципального имущества</w:t>
      </w:r>
    </w:p>
    <w:tbl>
      <w:tblPr>
        <w:tblW w:w="155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701"/>
        <w:gridCol w:w="4111"/>
        <w:gridCol w:w="1134"/>
        <w:gridCol w:w="2692"/>
        <w:gridCol w:w="2127"/>
        <w:gridCol w:w="1984"/>
      </w:tblGrid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8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right="34" w:hanging="0"/>
              <w:jc w:val="center"/>
              <w:rPr/>
            </w:pPr>
            <w:r>
              <w:rPr>
                <w:b/>
                <w:sz w:val="19"/>
                <w:szCs w:val="19"/>
              </w:rPr>
              <w:t>Описание и месторас-положение муници-пального имущества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lineRule="auto" w:line="204"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гараж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гаражей общей площадью 138 кв.м, расположенное по адресу: Белгородская область, г. Губкин,                  Южные Коробки, кадастровый номер 31:04:0802011:197.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бетон, стены – смешанные, перекрытия – железобетонные плиты, коммуникации отсутств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76</w:t>
            </w:r>
          </w:p>
          <w:p>
            <w:pPr>
              <w:pStyle w:val="Normal"/>
              <w:widowControl w:val="false"/>
              <w:suppressAutoHyphens w:val="true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о семнадцать тысяч пятьсот семьдесят шесть) рублей.</w:t>
            </w:r>
          </w:p>
          <w:p>
            <w:pPr>
              <w:pStyle w:val="Normal"/>
              <w:spacing w:lineRule="auto" w:line="204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23 515 (двадцать три тысячи пятьсот пятнадцать) рублей                  2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5 878</w:t>
            </w:r>
          </w:p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 xml:space="preserve">(пять тысяч восемьсот семьдесят восемь) рублей </w:t>
            </w:r>
          </w:p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80 копеек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я гаража площадью 126,5 кв.м, расположенное по адресу: Белгородская область, г. Губкин,                   Южные Коробки, кадастровый номер 31:04:0802011:195.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бетон, стены – смешанные, перекрытия – железобетонные плиты, коммуникации отсутств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78 (сто семь тысяч семьсот семьдесят восемь)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21 555 (двадцать одна тысяча пятьсот пятьдесят пять) рублей 6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5 388 (пять тысяч триста восемьдесят восемь) рублей                 90 копеек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гаража площадью                40 кв.м, расположенное по адресу: Белгородская область, г. Губкин,                   Южные Коробки, кадастровый номер 31:04:0802011:196.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бетон, стены – смешанные, перекрытия – железобетонные плиты, коммуникации отсутств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80 (тридцать четыре тысячи восемьдесят)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6 816 (шесть тысяч восемьсот шестнадцать)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1 704 (одна тысяча семьсот четыре) рубля</w:t>
            </w:r>
          </w:p>
        </w:tc>
      </w:tr>
      <w:tr>
        <w:trPr>
          <w:trHeight w:val="2879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5.10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8.11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: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1 - 23 515 (двадцать три тысячи пятьсот пятнадцать) рублей 2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2 - 21 555 (двадцать одна тысяча пятьсот пятьдесят пять) рублей 6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3 - 6 816 (шесть тысяч восемьсот шестнадцать) рублей.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8.11.2024 г.</w:t>
            </w:r>
          </w:p>
        </w:tc>
      </w:tr>
      <w:tr>
        <w:trPr>
          <w:trHeight w:val="290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9.11</w:t>
            </w:r>
            <w:r>
              <w:rPr>
                <w:b/>
                <w:sz w:val="20"/>
                <w:szCs w:val="20"/>
              </w:rPr>
              <w:t>.2024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.11.2024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>Председатель комитета по управлению муниципальной собственностью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10-21T11:39:00Z</cp:lastPrinted>
  <dcterms:modified xsi:type="dcterms:W3CDTF">2024-10-21T08:41:00Z</dcterms:modified>
  <cp:revision>63</cp:revision>
  <dc:subject/>
  <dc:title>АДМИНИСТРАЦИЯ ГОРОДА ТЮМЕНИ</dc:title>
</cp:coreProperties>
</file>