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18.03.2025 г. № 7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Губкинского городского округа принято решение о проведении </w:t>
      </w:r>
      <w:r>
        <w:rPr>
          <w:b/>
          <w:sz w:val="20"/>
          <w:szCs w:val="20"/>
        </w:rPr>
        <w:t>14.04.2025 года в 10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ов аренды муниципального имуще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701"/>
        <w:gridCol w:w="4111"/>
        <w:gridCol w:w="1134"/>
        <w:gridCol w:w="2692"/>
        <w:gridCol w:w="2127"/>
        <w:gridCol w:w="1984"/>
      </w:tblGrid>
      <w:tr>
        <w:trPr>
          <w:trHeight w:val="23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901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633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 xml:space="preserve">: 309189, г. Губкин, ул. Мира, 16,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kums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aggo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@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mail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.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ru</w:t>
                    </w:r>
                  </w:hyperlink>
                  <w:r>
                    <w:rPr>
                      <w:rStyle w:val="Bserpurlitem1"/>
                      <w:sz w:val="20"/>
                      <w:szCs w:val="20"/>
                    </w:rPr>
                    <w:t xml:space="preserve">,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18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Лот №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ind w:right="34" w:hanging="0"/>
              <w:jc w:val="center"/>
              <w:rPr/>
            </w:pPr>
            <w:r>
              <w:rPr>
                <w:b/>
                <w:sz w:val="19"/>
                <w:szCs w:val="19"/>
              </w:rPr>
              <w:t>Описание и месторас-положение муници-пального имущества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объекта аре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технические характеристик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рок действия догово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ind w:lef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змер задатка, руб.</w:t>
            </w:r>
          </w:p>
          <w:p>
            <w:pPr>
              <w:pStyle w:val="41"/>
              <w:widowControl w:val="false"/>
              <w:spacing w:lineRule="auto" w:line="204" w:before="0" w:after="0"/>
              <w:ind w:left="-108" w:right="-109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в пределах 20 % от начальной (минимальной) цены договора (цена лота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аг аукциона (руб.)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% от начальной (минимальной) цены договора (цены лота), руб.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ind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13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Нежилое здание механических мастерских общей площадью 808 кв.м, расположенное по адресу: Белгородская область, г. Губкин, ул. Логовая, автоцех, механические мастерские, кадастровый номер 31:04:0801011:192.</w:t>
            </w:r>
          </w:p>
          <w:p>
            <w:pPr>
              <w:pStyle w:val="Normal"/>
              <w:spacing w:lineRule="auto" w:line="2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Фундамент – кирпичный ленточный, стены – кирпич, перекрытия – железобетонные плиты, внутренняя отделка – штукатурка, полы – доски, бетон, благоустройство – вентиляция, водопровод (центральный), канализация (центральная), отопление, электри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23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емьсот шестьдесят одна тысяча двести тридцать два) рубля.</w:t>
            </w:r>
          </w:p>
          <w:p>
            <w:pPr>
              <w:pStyle w:val="Normal"/>
              <w:spacing w:lineRule="auto" w:line="216"/>
              <w:ind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246                            (сто пятьдесят две тысячи двести сорок шесть) рублей                     40 копе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61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ридцать восемь тысяч шестьдесят один) рубль 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опеек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ежилое здание площадью 95,2 кв.м, расположенное по адресу: Белгородская область, г. Губкин, ул. Логовая, гаражный бокс № 1, кадастровый номер 31:04:0801011:131.</w:t>
            </w:r>
          </w:p>
          <w:p>
            <w:pPr>
              <w:pStyle w:val="Normal"/>
              <w:spacing w:lineRule="auto" w:line="2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Фундамент – кирпичный ленточный, стены – кирпич, перекрытия – железобетонные плиты, внутренняя отделка – штукатурка, полы – бетон, благоустройство –отопление, электр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88 (восемьдесят девять тысяч шестьсот восемьдесят восемь)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7 (семнадцать тысяч девятьсот тридцать семь) рублей 60 копе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4 (четыре тысячи четыреста восемьдесят четыре) рубля 40 копеек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lineRule="auto" w:line="204"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общей площадью                226,7 кв.м, расположенное по адресу: Белгородская область, г. Губкин,                   ул. Логовая, гаражный бокс № 2 на 5 боксов, кадастровый номер 31:04:0801011:160.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 – бетонный ленточный, стены – бетонные блоки, перекрытия – железобетонные плиты, полы – бетон, коммуникации отсутствую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576 (двести тринадцать тысяч пятьсот семьдесят шесть)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15 (сорок две тысячи семьсот пятнадцать) рублей 20 копе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8 (десять тысяч шестьсот семьдесят восемь) рублей 80 копеек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общей площадью                206,1 кв.м, расположенное по адресу: Белгородская область, г. Губкин,                   ул. Логовая, гаражный бокс № 3 на 4 бокса, кадастровый номер 31:04:0802007:101.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 – кирпичный ленточный, стены – кирпич, перекрытия – железобетонные плиты, полы – бетон, коммуникации –вентиляция, электри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172 (сто девяносто четыре тысячи сто семьдесят два) руб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34 (тридцать восемь тысяч восемьсот тридцать четыре) рубля 40 копе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8 (девять тысяч семьсот восемь) рублей 60 копеек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общей площадью                75,7 кв.м, расположенное по адресу: Белгородская область, г. Губкин,                   ул. Логовая, гаражный бокс № 4 на 2 бокса, кадастровый номер 31:04:0801011:161.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 – бетонный ленточный, стены – кирпич, перекрытия – железобетонные плиты, полы – бетон, коммуникации –электри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16 (семьдесят одна тысяча триста шестнадцать)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3 (четырнадцать тысяч двести шестьдесят три) рубля 20 копе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3 565 (три тысячи пятьсот шестьдесят пять) рублей 80 копеек</w:t>
            </w:r>
          </w:p>
        </w:tc>
      </w:tr>
      <w:tr>
        <w:trPr>
          <w:trHeight w:val="2879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21.03.2025 в 00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09.04.2025 до 18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«Интернет»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заинтересованное лицо вправе направить на адрес электронной площадки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ind w:right="-108" w:hanging="108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-108" w:hanging="108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>. Размер задатка определен Организатором аукциона и составляет 20 % от начальной (минимальной) цены договора (цены лота) в размере: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-108" w:hanging="108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для лота № 1 - 152 246 (сто пятьдесят две тысячи двести сорок шесть) рублей 40 копеек;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-108" w:hanging="108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для лота № 2 - 17 937 (семнадцать тысяч девятьсот тридцать семь) рублей 60 копеек;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-108" w:hanging="108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для лота № 3 - 42 715 (сорок две тысячи семьсот пятнадцать) рублей 20 копеек;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-108" w:hanging="108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для лота № 4 - 38 834 (тридцать восемь тысяч восемьсот тридцать четыре) рубля 40 копеек;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right="-108" w:hanging="108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для лота № 5 - 14 263 (четырнадцать тысяч двести шестьдесят три) рубля 20 копеек.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.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сумме задатка перечисляются претендентами на р/с 03232643147300002600, ОТДЕЛЕНИЕ БЕЛГОРОД БАНКА РОССИИ//УФК по Белгородской области             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Назначение платежа – задаток за участие в аукционе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ind w:firstLine="33"/>
              <w:contextualSpacing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 09.04.2025 г.</w:t>
            </w:r>
          </w:p>
        </w:tc>
      </w:tr>
      <w:tr>
        <w:trPr>
          <w:trHeight w:val="290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ата и время рассмотрения заявок: 11.04.2025</w:t>
            </w:r>
            <w:r>
              <w:rPr>
                <w:b/>
                <w:sz w:val="20"/>
                <w:szCs w:val="20"/>
              </w:rPr>
              <w:t xml:space="preserve"> в 10:00</w:t>
            </w:r>
            <w:r>
              <w:rPr>
                <w:sz w:val="20"/>
                <w:szCs w:val="20"/>
              </w:rPr>
              <w:t xml:space="preserve">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.04.2025 г. в 10:00</w:t>
            </w:r>
            <w:r>
              <w:rPr>
                <w:sz w:val="20"/>
                <w:szCs w:val="20"/>
              </w:rPr>
              <w:t xml:space="preserve"> часов по московскому времени.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ведения электронного аукциона: электронная площадка АО  «Сбербанк – автоматизированная система торгов» – http://utp.sberbank-ast.ru в сети  «Интернет»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sz w:val="20"/>
                <w:szCs w:val="20"/>
              </w:rPr>
              <w:t>. Адреса сайтов в сети «Интернет»: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torgi.gov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ГИС ТОРГИ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ГИС ТОРГИ оператор электронной площадки размещает извещение об отказе от проведения аукциона на электронной площадке http://utp.sberbank-ast.ru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ГИС ТОРГИ.</w:t>
            </w:r>
          </w:p>
        </w:tc>
      </w:tr>
      <w:tr>
        <w:trPr>
          <w:trHeight w:val="23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ИНН 3127004107, БИК 011403102, УФК по Белгородской области (комитет по управлению муниципальной собственностью администрации Губкинского городского округа),                    В случае заключения договора с  физическим лицом, не являющимся индивидуальным предпринимателем, Арендатор перечисляет на вышеуказанные реквизиты НДС  в размере 20%. Арендодатель обязан уплатить исчисленную сумму НДС в бюджет. </w:t>
            </w:r>
            <w:r>
              <w:rPr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5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10 дней со дня размещения информации о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b/>
        </w:rPr>
        <w:t>Председатель комитета по управлению муниципальной собственностью                                                                                             О.В. Викторова</w:t>
      </w:r>
    </w:p>
    <w:sectPr>
      <w:type w:val="nextPage"/>
      <w:pgSz w:orient="landscape" w:w="16838" w:h="11906"/>
      <w:pgMar w:left="680" w:right="68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s-aggo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ubkin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5-03-18T16:41:00Z</cp:lastPrinted>
  <dcterms:modified xsi:type="dcterms:W3CDTF">2025-03-18T13:44:00Z</dcterms:modified>
  <cp:revision>65</cp:revision>
  <dc:subject/>
  <dc:title>АДМИНИСТРАЦИЯ ГОРОДА ТЮМЕНИ</dc:title>
</cp:coreProperties>
</file>