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БКИНСКОГО ГОРОДСКОГО ОКРУГА БЕЛГОР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МИТЕТ ПО УПРАВЛЕНИЮ МУНИЦИПАЛЬ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БСТВЕННОСТЬ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8» марта 2025 г.                                                                                      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документации</w:t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укционе в электронной форме</w:t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ключения</w:t>
      </w:r>
    </w:p>
    <w:p>
      <w:pPr>
        <w:pStyle w:val="Normal"/>
        <w:spacing w:lineRule="auto" w:line="228"/>
        <w:rPr/>
      </w:pPr>
      <w:r>
        <w:rPr>
          <w:b/>
          <w:sz w:val="28"/>
          <w:szCs w:val="28"/>
        </w:rPr>
        <w:t>договоров аренды муниципального</w:t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</w:t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ab/>
        <w:t xml:space="preserve">Руководствуясь Гражданским кодексом Российской Федерации, федеральными законами от 06 октября 2003 года № 131-ФЗ «Об общих принципах организации местного самоуправления в Российской Федерации»,    от 26 июля 2006 года № 135-ФЗ «О защите конкуренции», Уставом Губкинского городского округа Белгородской области, администрация Губкинского городского округа,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ab/>
        <w:t>1. Утвердить документацию об аукционе в электронной форме на право заключения договоров аренды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7"/>
          <w:szCs w:val="27"/>
        </w:rPr>
        <w:t>нежилого здания механических мастерских площадью 808 кв.м, расположенного по адресу: Белгородская область, г. Губкин, ул. Логовая, автоцех, механические мастерские, кадастровый номер 31:04:0801011:192, путем проведения аукциона в электронной форме, открытого по составу участников и форме подачи предложений о цене права заключения договора аренды (лот № 1)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нежилого здания гаражного бокса № 1 площадью 95,2 кв.м, расположенного по адресу: Белгородская область, г. Губкин, ул. Логовая, гаражный бокс № 1, кадастровый номер 31:04:0801011:131, путем проведения аукциона в электронной форме, открытого по составу участников и форме подачи предложений о цене права заключения договора аренды (лот № 2)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нежилого   здания   гаражного   бокса   № 2   на   5   боксов    площадью 226,7  кв.м,   расположенного   по   адресу: Белгородская   область,   г.   Губкин,                ул. Логовая, гаражный бокс № 2 на 5 боксов, кадастровый номер 31:04:0801011:160, путем проведения аукциона в электронной форме, открытого по составу участников и форме подачи предложений о цене права заключения договора аренды (лот № 3)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нежилого  здания  гаражного  бокса  №  3 на 4 бокса  площадью  206,1 кв.м,</w:t>
      </w:r>
    </w:p>
    <w:p>
      <w:pPr>
        <w:pStyle w:val="Normal"/>
        <w:widowControl w:val="false"/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  <w:t>расположенного по адресу: Белгородская область, г. Губкин, ул. Логовая, гаражный бокс № 3 на 4 бокса, кадастровый номер 31:04:0802007:101, путем проведения аукциона в электронной форме, открытого по составу участников и форме подачи предложений о цене права заключения договора аренды (лот № 4)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7"/>
          <w:szCs w:val="27"/>
        </w:rPr>
        <w:t>- нежилого здания  гаражного  бокса  №  4  на  2  бокса  площадью 75,7 кв.м, расположенного по адресу: Белгородская область, г. Губкин, ул. Логовая, гаражный бокс № 4 на 2 бокса, кадастровый номер 31:04:0801011:161, путем проведения аукциона в электронной форме, открытого по составу участников и форме подачи предложений о цене права заключения договора аренды (лот № 5)</w:t>
      </w:r>
      <w:r>
        <w:rPr>
          <w:sz w:val="28"/>
          <w:szCs w:val="28"/>
        </w:rPr>
        <w:t>, согласно приложению 1 к настоящему приказу.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ab/>
        <w:t>2. Утвердить информационное извещение о проведении аукциона в электронной форме на право заключения договоров аренды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ого здания механических мастерских площадью 808 кв.м, расположенного по адресу: Белгородская область, г. Губкин, ул. Логовая, автоцех, механические мастерские, кадастровый номер 31:04:0801011:192, путем проведения аукциона в электронной форме, открытого по составу участников и форме подачи предложений о цене права заключения договора аренды (лот № 1)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ого здания гаражного бокса № 1 площадью 95,2 кв.м, расположенного по адресу: Белгородская область, г. Губкин, ул. Логовая, гаражный бокс № 1, кадастровый номер 31:04:0801011:131, путем проведения аукциона в электронной форме, открытого по составу участников и форме подачи предложений о цене права заключения договора аренды (лот № 2)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ого   здания   гаражного   бокса   № 2   на   5   боксов    площадью 226,7   кв.м,   расположенного   по   адресу: Белгородская   область, г.   Губкин,                ул. Логовая, гаражный бокс № 2 на 5 боксов, кадастровый номер 31:04:0801011:160, путем проведения аукциона в электронной форме, открытого по составу участников и форме подачи предложений о цене права заключения договора аренды (лот № 3);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- нежилого  здания  гаражного  бокса  №  3 на 4 бокса  площадью                    206,1 кв.м, расположенного по адресу: Белгородская область, г. Губкин,               ул. Логовая, гаражный бокс № 3 на 4 бокса, кадастровый номер 31:04:0802007:101, путем проведения аукциона в электронной форме, открытого по составу участников и форме подачи предложений о цене права заключения договора аренды (лот № 4)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жилого здания гаражного бокса  №  4  на  2  бокса  площадью                     75,7 кв.м, расположенного по адресу: Белгородская область, г. Губкин,                         ул. Логовая, гаражный бокс № 4 на 2 бокса, кадастровый номер 31:04:0801011:161, путем проведения аукциона в электронной форме, открытого по составу участников и форме подачи предложений о цене права заключения договора аренды (лот № 5) согласно приложению 2 к настоящему приказу. 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Для    проведения  аукциона  создать  комиссию  в  следующем  составе: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0"/>
        <w:gridCol w:w="6352"/>
      </w:tblGrid>
      <w:tr>
        <w:trPr>
          <w:trHeight w:val="179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а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асил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управлению муниципальной собственностью, председатель комиссии</w:t>
            </w:r>
          </w:p>
        </w:tc>
      </w:tr>
      <w:tr>
        <w:trPr>
          <w:trHeight w:val="55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ропова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Пет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муниципальным имуществом, заместитель председателя комиссии</w:t>
            </w:r>
          </w:p>
        </w:tc>
      </w:tr>
      <w:tr>
        <w:trPr>
          <w:trHeight w:val="636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ина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алери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ренды и приватизации муниципального имущества, секретарь комиссии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кова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лександровна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начальник управления потребительского рынка, бытовых услуг и защиты прав потребителей </w:t>
            </w:r>
          </w:p>
        </w:tc>
      </w:tr>
      <w:tr>
        <w:trPr>
          <w:trHeight w:val="889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рина Ивановна  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бюджетной политике и финансовому обеспечению, начальник управления финансов и бюджетной политики</w:t>
            </w:r>
          </w:p>
        </w:tc>
      </w:tr>
      <w:tr>
        <w:trPr>
          <w:trHeight w:val="270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тина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Никола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правового управления, начальник отдела нормативно-договорной работы</w:t>
            </w:r>
          </w:p>
        </w:tc>
      </w:tr>
    </w:tbl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по управлению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муниципальной собственностью                                       О.В. Виктор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Согласовано:</w:t>
      </w:r>
    </w:p>
    <w:p>
      <w:pPr>
        <w:pStyle w:val="Normal"/>
        <w:rPr>
          <w:color w:val="FFFFFF"/>
        </w:rPr>
      </w:pPr>
      <w:r>
        <w:rPr>
          <w:color w:val="FFFFFF"/>
        </w:rPr>
        <w:t>Согласовано: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>
          <w:color w:val="FFFFFF"/>
        </w:rPr>
        <w:t xml:space="preserve">Начальник управления </w:t>
      </w:r>
    </w:p>
    <w:p>
      <w:pPr>
        <w:pStyle w:val="Normal"/>
        <w:rPr>
          <w:color w:val="FFFFFF"/>
        </w:rPr>
      </w:pPr>
      <w:r>
        <w:rPr>
          <w:color w:val="FFFFFF"/>
        </w:rPr>
        <w:t>муниципальным имуществом                                                                      Л.П. Антропова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Начальник отдела аренды и </w:t>
      </w:r>
    </w:p>
    <w:p>
      <w:pPr>
        <w:pStyle w:val="Normal"/>
        <w:rPr>
          <w:color w:val="FFFFFF"/>
        </w:rPr>
      </w:pPr>
      <w:r>
        <w:rPr>
          <w:color w:val="FFFFFF"/>
        </w:rPr>
        <w:t>приватизации муниципального имущества                                                Н.В. Кукина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sectPr>
      <w:type w:val="nextPage"/>
      <w:pgSz w:w="11906" w:h="16838"/>
      <w:pgMar w:left="1701" w:right="42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9:40:00Z</dcterms:created>
  <dc:creator>User</dc:creator>
  <dc:description/>
  <cp:keywords/>
  <dc:language>en-US</dc:language>
  <cp:lastModifiedBy>Елена Белоусова</cp:lastModifiedBy>
  <cp:lastPrinted>2025-03-18T16:52:00Z</cp:lastPrinted>
  <dcterms:modified xsi:type="dcterms:W3CDTF">2025-03-19T06:46:00Z</dcterms:modified>
  <cp:revision>53</cp:revision>
  <dc:subject/>
  <dc:title> КОМИТЕТ ПО УПРАВЛЕНИЮ</dc:title>
</cp:coreProperties>
</file>