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комитета по управлению муниципальной собственности администрации Губки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04.2023 г. № 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ого торгового объекта                        (павильона), расположенного по адресному ориентиру: Белгородская область, Губкинский район, пос. Троицкий, ул. Центральная, в районе д. №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б имуществе (лоте)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Нормативные требования к внешнему облику нестационарных торговых объектов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Губкинского городского о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ект договора на предоставление права на размещение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1048"/>
      <w:bookmarkEnd w:id="1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05.05.202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sub_1048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07.04.2023 года по 05.05.2023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3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4" w:name="sub_10128"/>
      <w:bookmarkEnd w:id="3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5" w:name="sub_10129"/>
      <w:bookmarkEnd w:id="4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10.05.2023 года в 10 часов 00 минут</w:t>
      </w:r>
      <w:r>
        <w:rPr>
          <w:sz w:val="24"/>
          <w:szCs w:val="24"/>
        </w:rPr>
        <w:t xml:space="preserve"> по местному времени, по адресу: г. Губкин,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6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7" w:name="sub_10131"/>
      <w:bookmarkEnd w:id="6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10132"/>
      <w:bookmarkEnd w:id="7"/>
      <w:bookmarkEnd w:id="8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9" w:name="sub_10132"/>
      <w:bookmarkStart w:id="10" w:name="sub_10133"/>
      <w:bookmarkEnd w:id="9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1" w:name="sub_10135"/>
      <w:bookmarkEnd w:id="10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2" w:name="Par43"/>
      <w:bookmarkEnd w:id="12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3" w:name="Par48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11.05.2023 года в 10 часов 00 минут по адресу: г. Губкин,             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4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5" w:name="sub_10139"/>
      <w:bookmarkEnd w:id="14"/>
      <w:bookmarkEnd w:id="15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sub_10140"/>
      <w:bookmarkEnd w:id="16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7" w:name="sub_10139"/>
      <w:bookmarkStart w:id="18" w:name="sub_10140"/>
      <w:bookmarkStart w:id="19" w:name="sub_10141"/>
      <w:bookmarkEnd w:id="17"/>
      <w:bookmarkEnd w:id="18"/>
      <w:bookmarkEnd w:id="19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41"/>
      <w:bookmarkStart w:id="21" w:name="sub_101411"/>
      <w:bookmarkEnd w:id="20"/>
      <w:bookmarkEnd w:id="21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2" w:name="sub_101411"/>
      <w:bookmarkStart w:id="23" w:name="sub_101412"/>
      <w:bookmarkEnd w:id="22"/>
      <w:bookmarkEnd w:id="23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4" w:name="sub_101412"/>
      <w:bookmarkStart w:id="25" w:name="sub_101413"/>
      <w:bookmarkEnd w:id="24"/>
      <w:bookmarkEnd w:id="25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6" w:name="sub_101413"/>
      <w:bookmarkStart w:id="27" w:name="sub_101414"/>
      <w:bookmarkEnd w:id="26"/>
      <w:bookmarkEnd w:id="27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8" w:name="sub_101414"/>
      <w:bookmarkStart w:id="29" w:name="sub_101417"/>
      <w:bookmarkEnd w:id="28"/>
      <w:bookmarkEnd w:id="29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0" w:name="sub_101417"/>
      <w:bookmarkStart w:id="31" w:name="sub_10142"/>
      <w:bookmarkEnd w:id="30"/>
      <w:bookmarkEnd w:id="31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2" w:name="sub_10142"/>
      <w:bookmarkStart w:id="33" w:name="sub_10148"/>
      <w:bookmarkEnd w:id="32"/>
      <w:bookmarkEnd w:id="33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4" w:name="sub_10148"/>
      <w:bookmarkStart w:id="35" w:name="sub_10149"/>
      <w:bookmarkEnd w:id="34"/>
      <w:bookmarkEnd w:id="35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6" w:name="sub_10149"/>
      <w:bookmarkEnd w:id="36"/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92"/>
      <w:bookmarkEnd w:id="37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38" w:name="sub_1092"/>
      <w:bookmarkStart w:id="39" w:name="sub_1093"/>
      <w:bookmarkEnd w:id="38"/>
      <w:bookmarkEnd w:id="39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0" w:name="sub_1093"/>
      <w:bookmarkStart w:id="41" w:name="sub_1931"/>
      <w:bookmarkEnd w:id="40"/>
      <w:bookmarkEnd w:id="41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2" w:name="sub_1931"/>
      <w:bookmarkStart w:id="43" w:name="sub_1932"/>
      <w:bookmarkEnd w:id="42"/>
      <w:bookmarkEnd w:id="43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4" w:name="sub_1932"/>
      <w:bookmarkStart w:id="45" w:name="sub_1933"/>
      <w:bookmarkEnd w:id="44"/>
      <w:bookmarkEnd w:id="45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6" w:name="sub_1933"/>
      <w:bookmarkStart w:id="47" w:name="sub_1094"/>
      <w:bookmarkEnd w:id="46"/>
      <w:bookmarkEnd w:id="47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8" w:name="sub_1094"/>
      <w:bookmarkEnd w:id="48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49" w:name="sub_1096"/>
      <w:bookmarkEnd w:id="49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0" w:name="sub_1096"/>
      <w:bookmarkStart w:id="51" w:name="sub_1097"/>
      <w:bookmarkEnd w:id="50"/>
      <w:bookmarkEnd w:id="51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2" w:name="sub_1097"/>
      <w:bookmarkEnd w:id="52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3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4" w:name="sub_1099"/>
      <w:bookmarkEnd w:id="53"/>
    </w:p>
    <w:p>
      <w:pPr>
        <w:pStyle w:val="Normal"/>
        <w:jc w:val="both"/>
        <w:rPr>
          <w:sz w:val="24"/>
          <w:szCs w:val="24"/>
        </w:rPr>
      </w:pPr>
      <w:bookmarkEnd w:id="54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10"/>
        <w:gridCol w:w="5253"/>
      </w:tblGrid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ого торгового объекта (лоте), право на размещение которого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 xml:space="preserve">gubkinadm.gosuslugi.ru, </w:t>
            </w:r>
            <w:r>
              <w:rPr>
                <w:rStyle w:val="Bserpurlitem1"/>
                <w:sz w:val="24"/>
                <w:szCs w:val="24"/>
                <w:lang w:val="en-US"/>
              </w:rPr>
              <w:t>torgi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gov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ru</w:t>
            </w:r>
            <w:r>
              <w:rPr>
                <w:rStyle w:val="Bserpurlitem1"/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28.04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05.05.2023 г.</w:t>
            </w:r>
          </w:p>
        </w:tc>
      </w:tr>
      <w:tr>
        <w:trPr>
          <w:trHeight w:val="13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07.04.2023 года  по 05.05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10.05.2023 года  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28.04.2023 год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05.2023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11.05.2023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sz w:val="24"/>
          <w:szCs w:val="24"/>
        </w:rPr>
      </w:pPr>
      <w:r>
        <w:rPr>
          <w:b/>
          <w:iCs/>
          <w:szCs w:val="24"/>
        </w:rPr>
        <w:t xml:space="preserve">                                </w:t>
      </w: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 w:val="24"/>
          <w:szCs w:val="24"/>
        </w:rPr>
        <w:t>Сведения о лоте (предмете аукци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0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положение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, Губкинский район,                   пос. Троицкий, ул. Центральная, в районе дома № 1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площади места размещения НТО, кв. 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зац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бакале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иод размещен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по 31.05.20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34" w:right="-1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стоимость права на размещение нестационарного торгового объекта, согласно рыночной стоимости годовой арендной платы за размещение объекта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задатка (20 % начальной рыночной стоимости  годовой арендной платы за размещение объект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чина повышения начальной цены аукциона - «шаг аукциона»                                 (5% от начальной цены аукцион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и аукцио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Нормативные требования к внешнему облику нестационарных торговых объектов на территории Губкинского городского округа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иповыми архитектурными решениями нестационарных торговых объектов, размещаемых на территории Губкинского городского округа Белгородской области, утвержденными постановлением администрации Губкинского городского округа                                  от 15 октября 2021 года № 1641-па  к внешнему облику нестационарного торгового объекта предъявляются следующие требования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Общая площадь по внешним габаритам 65 кв.м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ерхняя отметка 4 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змещаемых нестационарных торговых объектов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конструктивная схема – металлический каркас с заполнением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блицовка поверхности стен выполнена декоративными деревянными рейками или фасадными кассетами         (высота – 0,15 м, минимальная длина – 0,7 м, рисунок Log (сосна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блицовка колонн – композитным материалом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полнение витрин со сплошным остеклением и дверных проемов из ПВХ профиля (ГОСТ 30674-99)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исание вывесок, информационных и рекламных конструкций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ывески, информационные и рекламные конструкции должны выполняться в соответствии с требованиями Правил благоустройства территории Губкинского городского округ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ая конструкция – в виде объемных отдельных букв и знаков из ПВХ с подсветкой, высота – не более 0,5 м, длина – не более 3 м, располагается на главном фасад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Для всех нестационарных торговых объектов, размещаемых на территории Губкинского городского округа Белгородской области, общей площадью от 7 до 90 кв.м, применяется единое архитектурное решение, предусматривающее вечернюю подсветку и элементы озеленения (вазон, кашпо, вертикальное озеленение), соответствующие стилю торгового объек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ческие изображения типовых архитектурных решений внешнего вида нестационарных торговых объектов на территории Губкинского городского округ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9179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959100" cy="201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Форма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Normal"/>
        <w:autoSpaceDE w:val="false"/>
        <w:ind w:left="5400" w:right="-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ой собственностью</w:t>
      </w:r>
    </w:p>
    <w:p>
      <w:pPr>
        <w:pStyle w:val="Normal"/>
        <w:ind w:left="5400" w:hanging="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ind w:firstLine="5398"/>
        <w:rPr/>
      </w:pPr>
      <w:r>
        <w:rPr>
          <w:color w:val="000000"/>
          <w:spacing w:val="-1"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09189</w:t>
      </w:r>
    </w:p>
    <w:p>
      <w:pPr>
        <w:pStyle w:val="Normal"/>
        <w:ind w:firstLine="5398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г. Губкин, ул. Мира, 16 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а на предоставление  права на размещение нестационарного торгового объекта на территори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___»___________202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i/>
          <w:sz w:val="24"/>
          <w:szCs w:val="24"/>
        </w:rPr>
        <w:t xml:space="preserve">(фирменное наименование (наименование), сведения об </w:t>
      </w:r>
      <w:r>
        <w:rPr>
          <w:i/>
          <w:iCs/>
          <w:sz w:val="24"/>
          <w:szCs w:val="24"/>
        </w:rPr>
        <w:t xml:space="preserve">организационно-правовой форме, о месте нахождения, почтовом адресе (для юридического лица), фамилия, имя, отчество, паспортные данные, сведения о месте жительства (для физического лица), номер контактного телефона), 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в лице, __________________________________________________________________________,</w:t>
      </w:r>
    </w:p>
    <w:p>
      <w:pPr>
        <w:pStyle w:val="Normal"/>
        <w:spacing w:lineRule="auto" w:line="23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Ф.И.О. руководителя, уполномоченного лица (для юридического лица),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_____________________________________________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ого лица – наименование документа, для индивидуального предпринимателя - реквизиты свидетельства о государственной  регистрации,  для представителя – реквизиты доверенности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далее – Участник) сообщает о согласии участвовать в аукционе на условиях, установленных в документации об аукционе, и направляет настоящую заявку на участие в аукционе в отношении Лота № ___ -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03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Настоящим гарантируем достоверность представленной нами в заявке на участие в аукционе информации и подтверждаем право организатора торгов</w:t>
      </w:r>
      <w:r>
        <w:rPr>
          <w:b/>
          <w:sz w:val="24"/>
          <w:szCs w:val="24"/>
        </w:rPr>
        <w:t xml:space="preserve"> – комитета по управлению муниципальной собственностью администрации Губкинского городского округа</w:t>
      </w:r>
      <w:r>
        <w:rPr>
          <w:sz w:val="24"/>
          <w:szCs w:val="24"/>
        </w:rPr>
        <w:t xml:space="preserve"> запрашивать в соответствии с действующим законодательством в уполномоченных органах власти и у иных лиц, кроме нас, информацию, уточняющую представленные нами в заявке све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В случае если мы будем признаны победителем аукциона, мы берем на себя обязательства подписать договор на право размещения нестационарного торгового объекта в соответствии с требованиями документации об аукционе и условиями наших предложений по цене договора (лота), в срок не позднее </w:t>
      </w:r>
      <w:r>
        <w:rPr>
          <w:color w:val="000000"/>
          <w:sz w:val="24"/>
          <w:szCs w:val="24"/>
        </w:rPr>
        <w:t>деся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о дня размещения на сайте </w:t>
      </w:r>
      <w:hyperlink r:id="rId6">
        <w:r>
          <w:rPr>
            <w:rStyle w:val="InternetLink"/>
            <w:color w:val="0000FF"/>
            <w:u w:val="single"/>
          </w:rPr>
          <w:t>torgi.gov.ru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sz w:val="24"/>
          <w:szCs w:val="24"/>
        </w:rPr>
        <w:t>ротокол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3. В случае если мы будем признаны участником аукциона, заявке на участие в аукционе которого присвоен второй номер по цене договора (лота), а победитель аукциона будет признан уклонившимся от заключения договора на право размещения нестационарного торгового объекта, мы обязуемся подписать данный договор в соответствии с требованиями документации об аукционе и условиями нашего предложения по цене договора (лота) в течение десяти дней со дня передачи нам проекта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тверждаем, что ознакомлен(ы) с состоянием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одтверждаем, что ознакомлен(ы) с документацией об аукционе, в т.ч. проектом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одтверждаем, что ознакомлен(ы) с тем, что плата вносится победителем аукциона в соответствии с заключенны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ообщаем, что для оперативного уведомления нас по                                                                         вопросам организационного характера и взаимодействия с организатором аукциона нами уполномочен _______________________________________________________________.                              </w:t>
      </w:r>
    </w:p>
    <w:p>
      <w:pPr>
        <w:pStyle w:val="Normal"/>
        <w:spacing w:lineRule="auto" w:line="232"/>
        <w:ind w:left="1980" w:hanging="0"/>
        <w:jc w:val="center"/>
        <w:rPr/>
      </w:pPr>
      <w:r>
        <w:rPr>
          <w:i/>
          <w:iCs/>
          <w:sz w:val="24"/>
          <w:szCs w:val="24"/>
        </w:rPr>
        <w:t>(Ф.И.О., должность и контактная информация уполномоченного лица, включая телефон, факс (с указанием кода), адрес)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Настоящая заявка действительна в течение срока проведения процедуры аукциона и до подписания договора на право размещения нестационарного торгового объекта или принятия решения об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Корреспонденцию в наш адрес просим направлять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К настоящей заявке на участие в аукционе прилагаются документы, являющиеся неотъемлемой частью нашей заявки на участие в аукционе, на _____страницах. </w:t>
      </w:r>
      <w:r>
        <w:rPr>
          <w:i/>
          <w:sz w:val="24"/>
          <w:szCs w:val="24"/>
        </w:rPr>
        <w:t>(указывается количество страниц всех документов, представленных в составе заявк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заявка и указанные в ней обязательства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частника (его уполномоченного представи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)                                       (подпись)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ого торгового объекта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             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- соответствие внешнего вида нестационарного торгового объекта типовому архитектурному решению, утвержденному постановлением администрации Губкинского городского округа от 15 октября 2021 года № 1641-па «Об утверждении типовых архитектурных решений нестационарных торговых объектов»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>- наличие информации о режиме работы нестационарного торгового Объекта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; 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средств пожаротушения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в случае смерти индивидуального предпринимател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 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torg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3-04-04T16:32:00Z</cp:lastPrinted>
  <dcterms:modified xsi:type="dcterms:W3CDTF">2023-04-04T13:39:00Z</dcterms:modified>
  <cp:revision>113</cp:revision>
  <dc:subject/>
  <dc:title>Приложение №1 к постановлению Администрации </dc:title>
</cp:coreProperties>
</file>