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риказу комитета по управл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убкин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06.07.2023 г. № 40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09.08.2023 года в 10.00 часов</w:t>
      </w:r>
      <w:r>
        <w:rPr/>
        <w:t xml:space="preserve"> по адресу: Белгородская область,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417"/>
        <w:gridCol w:w="1417"/>
        <w:gridCol w:w="1276"/>
        <w:gridCol w:w="1134"/>
        <w:gridCol w:w="992"/>
        <w:gridCol w:w="4961"/>
      </w:tblGrid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168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>Наименование</w:t>
                  </w:r>
                  <w:r>
                    <w:rPr>
                      <w:spacing w:val="-1"/>
                      <w:sz w:val="22"/>
                      <w:szCs w:val="22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</w:t>
                  </w:r>
                  <w:r>
                    <w:rPr>
                      <w:sz w:val="22"/>
                      <w:szCs w:val="22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2"/>
                      <w:szCs w:val="22"/>
                    </w:rPr>
                    <w:t>-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2"/>
                      <w:szCs w:val="22"/>
                    </w:rPr>
                    <w:t>@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2"/>
                      <w:szCs w:val="22"/>
                    </w:rPr>
                    <w:t>.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нтактное лицо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Кукина Наталья Валериевна</w:t>
                  </w:r>
                  <w:r>
                    <w:rPr>
                      <w:sz w:val="22"/>
                      <w:szCs w:val="22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кта аре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ехнические характерис-тики муниципаль-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 (минимальная) цена договора (цена лота): 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 начальной стоимости на право заключе-ния договора аре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          № 6 с встроенными шкафами (№ 8 площадью 0,5 кв.м и             № 7 площадью 0,6 кв.м) площадью 18,4 кв.м, расположенное в нежилом помещении общей площадью                116,2 кв.м по адресу: Белгородская область,                             г. Губкин, ул. Мира, д. 3, кадастровый номер 31:04:0104001:17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12,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0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42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7" w:right="-108" w:hanging="74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установлен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14.07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02.08.2023 г.</w:t>
            </w:r>
          </w:p>
        </w:tc>
      </w:tr>
      <w:tr>
        <w:trPr>
          <w:trHeight w:val="2226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02.08.2023 г.</w:t>
            </w:r>
          </w:p>
        </w:tc>
      </w:tr>
      <w:tr>
        <w:trPr>
          <w:trHeight w:val="6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0.00 часов 04.08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0.00 часов 09.08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5"/>
          <w:szCs w:val="25"/>
        </w:rPr>
        <w:t>Председатель комитета по управлению  муниципальной собственностью                     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7-06T11:58:00Z</cp:lastPrinted>
  <dcterms:modified xsi:type="dcterms:W3CDTF">2023-07-06T08:58:00Z</dcterms:modified>
  <cp:revision>25</cp:revision>
  <dc:subject/>
  <dc:title>АДМИНИСТРАЦИЯ ГОРОДА ТЮМЕНИ</dc:title>
</cp:coreProperties>
</file>