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06.07.2023 г. № 40</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b/>
          <w:sz w:val="28"/>
          <w:szCs w:val="28"/>
        </w:rPr>
        <w:t>на право заключения договора аренды нежилого помещения № 6 с встроенными шкафами (№ 8 площадью 0,5 кв.м и № 7 площадью 0,6 кв.м) площадью 18,4 кв.м, расположенного в нежилом помещении общей площадью 116,2 кв.м по адресу: Белгородская область, г. Губкин, ул. Мира, д. 3, кадастровый номер 31:04:0104001:1728</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Normal"/>
        <w:autoSpaceDE w:val="false"/>
        <w:ind w:firstLine="540"/>
        <w:jc w:val="both"/>
        <w:rPr/>
      </w:pPr>
      <w:r>
        <w:rPr>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17.07.2023 г. с 14.00 до 16.00 местного времени.</w:t>
      </w:r>
    </w:p>
    <w:p>
      <w:pPr>
        <w:pStyle w:val="Normal"/>
        <w:ind w:firstLine="540"/>
        <w:jc w:val="both"/>
        <w:rPr/>
      </w:pPr>
      <w:r>
        <w:rPr>
          <w:sz w:val="24"/>
          <w:szCs w:val="24"/>
        </w:rPr>
        <w:t>20.07.2023 г. с 14.00 до 16.00 местного времени.</w:t>
      </w:r>
    </w:p>
    <w:p>
      <w:pPr>
        <w:pStyle w:val="Normal"/>
        <w:ind w:firstLine="540"/>
        <w:jc w:val="both"/>
        <w:rPr/>
      </w:pPr>
      <w:r>
        <w:rPr>
          <w:sz w:val="24"/>
          <w:szCs w:val="24"/>
        </w:rPr>
        <w:t>31.08.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4.07.2023 г., </w:t>
      </w:r>
      <w:r>
        <w:rPr>
          <w:bCs/>
          <w:sz w:val="24"/>
          <w:szCs w:val="24"/>
        </w:rPr>
        <w:t>срок окончания приема заявок</w:t>
      </w:r>
      <w:r>
        <w:rPr>
          <w:b/>
          <w:bCs/>
          <w:sz w:val="24"/>
          <w:szCs w:val="24"/>
        </w:rPr>
        <w:t xml:space="preserve"> 02.08.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2.08.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04.08.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09.08.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8.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14.07.2023</w:t>
            </w:r>
            <w:r>
              <w:rPr>
                <w:color w:val="000000"/>
                <w:sz w:val="24"/>
                <w:szCs w:val="24"/>
              </w:rPr>
              <w:t xml:space="preserve"> года по 02.08.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04.08.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8.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08.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9.08.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помещение № 6 с встроенными шкафами (№ 8 площадью 0,5 кв.м и № 7 площадью 0,6 кв.м) площадью 18,4 кв.м, расположенное в нежилом помещении общей площадью 116,2 кв.м по адресу: Белгородская область, г. Губкин, ул. Мира, д. 3, кадастровый номер 31:04:0104001:1728</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 Губкин, ул. Мира, д. 3</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8,4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помещение № 6 с встроенными шкафами (№ 8 площадью 0,5 кв.м и № 7 площадью 0,6 кв.м) площадью 18,4 кв.м, расположенное в нежилом помещении общей площадью 116,2 кв.м по адресу: Белгородская область, г. Губкин, ул. Мира, д. 3, кадастровый номер 31:04:0104001:172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Не установлено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53 212,8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 660,64</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7-06T12:03:00Z</cp:lastPrinted>
  <dcterms:modified xsi:type="dcterms:W3CDTF">2023-07-06T09:07:00Z</dcterms:modified>
  <cp:revision>257</cp:revision>
  <dc:subject/>
  <dc:title>Приложение №1 к постановлению Администрации </dc:title>
</cp:coreProperties>
</file>